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18</w:t>
      </w:r>
    </w:p>
    <w:p>
      <w:pPr>
        <w:pStyle w:val="TextBody"/>
        <w:rPr/>
      </w:pPr>
      <w:r>
        <w:rPr/>
        <w:t>Boj proti fašismu a druhá světová válka v české a světové literatuř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uhá světová válka a fašismus ve světové literatuře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akce na válku a dobu okupace v české literatuř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uhá světová válka a fašismus ve světové literatuře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působy zachycení tématiky války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lasická </w:t>
      </w:r>
      <w:r>
        <w:rPr>
          <w:rFonts w:cs="Bookman Old Style" w:ascii="Bookman Old Style" w:hAnsi="Bookman Old Style"/>
        </w:rPr>
        <w:t>válečná tvorb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chycení války</w:t>
      </w:r>
      <w:r>
        <w:rPr>
          <w:rFonts w:cs="Bookman Old Style" w:ascii="Bookman Old Style" w:hAnsi="Bookman Old Style"/>
        </w:rPr>
        <w:t xml:space="preserve">, tzn. </w:t>
      </w:r>
      <w:r>
        <w:rPr>
          <w:rFonts w:cs="Bookman Old Style" w:ascii="Bookman Old Style" w:hAnsi="Bookman Old Style"/>
          <w:b/>
        </w:rPr>
        <w:t>válečných situací</w:t>
      </w:r>
      <w:r>
        <w:rPr>
          <w:rFonts w:cs="Bookman Old Style" w:ascii="Bookman Old Style" w:hAnsi="Bookman Old Style"/>
        </w:rPr>
        <w:t>, a její atmosfér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chycení vlivu </w:t>
      </w:r>
      <w:r>
        <w:rPr>
          <w:rFonts w:cs="Bookman Old Style" w:ascii="Bookman Old Style" w:hAnsi="Bookman Old Style"/>
          <w:b/>
        </w:rPr>
        <w:t>války v zázemí</w:t>
      </w:r>
      <w:r>
        <w:rPr>
          <w:rFonts w:cs="Bookman Old Style" w:ascii="Bookman Old Style" w:hAnsi="Bookman Old Style"/>
        </w:rPr>
        <w:t>, tzn. její vliv na osobní život člově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atirická </w:t>
      </w:r>
      <w:r>
        <w:rPr>
          <w:rFonts w:cs="Bookman Old Style" w:ascii="Bookman Old Style" w:hAnsi="Bookman Old Style"/>
        </w:rPr>
        <w:t>válečná tvorba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ředstavitelé tvorby reagující na druhou světovou válku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rich Maria Remarque</w:t>
      </w:r>
      <w:r>
        <w:rPr>
          <w:rFonts w:cs="Bookman Old Style" w:ascii="Bookman Old Style" w:hAnsi="Bookman Old Style"/>
        </w:rPr>
        <w:t xml:space="preserve"> (1898 – 1970), tj. prozaik, dramatik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  <w:tab w:val="left" w:pos="23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ózy s válečnou tématikou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dsouzení války – jediná hodnota, kterou přináší, je přátelstv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pis válečných situací i osobních osudů a prožitků, vliv války na obyčejné lidi v zázemí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as žít, čas umírat</w:t>
      </w:r>
      <w:r>
        <w:rPr>
          <w:rFonts w:cs="Bookman Old Style" w:ascii="Bookman Old Style" w:hAnsi="Bookman Old Style"/>
        </w:rPr>
        <w:t>, tj. román, který zachycuje zážitky německého vojáka Grumera, který se pohybuje na frontě i v německém zázemí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Grumer je z války rozčarovaný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dé v zázemí jsou mylně informovaní o válečných situacích stejně jako vojáci o situaci v zázem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ažívá až pocity ztracené generac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i návštěvě rodiny v zázemí se zamiluje, tj. jediný optimistický okamžik -  vztah mu dodává sílu i přesto, že se musí vrátit na frontu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ílo končí jeho neočekávaným zastřelením při službě v zajateckém táboř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turalistické líčení válk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oseph Heller </w:t>
      </w:r>
      <w:r>
        <w:rPr>
          <w:rFonts w:cs="Bookman Old Style" w:ascii="Bookman Old Style" w:hAnsi="Bookman Old Style"/>
        </w:rPr>
        <w:t xml:space="preserve">(1923)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Hlava XXII </w:t>
      </w:r>
      <w:r>
        <w:rPr>
          <w:rFonts w:cs="Bookman Old Style" w:ascii="Bookman Old Style" w:hAnsi="Bookman Old Style"/>
        </w:rPr>
        <w:t xml:space="preserve">(1961), tj. dílo, ve kterém je na téma války nahlíženo zcela nepateticky, spíš </w:t>
      </w:r>
      <w:r>
        <w:rPr>
          <w:rFonts w:cs="Bookman Old Style" w:ascii="Bookman Old Style" w:hAnsi="Bookman Old Style"/>
          <w:b/>
        </w:rPr>
        <w:t>s humorem a ironi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atirická próza z </w:t>
      </w:r>
      <w:r>
        <w:rPr>
          <w:rFonts w:cs="Bookman Old Style" w:ascii="Bookman Old Style" w:hAnsi="Bookman Old Style"/>
          <w:b/>
        </w:rPr>
        <w:t>prostředí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álečných letců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m hrdinou je Yosarian, který je nespokojený s vojenskou byrokracií…, tzn. chtěl by se z tohoto prostředí dostat pryč, ale zjišťuje, že odtud není úniku, brání tomu zákon - tzv. </w:t>
      </w:r>
      <w:r>
        <w:rPr>
          <w:rFonts w:cs="Bookman Old Style" w:ascii="Bookman Old Style" w:hAnsi="Bookman Old Style"/>
          <w:i/>
        </w:rPr>
        <w:t>hlava XXII</w:t>
      </w:r>
      <w:r>
        <w:rPr>
          <w:rFonts w:cs="Bookman Old Style" w:ascii="Bookman Old Style" w:hAnsi="Bookman Old Style"/>
        </w:rPr>
        <w:t xml:space="preserve">  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souvislý děj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ostřehy z vojenského života</w:t>
      </w:r>
      <w:r>
        <w:rPr>
          <w:rFonts w:cs="Bookman Old Style" w:ascii="Bookman Old Style" w:hAnsi="Bookman Old Style"/>
        </w:rPr>
        <w:t xml:space="preserve">, tj. každodenní stereotyp, trávení volného času (bez perspektiv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vot ze dne na den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ztahy s prostitutkami…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babělost vyšších hodnostářů, kteří obětují obyčejné voják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neužívání situací ve vlastní prospěch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ky naturalismu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William Styron </w:t>
      </w:r>
      <w:r>
        <w:rPr>
          <w:rFonts w:cs="Bookman Old Style" w:ascii="Bookman Old Style" w:hAnsi="Bookman Old Style"/>
        </w:rPr>
        <w:t>(1925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ophiina volba </w:t>
      </w:r>
      <w:r>
        <w:rPr>
          <w:rFonts w:cs="Bookman Old Style" w:ascii="Bookman Old Style" w:hAnsi="Bookman Old Style"/>
        </w:rPr>
        <w:t xml:space="preserve">(1979), tj. skutečný bestseller, velmi čtivý </w:t>
      </w:r>
      <w:r>
        <w:rPr>
          <w:rFonts w:cs="Bookman Old Style" w:ascii="Bookman Old Style" w:hAnsi="Bookman Old Style"/>
          <w:b/>
        </w:rPr>
        <w:t>psychologický román</w:t>
      </w:r>
      <w:r>
        <w:rPr>
          <w:rFonts w:cs="Bookman Old Style" w:ascii="Bookman Old Style" w:hAnsi="Bookman Old Style"/>
        </w:rPr>
        <w:t xml:space="preserve">, kde je do centra „dění“ zasazen </w:t>
      </w:r>
      <w:r>
        <w:rPr>
          <w:rFonts w:cs="Bookman Old Style" w:ascii="Bookman Old Style" w:hAnsi="Bookman Old Style"/>
          <w:b/>
        </w:rPr>
        <w:t>válečný zážitek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po druhé světové válce v severní Americe, kde se setkáváme s hlavním hrdinou </w:t>
      </w:r>
      <w:r>
        <w:rPr>
          <w:rFonts w:cs="Bookman Old Style" w:ascii="Bookman Old Style" w:hAnsi="Bookman Old Style"/>
          <w:i/>
        </w:rPr>
        <w:t>Stingem</w:t>
      </w:r>
      <w:r>
        <w:rPr>
          <w:rFonts w:cs="Bookman Old Style" w:ascii="Bookman Old Style" w:hAnsi="Bookman Old Style"/>
        </w:rPr>
        <w:t xml:space="preserve"> v době velkých změn – mění své zaměstnání (žurnalista) i místo bydliště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bytuje se v domě, kde se seznamuje s dalšími nájemníky – párem </w:t>
      </w:r>
      <w:r>
        <w:rPr>
          <w:rFonts w:cs="Bookman Old Style" w:ascii="Bookman Old Style" w:hAnsi="Bookman Old Style"/>
          <w:i/>
        </w:rPr>
        <w:t xml:space="preserve">Nathanem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i/>
        </w:rPr>
        <w:t>Sophií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ophie je Polka poznamenaná svým životním příběhem, Nathan je člověk s narušenou psychikou – občas užívá drogy či pije alkohol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epředvídatelné chová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evyrovnaný vztah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ophie si ze Stinga udělá důvěrník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n se do Sophie zamiluje a přemluví ji, aby s ním odjela na venkov, ALE Sophie se nakonec vrátí k Nathanovi, Stingo se také vrátí a nejde je oba mrtví (zamyšlení na čtenáři – okolnosti týkající se jejich úmrtí velmi nejasné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Sophiin životní příběh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íky svému polskému původu má za druhé světové války problém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ostane se se svými dětmi (chlapcem a holčičkou)                          do koncentračního tábora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koncentračním táboře se musí rozhodnout, které dítě si chce nechat – jedno musí zemřít v plynové komoře a druhé má šanci se zachránit (neví, co se s ním stane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zhodne se pro chlapce (tj. první volba – podle názvu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ophiinou druhou volbou je rozhodnutí se mezi Nathanem a Stingem – k Nathanovi cítila náklonnost, protože jí velmi pomohl v době, kdy odešla z koncentračního tábora a měla podlomené zdraví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řetí volba je pouze nastíněná a její rozhřešení je na čtenáři – týká se její smrti – byla zabita nebo se zabila?</w:t>
      </w:r>
    </w:p>
    <w:p>
      <w:pPr>
        <w:pStyle w:val="Normal"/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Reakce na válku a dobu okupace v české literatuř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ec 30. let</w:t>
      </w:r>
      <w:r>
        <w:rPr>
          <w:rFonts w:cs="Bookman Old Style" w:ascii="Bookman Old Style" w:hAnsi="Bookman Old Style"/>
        </w:rPr>
        <w:t xml:space="preserve"> – Mnichov (1938), tj. předzvěst války (během celých 30. let hrozba fašismu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utoři se sjednocují do </w:t>
      </w:r>
      <w:r>
        <w:rPr>
          <w:rFonts w:cs="Bookman Old Style" w:ascii="Bookman Old Style" w:hAnsi="Bookman Old Style"/>
          <w:b/>
        </w:rPr>
        <w:t>protifašistické fronty</w:t>
      </w:r>
      <w:r>
        <w:rPr>
          <w:rFonts w:cs="Bookman Old Style" w:ascii="Bookman Old Style" w:hAnsi="Bookman Old Style"/>
        </w:rPr>
        <w:t xml:space="preserve">, kde se zapomíná na směry a píše se </w:t>
      </w:r>
      <w:r>
        <w:rPr>
          <w:rFonts w:cs="Bookman Old Style" w:ascii="Bookman Old Style" w:hAnsi="Bookman Old Style"/>
          <w:i/>
        </w:rPr>
        <w:t>protiválečně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 xml:space="preserve">protifašisticky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eakce na fašismus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tvorba varuje prostřednictvím historie nebo alegor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eakce na válk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autoři povzbuzují a podporují národ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ipomenutí významných českých historických činů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árůst sebevědomí národa (častým motivem Božena Němcová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dpoutání pozornosti od války např. na krásu českého jazyk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akce na fašismu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Čapek</w:t>
      </w:r>
      <w:r>
        <w:rPr>
          <w:rFonts w:cs="Bookman Old Style" w:ascii="Bookman Old Style" w:hAnsi="Bookman Old Style"/>
        </w:rPr>
        <w:t xml:space="preserve"> (1890 – 1938), tj. prozaik, dramatik, publicista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álka s mloky</w:t>
      </w:r>
      <w:r>
        <w:rPr>
          <w:rFonts w:cs="Bookman Old Style" w:ascii="Bookman Old Style" w:hAnsi="Bookman Old Style"/>
        </w:rPr>
        <w:t>, tj. román dokončený ve 30. letech s utopistickou a protifašistickou tematik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eletrie silně ovlivněná publicistik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apitán v Tichomoří najde podivné živočichy, začne se o ně stara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jedná se o mlčenlivé, přátelské živočichy 120 cm vysoké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učí se používat jednoduché stroje, stává se z nich levná a užitečná pracovní síla (bráni jako „kusy“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zději se specializují na určité typy práce, jsou vystavováni v zoo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asem se naučí mluvit, tzn. průběžně se vyvíjejí, ale zatím žijí život bez emoc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čet mloků stále roste, začínají pociťovat nedostatek prostor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edou válku s lidmi (pozn. mají výhodu – jsou jednotní!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věr: lidé vytlačeni a donuceni k životu v horá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ova závěrečná úvaha: mloci se začnou mezi sebou diferencovat jako lidé a začnou mezi sebou bojova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ez hlavního hrdiny – 4 nejdůležitější postavy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kapitán J. van Toch</w:t>
      </w:r>
      <w:r>
        <w:rPr>
          <w:rFonts w:cs="Bookman Old Style" w:ascii="Bookman Old Style" w:hAnsi="Bookman Old Style"/>
        </w:rPr>
        <w:t xml:space="preserve"> – stál u zrodu, pracoval pro pana Bondyho (ustanovil první obchod s mlok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an Povandra</w:t>
      </w:r>
      <w:r>
        <w:rPr>
          <w:rFonts w:cs="Bookman Old Style" w:ascii="Bookman Old Style" w:hAnsi="Bookman Old Style"/>
        </w:rPr>
        <w:t xml:space="preserve">, tj. vrátný pana Bondyho – vpustil pana van Tocha a ten se domluvil s panem Bondym na odchodu s mlok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á z toho výčitky svědom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elmi se zajímá o nové události, sbírá útržky z novin o mlocí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 xml:space="preserve">mloci </w:t>
      </w:r>
      <w:r>
        <w:rPr>
          <w:rFonts w:cs="Bookman Old Style" w:ascii="Bookman Old Style" w:hAnsi="Bookman Old Style"/>
        </w:rPr>
        <w:t xml:space="preserve">– průměrní, stejní, bez emocí ALE hlavní mlok, tj. Chief mlok se dělá větším než ostat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admlok (pozn. poukázání na fašismus – nebezpečná síla silné osobnost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orma – kniha rozdělena na tři čás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vní část – vypravování (humorné, satirické) – objevení mloků, utvoření obchodu s mlok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ejrozsáhlejší čás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uhá část – převažuje publicistika (novinové zpráv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řetí část – reportérský zázna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věr – autorův monolog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mysl pro detail, použití anglických slov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43" w:leader="none"/>
          <w:tab w:val="left" w:pos="2268" w:leader="none"/>
        </w:tabs>
        <w:ind w:left="2268" w:hanging="24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ův záměr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 podnikatelské zištnosti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orální rozklad společnost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pokud chce člověk využít něco pouze pro sebe, obrátí se to proti němu“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arování před fašismem, válečným konfliktem a silnou osobnost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ílá nemoc</w:t>
      </w:r>
      <w:r>
        <w:rPr>
          <w:rFonts w:cs="Bookman Old Style" w:ascii="Bookman Old Style" w:hAnsi="Bookman Old Style"/>
        </w:rPr>
        <w:t>, tj. nadčasové drama, které upozorňuje na nebezpečí války, silné osobnosti a jejího vlivu na masy + řeší otázku lékařské etiky (co dělat s lidmi, kteří trpí nebezpečnou nemocí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ou je doktor Galén, který jediný umí vyléčit tzv. </w:t>
      </w:r>
      <w:r>
        <w:rPr>
          <w:rFonts w:cs="Bookman Old Style" w:ascii="Bookman Old Style" w:hAnsi="Bookman Old Style"/>
          <w:i/>
        </w:rPr>
        <w:t>bílou nemoc</w:t>
      </w:r>
      <w:r>
        <w:rPr>
          <w:rFonts w:cs="Bookman Old Style" w:ascii="Bookman Old Style" w:hAnsi="Bookman Old Style"/>
        </w:rPr>
        <w:t xml:space="preserve"> (tj. malomocenství, které postihuje všechny bez rozdílu věku..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říznaky: bílé skvrny na těle, které se následně stávají necitlivý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oktor Galén se rozhodne dát k dispozici recept na léčení pouze pod podmínkou přerušení války a zbroje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do té doby, než se tak stane, léčí pouze chudé, protože bohatí mají moc a mohou válku zastavit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ílá nemoc se šíří především mezi bohatými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akonec onemocní i diktátor Maršál (během projevu k lidu zjistí, že necítí hruď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ojí se smrti, tzn. přistoupí na Galénovy podmínk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ktor Galén se s lékem vydává k jeho domu, ale během cesty ho zfanatizovaný dav ušlap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tka</w:t>
      </w:r>
      <w:r>
        <w:rPr>
          <w:rFonts w:cs="Bookman Old Style" w:ascii="Bookman Old Style" w:hAnsi="Bookman Old Style"/>
        </w:rPr>
        <w:t>, tj. drama (pozn. autorkou námětu je Olga Scheinpflugová, pro níž byla hlavní role napsána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se odehrává v neurčité době, v zemi, která je ohrožovaná občanskou válkou i útoky zvenč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ou je matka Dolores, která má těžký život – ztratila manžela a své čtyři syny (manžel padl v boji, syn Ondra zemřel ve válce na zhoubnou nemoc, syn Jiří zahynul jako letec při pokusu o překonání výškového rekordu, dvojčata Petr a Kornel padla v občanské válce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živu zůstal pouze syn Toni, který chce jít také bojovat, ale matka ho nechce pustit (bojí se, že by mohla ztratit i jeho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jednoho dne si Dolores pustí rádio, kde hlásí zprávu o dětech, které zemřely v rozbombardované škole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zhodne se Tonyho do války pusti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nformace o životě a smrti ztracených synů a manžela se dozvídáme z rozhovorů mezi matkou a mrtvým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eřejnost byla šokována, drama velmi kritizováno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důrazněn kontrast mezi dvěma pojetími žití – mužský princip se snaží vyniknout, ženský princip se stará o zachování života a nejzákladnějších hodno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 života hmyzu</w:t>
      </w:r>
      <w:r>
        <w:rPr>
          <w:rFonts w:cs="Bookman Old Style" w:ascii="Bookman Old Style" w:hAnsi="Bookman Old Style"/>
        </w:rPr>
        <w:t>, tj. silně nadčasová alegorická komedie, která kritizuje morálku a záporné lidské vlastnosti (např. nestálost citů, nezodpovědnost, hamižnost…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říši hmyzu (pozn. v úvodu se setkáváme s postavou tuláka, která vyjadřuje svůj momentální životní poci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dé okolo něj mu připomínají hmyz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omedie má tři jednání – ve třetím jednání se setkáváme s </w:t>
      </w:r>
      <w:r>
        <w:rPr>
          <w:rFonts w:cs="Bookman Old Style" w:ascii="Bookman Old Style" w:hAnsi="Bookman Old Style"/>
          <w:i/>
        </w:rPr>
        <w:t>mravenci</w:t>
      </w:r>
      <w:r>
        <w:rPr>
          <w:rFonts w:cs="Bookman Old Style" w:ascii="Bookman Old Style" w:hAnsi="Bookman Old Style"/>
        </w:rPr>
        <w:t xml:space="preserve">, kteří žijí rychlým životním tempem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éně odolní jedinci nemají šanci přeží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pozornění, reakce na nebezpečí v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oj mezi dvěma mravenčími rody – hnědými a žlutým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pozornění na ambiciózní a silnou osobnos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ezi hnědými vystupuje jeden velmi ambiciózní jedinec, který mluví k ostatním a snaží se vyniknou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statní mravence zfanatizuje, ale tulák ho zašlápne…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akce na válku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aroslav Seifert </w:t>
      </w:r>
      <w:r>
        <w:rPr>
          <w:rFonts w:cs="Bookman Old Style" w:ascii="Bookman Old Style" w:hAnsi="Bookman Old Style"/>
        </w:rPr>
        <w:t>(1901 – 1986), tj. výrazná osobnost první poloviny 20.století, nositel Nobelovy ceny za literaturu z roku 1984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chod k vlastenecké poezii (polovina 30. let)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ro sbohem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lastenecká poezie, tj. reakce na Mnichov a okupaci (druhá polovina 30. let) 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hasněte světla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ějíř Boženy Němcové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větlem oděná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menný mos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akce na osvobození (40. léta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lba z hlí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František Halas</w:t>
      </w:r>
      <w:r>
        <w:rPr>
          <w:rFonts w:cs="Bookman Old Style" w:ascii="Bookman Old Style" w:hAnsi="Bookman Old Style"/>
        </w:rPr>
        <w:t xml:space="preserve"> (1901 – 1948), tj. samouk v oblasti literatury – začal psát ve dvaceti lete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mi složitá poezie, která reagovala na tehdejší dobu, meditativní a filosofická lyrika – převážně pesimistické sbírky (disharmonie, melancholie, hořkos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iválečná a protifašistická poezie (konec 30. let) – myšlenka národní nepoddajnosti, tzn. národ by se neměl vzdávat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kořán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orzo naděj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Naše paní Božena Němcová</w:t>
      </w:r>
      <w:r>
        <w:rPr>
          <w:rFonts w:cs="Bookman Old Style" w:ascii="Bookman Old Style" w:hAnsi="Bookman Old Style"/>
        </w:rPr>
        <w:t>, tj. cyklus básní ke 120. výročí narození B. Němcové – zamyšlení nad jejím životem a těžkým osudem, tzn. vzdal jí hold (měla blízko k národnímu vědomí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Vladimír Holan </w:t>
      </w:r>
      <w:r>
        <w:rPr>
          <w:rFonts w:cs="Bookman Old Style" w:ascii="Bookman Old Style" w:hAnsi="Bookman Old Style"/>
        </w:rPr>
        <w:t>(1905 – 1980), tj. autor neovlivněný moderními proudy, tzn. využívá bohatou fantazii (pozn. krásu nalézá jen v nadrealitě romantické obraznosti), expresionista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Září 1938 </w:t>
      </w:r>
      <w:r>
        <w:rPr>
          <w:rFonts w:cs="Bookman Old Style" w:ascii="Bookman Old Style" w:hAnsi="Bookman Old Style"/>
        </w:rPr>
        <w:t>(1938), tj. sbírka odsuzující mnichovskou zradu, vylíčení  pocitů uraženého národ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Vítězslav Nezval </w:t>
      </w:r>
      <w:r>
        <w:rPr>
          <w:rFonts w:cs="Bookman Old Style" w:ascii="Bookman Old Style" w:hAnsi="Bookman Old Style"/>
        </w:rPr>
        <w:t>(1900 – 1958), tj. literární teoretik, překladatel, autor vlastní tvorby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Manon Lescaut </w:t>
      </w:r>
      <w:r>
        <w:rPr>
          <w:rFonts w:cs="Bookman Old Style" w:ascii="Bookman Old Style" w:hAnsi="Bookman Old Style"/>
        </w:rPr>
        <w:t>(1939), tj. divadelní hra inspirovaná starým francouzským románem, jehož autorem byl abbé Prévost – příběh šestnáctileté dívky Manon a rytíře de Grieux (pozn. drama ve verších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chovatel Manon odváží do kláštera, na cestě se zastaví v hostinci, kde se setkají s mladými studenty jedoucími na prázdniny (jedním z nich je i rytíř de Grieux, který se má stát knězem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ytíř de Grieux je okouzlen Krásou Manon, zamilují se do sebe, tzn. mění své plány a utíkají spolu do Paříže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on je velmi krásná, tzn. přitahuje muže a soužití se komplikuje (přijímá dárky, rytíř žárlí, ale zatím odpouští) – přestěhují se na venkov, kde situaci komplikuje pan Duval (půjčil Manon šperk, za který chtěl její lásku, ale ona ho nemiluje, tzn. zařídí, aby byla obviněna a odsouzena jako lehká žena a poslána na galeje do Ameriky – pozn. rytíř ji doprovází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cestě Manon umírá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mi dojemný příběh, tzn. při premiéře měl velký úspěch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užita pěkná čeština, tzn. povzbuzení národ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an Drda</w:t>
      </w:r>
      <w:r>
        <w:rPr>
          <w:rFonts w:cs="Bookman Old Style" w:ascii="Bookman Old Style" w:hAnsi="Bookman Old Style"/>
        </w:rPr>
        <w:t xml:space="preserve"> (1915 – 1970), tj. prozaik, dramatik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tečko na dlani</w:t>
      </w:r>
      <w:r>
        <w:rPr>
          <w:rFonts w:cs="Bookman Old Style" w:ascii="Bookman Old Style" w:hAnsi="Bookman Old Style"/>
        </w:rPr>
        <w:t>, tj. příjemný a pohodový pohled na městečko Rukapáň (později zfilmováno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o roce 1945 – </w:t>
      </w:r>
      <w:r>
        <w:rPr>
          <w:rFonts w:cs="Bookman Old Style" w:ascii="Bookman Old Style" w:hAnsi="Bookman Old Style"/>
        </w:rPr>
        <w:t>kratší prózy a dramata s válečnou tématiko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íla více či méně objektivn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ěkterá jsou silně ovlivněna optimismem z konce válk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ulius Fučík</w:t>
      </w:r>
      <w:r>
        <w:rPr>
          <w:rFonts w:cs="Bookman Old Style" w:ascii="Bookman Old Style" w:hAnsi="Bookman Old Style"/>
        </w:rPr>
        <w:t xml:space="preserve"> (1903 – 1943), tj. komunistický novinář (</w:t>
      </w:r>
      <w:r>
        <w:rPr>
          <w:rFonts w:cs="Bookman Old Style" w:ascii="Bookman Old Style" w:hAnsi="Bookman Old Style"/>
          <w:i/>
        </w:rPr>
        <w:t>Rudé právo</w:t>
      </w:r>
      <w:r>
        <w:rPr>
          <w:rFonts w:cs="Bookman Old Style" w:ascii="Bookman Old Style" w:hAnsi="Bookman Old Style"/>
        </w:rPr>
        <w:t xml:space="preserve">) + v době okupace pracoval v ilegální skupině, ale jeho činnost byla prozrazen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Fučík uvězněn a popraven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Reportáž psaná na oprátce</w:t>
      </w:r>
      <w:r>
        <w:rPr>
          <w:rFonts w:cs="Bookman Old Style" w:ascii="Bookman Old Style" w:hAnsi="Bookman Old Style"/>
        </w:rPr>
        <w:t xml:space="preserve"> (1945), tj. próza silně ovlivněná </w:t>
      </w:r>
      <w:r>
        <w:rPr>
          <w:rFonts w:cs="Bookman Old Style" w:ascii="Bookman Old Style" w:hAnsi="Bookman Old Style"/>
          <w:b/>
        </w:rPr>
        <w:t>publicistickým stylem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nformace z odboje, zkušenosti z vězení a vyslýchán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 vydání knihy se stal vzorem, komunisté z něj vytvořili modlu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atočeno několik filmů o jeho životě), ALE v současné době se o něm pochybuj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pravování s úvahovými a popisnými prvky 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zyk: spisovná čeština doplněná vězeňským slangem a germanismy pro vyjádření atmosfér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Drda</w:t>
      </w:r>
      <w:r>
        <w:rPr>
          <w:rFonts w:cs="Bookman Old Style" w:ascii="Bookman Old Style" w:hAnsi="Bookman Old Style"/>
        </w:rPr>
        <w:t xml:space="preserve"> (1915 – 1970), tj. prozaik a dramatik, který se po válce stal předsedou Svazu českých spisovatelů (po 60. Letech se vzdává společenského živo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ěmá barikáda</w:t>
      </w:r>
      <w:r>
        <w:rPr>
          <w:rFonts w:cs="Bookman Old Style" w:ascii="Bookman Old Style" w:hAnsi="Bookman Old Style"/>
        </w:rPr>
        <w:t xml:space="preserve"> (1945), tj. sbírka 11 povídek, která se snaží vyzvednout hrdinství obyčejných a prostých lidí v období Protektorátu a během květnového povstání roku 1945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lídač dynamitu…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ancéřová pěst</w:t>
      </w:r>
      <w:r>
        <w:rPr>
          <w:rFonts w:cs="Bookman Old Style" w:ascii="Bookman Old Style" w:hAnsi="Bookman Old Style"/>
        </w:rPr>
        <w:t xml:space="preserve">, tj. povídka o sedmnáctiletém hrdinovi Pepíkovi Hoškovi, který přes otcův zákaz bojuje na barikádách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daří se mu zneškodnit německý tank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yšší princip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m hrdinou je třídní profesor přezdívaný </w:t>
      </w:r>
      <w:r>
        <w:rPr>
          <w:rFonts w:cs="Bookman Old Style" w:ascii="Bookman Old Style" w:hAnsi="Bookman Old Style"/>
          <w:i/>
        </w:rPr>
        <w:t>vyšší princip</w:t>
      </w:r>
      <w:r>
        <w:rPr>
          <w:rFonts w:cs="Bookman Old Style" w:ascii="Bookman Old Style" w:hAnsi="Bookman Old Style"/>
        </w:rPr>
        <w:t xml:space="preserve">, protože tuto frázi velmi často používá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je ve vlastním světě latiny a řečtiny, tzn. studentům se zdá komický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ři chlapci z jeho třídy jsou kvůli rozhovoru, ve kterém schvalovali atentát na Heydricha, zatčeni a popraveni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třídní profesor musí mít po jejich popravě proslov, ve kterém by měl obhajovat činy tajné policie, ALE  on se rozhodne neporušit své principy a přizná se celé třídě, že atentát také schvaluj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prava studentů ho zřejmě vytrhla z vlastního světa a vrhla do středu dění realit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egorická pohádková dramata</w:t>
      </w:r>
      <w:r>
        <w:rPr>
          <w:rFonts w:cs="Bookman Old Style" w:ascii="Bookman Old Style" w:hAnsi="Bookman Old Style"/>
        </w:rPr>
        <w:t>, ve kterých se vyjadřuje k současným problémům a době okupac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idový hrdina se dostává do konfliktu s určitou silou (většinou s peklem), která se snaží s lidmi manipulovat a ovládat je, ALE lidový hrdina nad ní vítězí (+ snaha ukázat typické lidské charaktery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rátky s čertem</w:t>
      </w:r>
      <w:r>
        <w:rPr>
          <w:rFonts w:cs="Bookman Old Style" w:ascii="Bookman Old Style" w:hAnsi="Bookman Old Style"/>
        </w:rPr>
        <w:t xml:space="preserve"> (voják Martin Kabát ochrání princeznu a Káču před pekelnými silami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lskabáty hříšná ves, aneb zapomenutý čert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eklo v jedné vesnici zapomněla čerta, který byl velmi spokojený do doby, než se do jeho chaloupky nastěhovala protivná ženská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naží se ji vystrašit, ale zjistí, že už všechny triky zapomněl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ačnou spolu žít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protivná ženská“ čerta umyje a rozhodne se z něj udělat pořádného člověk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baví ho ocasu a rohů, aby mohl nosit kalhoty a čepici + čert si najde práci v kovárně…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noho dne si na něj peklo vzpomene a čert ho odnese zpátky do pekla, kde zjistí, že už není čertem a zřekne se ho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alší příběh: peklo úplně na začátku zjistí, že jim jeden čert chyb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yšle jiného čerta, který se převlékne za faráře a má za úkol najít nové hříšné duše a zapomenutého čert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 xml:space="preserve">farář“ úmyslně vytváří takové situace, ve kterých by mohli lidé hřešit, využívá člověka, který na ostatní donáš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 lidmi je manipulováno, aniž by o tom věděli (pozn. alegorické varování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50. – 60. léta </w:t>
      </w:r>
      <w:r>
        <w:rPr>
          <w:rFonts w:cs="Bookman Old Style" w:ascii="Bookman Old Style" w:hAnsi="Bookman Old Style"/>
        </w:rPr>
        <w:t>– autoři se vrací k tématice války, ale dívají se na ní pod jiným úhlem pohledu – zabývají se životem v </w:t>
      </w:r>
      <w:r>
        <w:rPr>
          <w:rFonts w:cs="Bookman Old Style" w:ascii="Bookman Old Style" w:hAnsi="Bookman Old Style"/>
          <w:b/>
        </w:rPr>
        <w:t>koncentračním táboře</w:t>
      </w:r>
      <w:r>
        <w:rPr>
          <w:rFonts w:cs="Bookman Old Style" w:ascii="Bookman Old Style" w:hAnsi="Bookman Old Style"/>
        </w:rPr>
        <w:t xml:space="preserve"> a problematikou </w:t>
      </w:r>
      <w:r>
        <w:rPr>
          <w:rFonts w:cs="Bookman Old Style" w:ascii="Bookman Old Style" w:hAnsi="Bookman Old Style"/>
          <w:b/>
        </w:rPr>
        <w:t xml:space="preserve">židovství </w:t>
      </w:r>
      <w:r>
        <w:rPr>
          <w:rFonts w:cs="Bookman Old Style" w:ascii="Bookman Old Style" w:hAnsi="Bookman Old Style"/>
        </w:rPr>
        <w:t>za druhé světové vál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an Otčenášek </w:t>
      </w:r>
      <w:r>
        <w:rPr>
          <w:rFonts w:cs="Bookman Old Style" w:ascii="Bookman Old Style" w:hAnsi="Bookman Old Style"/>
        </w:rPr>
        <w:t xml:space="preserve">(1924 – 1979), tj. převážně autor románů, jeho díla vycházela i v době </w:t>
      </w:r>
      <w:r>
        <w:rPr>
          <w:rFonts w:cs="Bookman Old Style" w:ascii="Bookman Old Style" w:hAnsi="Bookman Old Style"/>
          <w:i/>
        </w:rPr>
        <w:t>normalizac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ulhavý Orfeus</w:t>
      </w:r>
      <w:r>
        <w:rPr>
          <w:rFonts w:cs="Bookman Old Style" w:ascii="Bookman Old Style" w:hAnsi="Bookman Old Style"/>
        </w:rPr>
        <w:t>, tj. román o českém odboji za druhé světové válk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meo, Julie a tma</w:t>
      </w:r>
      <w:r>
        <w:rPr>
          <w:rFonts w:cs="Bookman Old Style" w:ascii="Bookman Old Style" w:hAnsi="Bookman Old Style"/>
        </w:rPr>
        <w:t>, tj. novela o vlivu židovského původu na život člověka za druhé světové vál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m hrdinou je Pavel, který nám je představen již v prolog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celý příběh si retrospektivně vybavuj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období okupace a transportu Židů                               do koncentračních tábor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dna židovská dívka Ester se k transportu nedostaví, setká se s Pavlem v parku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avel se rozhodne ukrýt ji v malém pokojík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upem času se do sebe zamilují a plánují společnou budoucnost, sn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jejich idylu zničí kolaborant Rejsek, který Ester donutí opustit úkry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ěmci ji zastřelí na ulic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rbert Frýd</w:t>
      </w:r>
      <w:r>
        <w:rPr>
          <w:rFonts w:cs="Bookman Old Style" w:ascii="Bookman Old Style" w:hAnsi="Bookman Old Style"/>
        </w:rPr>
        <w:t xml:space="preserve"> (1913 – 1976) s vlastním jménem </w:t>
      </w:r>
      <w:r>
        <w:rPr>
          <w:rFonts w:cs="Bookman Old Style" w:ascii="Bookman Old Style" w:hAnsi="Bookman Old Style"/>
          <w:i/>
        </w:rPr>
        <w:t>Norbert Fried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ůvodem Žid, tzn. za války nesměl publikovat + vězněn v Terezíně, Osvětimi a Dacha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autobiografický román o životě v koncentračním táboře </w:t>
      </w:r>
      <w:r>
        <w:rPr>
          <w:rFonts w:cs="Bookman Old Style" w:ascii="Bookman Old Style" w:hAnsi="Bookman Old Style"/>
          <w:b/>
        </w:rPr>
        <w:t>Krabice živých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koncentračním táboře </w:t>
      </w:r>
      <w:r>
        <w:rPr>
          <w:rFonts w:cs="Bookman Old Style" w:ascii="Bookman Old Style" w:hAnsi="Bookman Old Style"/>
          <w:i/>
        </w:rPr>
        <w:t>Girling</w:t>
      </w:r>
      <w:r>
        <w:rPr>
          <w:rFonts w:cs="Bookman Old Style" w:ascii="Bookman Old Style" w:hAnsi="Bookman Old Style"/>
        </w:rPr>
        <w:t xml:space="preserve"> – hlavním hrdinou je Zdeněk, původně filmový režisér, který v táboře vede kartoték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á o vězních přehled a vidí do organizačních záležitost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ůvodně jako člověk uzavřený a nenápadný, ale stává se z něj jedna z nejdůležitějších postav vězeňského hnut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chycení jak života vězňů, tak chování německých dozorc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esouvislý děj + časté popisné a úvahové prvky, hlavně v rámci vnitřních monologů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důrazněny proměny lidského charakteru vlivem těžkého životního období – někteří se stávají lepšími, jiní ztrácí lidskou důstojnos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zyk: spisovná čeština, vězeňský slang a germanism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iří Weil </w:t>
      </w:r>
      <w:r>
        <w:rPr>
          <w:rFonts w:cs="Bookman Old Style" w:ascii="Bookman Old Style" w:hAnsi="Bookman Old Style"/>
        </w:rPr>
        <w:t xml:space="preserve">(1900 – 1959), tj. autor s židovským původem, který ovlivnil jeho tvorb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tématika: život Židů v době okupa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ivot s hvězdou</w:t>
      </w:r>
      <w:r>
        <w:rPr>
          <w:rFonts w:cs="Bookman Old Style" w:ascii="Bookman Old Style" w:hAnsi="Bookman Old Style"/>
        </w:rPr>
        <w:t>, tj. novela inspirovaná vlastními zkušenostm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rnošt Lustig </w:t>
      </w:r>
      <w:r>
        <w:rPr>
          <w:rFonts w:cs="Bookman Old Style" w:ascii="Bookman Old Style" w:hAnsi="Bookman Old Style"/>
        </w:rPr>
        <w:t>(1926), tj. autor s židovským původem, který byl nějaký čas vězněn v koncentračním táboře, v roce 1945 se mu podařilo utéct z transportu smrt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po roce 1968 emigroval do zahraničí, dnes žije v USA, kde původně přednášel literaturu na univerzitě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álečná tématika – život Židů za druhé světové v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ájem především o ženské hrdinky – vynikající zachycení psychiky žen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experiment v oblasti form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aladické příběhy, ve kterých je děj oslaben úvahami a líčení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tenáře hned na začátku knihy vtáhne do děje a teprve poté jsou zpětně odhaleny další souvislost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á inspirace skutečnou událostí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c a naděje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émanty noci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lice ztracených bratří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Nemilovaná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i/>
        </w:rPr>
        <w:t>Z deníku sedmnáctileté Perly Sch.</w:t>
      </w:r>
      <w:r>
        <w:rPr>
          <w:rFonts w:cs="Bookman Old Style" w:ascii="Bookman Old Style" w:hAnsi="Bookman Old Style"/>
        </w:rPr>
        <w:t xml:space="preserve">), tj. novela z prostředí terezínského ghetta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ou je Perla, která se spolu s rodiči dostává do Terezína, kde jsou odděleni  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erla se v ghettu živí prostituc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ostává jídlo, oblečení, svíčky a někdy i peníz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á možnost žít lépe než ostatn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koncentračním táboře žije přes dva roky díky svému klientovi (panu L.), který má na starosti evidenc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chrání ji před transportem smrt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 táboře se seznámí s dívkou Ludmilou – naivní („nikdy by tuto práci dělat nemohla“), ale Perle její postavení závidí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ontrast)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závěru knihy Perla přichází o Ludmilu i klienta, pana L.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nemá ji kdo chránit před transportem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končí v transportu smrt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orma deníkových záznamů + kniha rozdělena na tři části (o Perle a jejím životě se dozvídáme nejvíce z druhé části, ve zbývajících dvou je zmíněn především život v koncentračním táboř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odlitba pro Kateřinu Horovitzovou</w:t>
      </w:r>
      <w:r>
        <w:rPr>
          <w:rFonts w:cs="Bookman Old Style" w:ascii="Bookman Old Style" w:hAnsi="Bookman Old Style"/>
        </w:rPr>
        <w:t xml:space="preserve"> (1964), tj. novela později zpracovaná jako filmový příběh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oblematika Židů za druhé světové v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en skutečný příběh židovské dívky Kateřiny Horovitzové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adislav Fuks</w:t>
      </w:r>
      <w:r>
        <w:rPr>
          <w:rFonts w:cs="Bookman Old Style" w:ascii="Bookman Old Style" w:hAnsi="Bookman Old Style"/>
        </w:rPr>
        <w:t xml:space="preserve"> (1923 – 1994), tj. autor se zájmem o židovskou tématiku a psychologickou próz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chycen vliv zvláštních situací (během války) na psychiku a chování Židů (pozn. někdy jsou hrdiny až psychicky narušené osobnost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vorb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vídky, romá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pisované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říběhy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etailně promyšlené, tzn. způsob zachycení psychiky a prostředí má blízko k hororové literatuř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ituace vyhroceny až do absurdit – nepochopitelné chování posta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n Theodor Mundstock</w:t>
      </w:r>
      <w:r>
        <w:rPr>
          <w:rFonts w:cs="Bookman Old Style" w:ascii="Bookman Old Style" w:hAnsi="Bookman Old Style"/>
        </w:rPr>
        <w:t xml:space="preserve"> (1963), tj. novela inspirovaná vlastními zkušenostmi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postavou je Žid, který se obává transportu do koncentračního tábor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zhodne se na nastávající těžký život připravit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fyzicky i psychicky se týrá (pozn. všestranná příprava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dřizuje tomu celý živo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pis příprav do koncentračního tábora končí předvoláním k transport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da při cestě na transport přejede německý automobil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slabení děje popisem psychiky vystavené stresu, líčením příslušných pocitů (pozn. zachycení psychiky člověka vystavenému stresu a negativním vlivům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palovač mrtvol</w:t>
      </w:r>
      <w:r>
        <w:rPr>
          <w:rFonts w:cs="Bookman Old Style" w:ascii="Bookman Old Style" w:hAnsi="Bookman Old Style"/>
        </w:rPr>
        <w:t>, tj. román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íběh muže (Kopfrkinkla), který pracuje v krematoriu, za ženu má Židovk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bojí se, že se dostane do problémů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n. svou prací je silně ovlivnění, vnímá ji jako poslání a kvalitní životní náplň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když mu jeden německý přítel naznačí, že by se v tomto oboru mohl prosadit mnohem výš, kdyby nebylo jeho rodiny…, rozhodne se ji odstrani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(pozn. svůj čin omlouvá tak, že díky jejich původu by se jim za války muselo přihodit něco podobného…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ohumil Hraba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ookman Old Style" w:ascii="Bookman Old Style" w:hAnsi="Bookman Old Style"/>
      </w:rPr>
      <w:t>Maturitní otázka z českého jazyka číslo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43" w:leader="none"/>
      </w:tabs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8:00Z</dcterms:created>
  <dc:creator>Uzivatel</dc:creator>
  <dc:description/>
  <dc:language>en-US</dc:language>
  <cp:lastModifiedBy>Vlasta</cp:lastModifiedBy>
  <dcterms:modified xsi:type="dcterms:W3CDTF">2001-09-15T18:08:00Z</dcterms:modified>
  <cp:revision>2</cp:revision>
  <dc:subject/>
  <dc:title>Maturitní otázka číslo 18</dc:title>
</cp:coreProperties>
</file>