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0</w:t>
      </w:r>
    </w:p>
    <w:p>
      <w:pPr>
        <w:pStyle w:val="Subtitle"/>
        <w:rPr/>
      </w:pPr>
      <w:r>
        <w:rPr/>
        <w:t>České a světové drama v první polovině 20.stolet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ové prvky ve světovém dramatu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ředstavitelé světového dramatu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ývoj českého dramatu a divadla</w:t>
      </w:r>
    </w:p>
    <w:p>
      <w:pPr>
        <w:pStyle w:val="Normal"/>
        <w:numPr>
          <w:ilvl w:val="0"/>
          <w:numId w:val="2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obnosti moderního českého drama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Nové prvky ve světovém dramatu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drama ovlivněno novými básnickými směry: </w:t>
      </w:r>
      <w:r>
        <w:rPr>
          <w:rFonts w:cs="Bookman Old Style" w:ascii="Bookman Old Style" w:hAnsi="Bookman Old Style"/>
          <w:i/>
        </w:rPr>
        <w:t>symbolisme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impresionisme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expresionismem</w:t>
      </w:r>
      <w:r>
        <w:rPr>
          <w:rFonts w:cs="Bookman Old Style" w:ascii="Bookman Old Style" w:hAnsi="Bookman Old Style"/>
        </w:rPr>
        <w:t xml:space="preserve">…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znik </w:t>
      </w:r>
      <w:r>
        <w:rPr>
          <w:rFonts w:cs="Bookman Old Style" w:ascii="Bookman Old Style" w:hAnsi="Bookman Old Style"/>
          <w:b/>
        </w:rPr>
        <w:t>nového dramatu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i/>
        </w:rPr>
        <w:t>lyrické dram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názorové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i/>
        </w:rPr>
        <w:t>myšlenkové drama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ějová linie značně oslabená, dochází k názorovému konflik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ůležitou roli hraje atmosféra (pozn. autor může představení značně ovlivňov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liv symbolismu je patrný především ve funkci a vzhledu kulis – vyjadřují některé věci pouze v náznacíc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Hlavní představitelé světového dramatu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Anton P. Čechov </w:t>
      </w:r>
      <w:r>
        <w:rPr>
          <w:rFonts w:cs="Bookman Old Style" w:ascii="Bookman Old Style" w:hAnsi="Bookman Old Style"/>
        </w:rPr>
        <w:t xml:space="preserve">(1860 – 1904), tj. tvůrce </w:t>
      </w:r>
      <w:r>
        <w:rPr>
          <w:rFonts w:cs="Bookman Old Style" w:ascii="Bookman Old Style" w:hAnsi="Bookman Old Style"/>
          <w:i/>
        </w:rPr>
        <w:t>lyrického drama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dobré psychologické charakteristiky posta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flikty starého a nového světa (šlechta versus buržoazi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nerační problém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časová tematika: svoboda, láska a přátelstv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trýček Váň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ři sest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ace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šňový sa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n. jeho hry uváděny v moskevském divadle MCHAT (+ režisér Stanislavskij)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b/>
        </w:rPr>
        <w:t>George Bernard Shaw</w:t>
      </w:r>
      <w:r>
        <w:rPr>
          <w:rFonts w:cs="Bookman Old Style" w:ascii="Bookman Old Style" w:hAnsi="Bookman Old Style"/>
        </w:rPr>
        <w:t xml:space="preserve"> (1856 – 1950), tj. původně prozaik, ale od 36 let píše dram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zpočátku autorem </w:t>
      </w:r>
      <w:r>
        <w:rPr>
          <w:rFonts w:cs="Bookman Old Style" w:ascii="Bookman Old Style" w:hAnsi="Bookman Old Style"/>
          <w:i/>
        </w:rPr>
        <w:t xml:space="preserve">sociálního dramatu </w:t>
      </w:r>
      <w:r>
        <w:rPr>
          <w:rFonts w:cs="Bookman Old Style" w:ascii="Bookman Old Style" w:hAnsi="Bookman Old Style"/>
        </w:rPr>
        <w:t xml:space="preserve">(pozn. zachycení postav z vyšší společnosti – získávání peněz podvodem…), později píše </w:t>
      </w:r>
      <w:r>
        <w:rPr>
          <w:rFonts w:cs="Bookman Old Style" w:ascii="Bookman Old Style" w:hAnsi="Bookman Old Style"/>
          <w:i/>
        </w:rPr>
        <w:t>diskusní drama</w:t>
      </w:r>
      <w:r>
        <w:rPr>
          <w:rFonts w:cs="Bookman Old Style" w:ascii="Bookman Old Style" w:hAnsi="Bookman Old Style"/>
        </w:rPr>
        <w:t xml:space="preserve"> (pozn. názor: každé drama by mělo vyjadřovat určitou myšlenku, obhajovat j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ry neutěšené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dovecké dom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áletní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Živnost paní Warrenové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děj: paní Warrenová je atraktivní a úspěšná žena s mnoha kontakty ve společnosti – vede nevěstince (dcera Vivien o tom neví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cera Vivien právě dokončuje studia a dozvídá se, že peníze na studia pochází z provozu nevěstinců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ka se snaží ospravedlnit, vypráví, jakým způsobem se k této činnosti dostal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</w:rPr>
        <w:t xml:space="preserve">původně byla chudá a nechtěla pracovat v továrn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ačala podnikat (pozn. tímhle způsobem stejně pomáhá lidem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dcera se to snaží pochopit, ale chce žít jiným způsobem – chce se osamostatni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stupuje do úřadu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povrchní morálka vyšších vrstev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Hry utěšené</w:t>
      </w:r>
      <w:r>
        <w:rPr>
          <w:rFonts w:cs="Bookman Old Style" w:ascii="Bookman Old Style" w:hAnsi="Bookman Old Style"/>
        </w:rPr>
        <w:t>, tj. společenská satira (patrný vývoj směrem ke komedii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Válka a hrdina</w:t>
      </w:r>
      <w:r>
        <w:rPr>
          <w:rFonts w:cs="Bookman Old Style" w:ascii="Bookman Old Style" w:hAnsi="Bookman Old Style"/>
        </w:rPr>
        <w:t xml:space="preserve"> – inspirace Aeneidou (Vergilius) – polemik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neumožňuje válku a hrdinství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álka je nesmyslná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Candida</w:t>
      </w:r>
      <w:r>
        <w:rPr>
          <w:rFonts w:cs="Bookman Old Style" w:ascii="Bookman Old Style" w:hAnsi="Bookman Old Style"/>
        </w:rPr>
        <w:t>, tj. jméno hlavní hrdinky, která je vdaná za faráře a je ve svém životě nešťastn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naskytne se jí příležitost vybrat si mezi farářem a mladým romantickým bankéřem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konec dává přednost svému muž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už osud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hrdina Napoleon se ocitá v krizové situaci – má volit mezi láskou a vojenskou slávo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olí sláv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Tři hry pro puritány</w:t>
      </w:r>
      <w:r>
        <w:rPr>
          <w:rFonts w:cs="Bookman Old Style" w:ascii="Bookman Old Style" w:hAnsi="Bookman Old Style"/>
        </w:rPr>
        <w:t xml:space="preserve"> (1901), tj. jednoduché komed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Čertovo kvítk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easar a Kleopatr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Člověk a nadčlově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ygmalion</w:t>
      </w:r>
      <w:r>
        <w:rPr>
          <w:rFonts w:cs="Bookman Old Style" w:ascii="Bookman Old Style" w:hAnsi="Bookman Old Style"/>
        </w:rPr>
        <w:t xml:space="preserve"> (1912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děj se odehrává v Anglii, kde se vsadí dva muž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rofesor se rozhodne převychovat květinářku Lízu na mladou slečnu z vyšší společnost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Líza radikálně mění projevy chování, způsob mluve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 obyčejné dívky se stává zajímavá slečna s vlastním názor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íza se postupně do svého učitele zamilovává, ale konec autor ponechává otevřený (pozn. přestože vznikla „nová“ zajímavá postava, nikdo neví, co se s ní bude dít dál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émata: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možnost změny člověka, vliv prostředí na jeho chování a charakt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odpovědnost – banální sázka ovlivní život několika lid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zilidské vztah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tázka výchovy a svobody člověka (tento názor se dá považovat za kontrastní k naturalismu)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nrik Ibsen</w:t>
      </w:r>
      <w:r>
        <w:rPr>
          <w:rFonts w:cs="Bookman Old Style" w:ascii="Bookman Old Style" w:hAnsi="Bookman Old Style"/>
        </w:rPr>
        <w:t xml:space="preserve"> (1828 – 1906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historick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 ovlivněná romantismem, </w:t>
      </w:r>
      <w:r>
        <w:rPr>
          <w:rFonts w:cs="Bookman Old Style" w:ascii="Bookman Old Style" w:hAnsi="Bookman Old Style"/>
          <w:b/>
        </w:rPr>
        <w:t>společensk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 kritizující měšťanskou morálku, tzn. témata jako peníze, postavení a kariéra, partnerské a rodinné vztahy, žena ve společnosti + </w:t>
      </w:r>
      <w:r>
        <w:rPr>
          <w:rFonts w:cs="Bookman Old Style" w:ascii="Bookman Old Style" w:hAnsi="Bookman Old Style"/>
          <w:b/>
        </w:rPr>
        <w:t>psychologické drama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bsenova dramata příliš pravdivá, příliš skeptická a pesimistická, tzn. vyvolávala pobouření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užití nových technických postupů – </w:t>
      </w:r>
      <w:r>
        <w:rPr>
          <w:rFonts w:cs="Bookman Old Style" w:ascii="Bookman Old Style" w:hAnsi="Bookman Old Style"/>
          <w:b/>
        </w:rPr>
        <w:t>retrospekce</w:t>
      </w:r>
      <w:r>
        <w:rPr>
          <w:rFonts w:cs="Bookman Old Style" w:ascii="Bookman Old Style" w:hAnsi="Bookman Old Style"/>
        </w:rPr>
        <w:t>, tzn. z rozhovorů se dozvídáme o minulosti postav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ra</w:t>
      </w:r>
      <w:r>
        <w:rPr>
          <w:rFonts w:cs="Bookman Old Style" w:ascii="Bookman Old Style" w:hAnsi="Bookman Old Style"/>
        </w:rPr>
        <w:t xml:space="preserve"> (Domov loutek) (1879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ena advokáta si v době manželovy nemoci vypůjčila peníze na falešnou směnku a dluh splácí tajně bez vědomí manžela, ale je vydírána, manžel se to dozví a nechce to manželce odpustit – odejde od ně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činy konfliktu pochází z minulosti – nerovný vztah, kdy Nora hrála v životě roli loutk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éma: partnerské vztahy v manželství, právo ženy na samostatnou realizaci (má být žena pouze doplňkem muže?) 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er Gynt</w:t>
      </w:r>
      <w:r>
        <w:rPr>
          <w:rFonts w:cs="Bookman Old Style" w:ascii="Bookman Old Style" w:hAnsi="Bookman Old Style"/>
        </w:rPr>
        <w:t xml:space="preserve"> (1876), tj. dramatická báseň, </w:t>
      </w:r>
      <w:r>
        <w:rPr>
          <w:rFonts w:cs="Bookman Old Style" w:ascii="Bookman Old Style" w:hAnsi="Bookman Old Style"/>
          <w:b/>
        </w:rPr>
        <w:t xml:space="preserve"> Strašidla</w:t>
      </w:r>
      <w:r>
        <w:rPr>
          <w:rFonts w:cs="Bookman Old Style" w:ascii="Bookman Old Style" w:hAnsi="Bookman Old Style"/>
        </w:rPr>
        <w:t>, tj. drama,</w:t>
      </w:r>
      <w:r>
        <w:rPr>
          <w:rFonts w:cs="Bookman Old Style" w:ascii="Bookman Old Style" w:hAnsi="Bookman Old Style"/>
          <w:b/>
        </w:rPr>
        <w:t xml:space="preserve"> Nepřítel lidu</w:t>
      </w:r>
      <w:r>
        <w:rPr>
          <w:rFonts w:cs="Bookman Old Style" w:ascii="Bookman Old Style" w:hAnsi="Bookman Old Style"/>
        </w:rPr>
        <w:t>, tj. drama,</w:t>
      </w:r>
      <w:r>
        <w:rPr>
          <w:rFonts w:cs="Bookman Old Style" w:ascii="Bookman Old Style" w:hAnsi="Bookman Old Style"/>
          <w:b/>
        </w:rPr>
        <w:t xml:space="preserve"> Stavitel Solness</w:t>
      </w:r>
      <w:r>
        <w:rPr>
          <w:rFonts w:cs="Bookman Old Style" w:ascii="Bookman Old Style" w:hAnsi="Bookman Old Style"/>
        </w:rPr>
        <w:t xml:space="preserve">, tj. drama, </w:t>
      </w:r>
      <w:r>
        <w:rPr>
          <w:rFonts w:cs="Bookman Old Style" w:ascii="Bookman Old Style" w:hAnsi="Bookman Old Style"/>
          <w:b/>
        </w:rPr>
        <w:t>Hedda Gablerová</w:t>
      </w:r>
      <w:r>
        <w:rPr>
          <w:rFonts w:cs="Bookman Old Style" w:ascii="Bookman Old Style" w:hAnsi="Bookman Old Style"/>
        </w:rPr>
        <w:t xml:space="preserve">, tj. dram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téma silné osobnosti, která své prostředí ovlivňuje a omezuje, vyžaduje slepou poslušnost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ývoj českého dramatu a divadla 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divadlo buď navazuje na předcházející období, nebo se nechává ovlivňovat moderními směry (především </w:t>
      </w:r>
      <w:r>
        <w:rPr>
          <w:rFonts w:cs="Bookman Old Style" w:ascii="Bookman Old Style" w:hAnsi="Bookman Old Style"/>
          <w:i/>
        </w:rPr>
        <w:t xml:space="preserve">impresionismem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i/>
        </w:rPr>
        <w:t>expresionismem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 ovlivněné tradicemi realism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Alois Jirásek </w:t>
      </w:r>
      <w:r>
        <w:rPr>
          <w:rFonts w:cs="Bookman Old Style" w:ascii="Bookman Old Style" w:hAnsi="Bookman Old Style"/>
        </w:rPr>
        <w:t>(1851 – 1930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historické – </w:t>
      </w: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Žiž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Roháč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ze současnosti, tzn. o mezilidských vztazích – </w:t>
      </w:r>
      <w:r>
        <w:rPr>
          <w:rFonts w:cs="Bookman Old Style" w:ascii="Bookman Old Style" w:hAnsi="Bookman Old Style"/>
          <w:b/>
        </w:rPr>
        <w:t>Otec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hádkové – </w:t>
      </w:r>
      <w:r>
        <w:rPr>
          <w:rFonts w:cs="Bookman Old Style" w:ascii="Bookman Old Style" w:hAnsi="Bookman Old Style"/>
          <w:b/>
        </w:rPr>
        <w:t>Lucerna</w:t>
      </w:r>
      <w:r>
        <w:rPr>
          <w:rFonts w:cs="Bookman Old Style" w:ascii="Bookman Old Style" w:hAnsi="Bookman Old Style"/>
        </w:rPr>
        <w:t xml:space="preserve"> (1905), tj. téma: svoboda, mezilidské vztahy (např. generační) + rozdíl mezi světem reálným a nadpřirozený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panství má přijet paní kněžna, tzn. rozsáhlé přípravy – skládání hudby… - někteří ji vítají pokryteck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stavy: babičky, tj. ztělesnění životních moudrostí, schovanka Hanička, mlynář, který svítí kněžně lucernou na cestu na zámek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Gabriela Preissová </w:t>
      </w:r>
      <w:r>
        <w:rPr>
          <w:rFonts w:cs="Bookman Old Style" w:ascii="Bookman Old Style" w:hAnsi="Bookman Old Style"/>
        </w:rPr>
        <w:t xml:space="preserve">(1862 – 1946) – </w:t>
      </w:r>
      <w:r>
        <w:rPr>
          <w:rFonts w:cs="Bookman Old Style" w:ascii="Bookman Old Style" w:hAnsi="Bookman Old Style"/>
          <w:i/>
        </w:rPr>
        <w:t>naturalistické dra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jem o osud žen, otázka předsudků a víry + příběhy se odehrávají v moravském Slovác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la </w:t>
      </w:r>
      <w:r>
        <w:rPr>
          <w:rFonts w:cs="Bookman Old Style" w:ascii="Bookman Old Style" w:hAnsi="Bookman Old Style"/>
          <w:b/>
        </w:rPr>
        <w:t>zhudebněna</w:t>
      </w:r>
      <w:r>
        <w:rPr>
          <w:rFonts w:cs="Bookman Old Style" w:ascii="Bookman Old Style" w:hAnsi="Bookman Old Style"/>
        </w:rPr>
        <w:t>, tzn. vznik dvou oper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azdina roba</w:t>
      </w:r>
      <w:r>
        <w:rPr>
          <w:rFonts w:cs="Bookman Old Style" w:ascii="Bookman Old Style" w:hAnsi="Bookman Old Style"/>
        </w:rPr>
        <w:t xml:space="preserve"> (1889), tj. opera Eva od Foerstera – příběh mladé ženy, která potká toho pravého, tzn. opustí svého manžela a odejde se svým milencem – ten se ale stydí za její chudý původ, tzn. vztah se stává povrchním, žena se utop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</w:rPr>
        <w:t>velký ohlas při premiéře – otevřený a pravdivý příběh (pozn. dělení na třídy je dané a nelze překonat)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ejí pastorkyňa</w:t>
      </w:r>
      <w:r>
        <w:rPr>
          <w:rFonts w:cs="Bookman Old Style" w:ascii="Bookman Old Style" w:hAnsi="Bookman Old Style"/>
        </w:rPr>
        <w:t xml:space="preserve"> (zhudebněna Leošem Janáčkem), tj. příběh staré mlynářky přezdívané „kostelnička“ ( - moudrá a pobožná), která vkládá veškeré naděje do své adoptivní dcery – zklamání – dcera otěhotní, tzn. „kostelnička“ dítě po porodu zabije kvůli strachu z veřejného mín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694" w:leader="none"/>
        </w:tabs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am až dovede víra v předsudky? – pobožný člověk spáchá zločin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 silně ovlivněné impresionismem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áňa Šrámek </w:t>
      </w:r>
      <w:r>
        <w:rPr>
          <w:rFonts w:cs="Bookman Old Style" w:ascii="Bookman Old Style" w:hAnsi="Bookman Old Style"/>
        </w:rPr>
        <w:t>(1877 – 1932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lyrické</w:t>
      </w:r>
      <w:r>
        <w:rPr>
          <w:rFonts w:cs="Bookman Old Style" w:ascii="Bookman Old Style" w:hAnsi="Bookman Old Style"/>
        </w:rPr>
        <w:t xml:space="preserve"> drama silně ovlivněné </w:t>
      </w:r>
      <w:r>
        <w:rPr>
          <w:rFonts w:cs="Bookman Old Style" w:ascii="Bookman Old Style" w:hAnsi="Bookman Old Style"/>
          <w:b/>
        </w:rPr>
        <w:t>impresionismem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roblémy mládí a dospívání, kontrast mezi životními hodnotami generací rodičů a dětí (</w:t>
      </w:r>
      <w:r>
        <w:rPr>
          <w:rFonts w:cs="Bookman Old Style" w:ascii="Bookman Old Style" w:hAnsi="Bookman Old Style"/>
          <w:b/>
        </w:rPr>
        <w:t>Lét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ěsíc nad řekou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íc nad řekou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184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rozdíl mezi generacemi, rozpor mezi životními představami a realito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184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 Písku se koná sjezd abiturientů zdejšího gymnázia, tzn. setkání a bilancování nad živote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1843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 Hlubina, tj. bývalý vynikající student s velkými sny, ale oženil se a nyní je majitelem papírnictví (pozn. je se svým životem spokojen, ale manželka se obává, že na sjezdu zjistí, že v životě nic nedokázal a bude zklamán, tzn. snaží se mu v účasti zabránit, ale nakonec všechno dobře dopadne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184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oj mladé generace – Slávka Hlubinová, tj. slečna, která by měla být vdaná (je jí přes 20), ale má své vlastní představy o životě – sjezd jí nevadí + Jan Roško, tj. syn bývalého přítele, velmi bezprostřední, otevřený až necitlivý – sjezd se mu zdá trapný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1843" w:leader="none"/>
          <w:tab w:val="left" w:pos="2268" w:leader="none"/>
        </w:tabs>
        <w:ind w:left="2268" w:hanging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éto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odehrává na venkově, kde se letními hosty stává manželský pár ve středním věku (pozn. novináři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ijí život v určitém smyslu stereotypní, manželství je pro ně již formální záležitostí (pozn. tomu odpovídá i vztah mezi nimi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chází ke změně životního prostředí, setkávají se s mnoha lidmi a kromě jiných také s mladým hochem, který se do ženy zamiluje - vidí v ní ideál ženy (pozn. vytvoří se platonický vztah, chlapec nedokáže pochopit vztah mezi manžely a postoj muže ke své ženě – on by jí na rukou nosil!!!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chlapec je ještě naivní stvoření s ideální představo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atrný rozdíl v pohledech na svě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věr: žena od muže odchází, chlapec z lásky vystřízliví a navazuje normální, běžné vztah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ama zcela postaveno na dialozích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iktor Dyk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moudření Dona Quijo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zdůrazněna důležitost ideálů, rozpor mezi snem a skutečností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aroslav Kvapil</w:t>
      </w:r>
      <w:r>
        <w:rPr>
          <w:rFonts w:cs="Bookman Old Style" w:ascii="Bookman Old Style" w:hAnsi="Bookman Old Style"/>
        </w:rPr>
        <w:t xml:space="preserve">,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autor </w:t>
      </w:r>
      <w:r>
        <w:rPr>
          <w:rFonts w:cs="Bookman Old Style" w:ascii="Bookman Old Style" w:hAnsi="Bookman Old Style"/>
          <w:i/>
        </w:rPr>
        <w:t>pohádkových</w:t>
      </w:r>
      <w:r>
        <w:rPr>
          <w:rFonts w:cs="Bookman Old Style" w:ascii="Bookman Old Style" w:hAnsi="Bookman Old Style"/>
        </w:rPr>
        <w:t>, silně lyrizovaných dramat (často téma nešťastné lásky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incezna Pampelišk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breto k Dvořákově </w:t>
      </w:r>
      <w:r>
        <w:rPr>
          <w:rFonts w:cs="Bookman Old Style" w:ascii="Bookman Old Style" w:hAnsi="Bookman Old Style"/>
          <w:i/>
        </w:rPr>
        <w:t>Rusal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žisér v Národním divadle – snaží se do režie vnést nové prvky, tzn. užití hudby a osvětlení k navození určité atmosféry divadelního představení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 historické v tradičním i modernějším pojetí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Jaroslav Hilbert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</w:rPr>
        <w:t>Falkenštej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Arnošt Dvořák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</w:rPr>
        <w:t>Král Václav IV.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Husité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20.léta – rozvoj </w:t>
      </w:r>
      <w:r>
        <w:rPr>
          <w:rFonts w:cs="Bookman Old Style" w:ascii="Bookman Old Style" w:hAnsi="Bookman Old Style"/>
          <w:b/>
        </w:rPr>
        <w:t>lidových forem zábav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znik moderního lidového divadla, které reaguje na problémy společnost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jedná se o </w:t>
      </w:r>
      <w:r>
        <w:rPr>
          <w:rFonts w:cs="Bookman Old Style" w:ascii="Bookman Old Style" w:hAnsi="Bookman Old Style"/>
          <w:b/>
        </w:rPr>
        <w:t>divadlo kabaretní</w:t>
      </w:r>
      <w:r>
        <w:rPr>
          <w:rFonts w:cs="Bookman Old Style" w:ascii="Bookman Old Style" w:hAnsi="Bookman Old Style"/>
        </w:rPr>
        <w:t>, tzn. je prezentováno v různých šantánech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tipné výstupy, anekdoty a tvorba písničkářů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ř. kabaret </w:t>
      </w:r>
      <w:r>
        <w:rPr>
          <w:rFonts w:cs="Bookman Old Style" w:ascii="Bookman Old Style" w:hAnsi="Bookman Old Style"/>
          <w:b/>
          <w:i/>
        </w:rPr>
        <w:t>Červená sedm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ísničkář </w:t>
      </w:r>
      <w:r>
        <w:rPr>
          <w:rFonts w:cs="Bookman Old Style" w:ascii="Bookman Old Style" w:hAnsi="Bookman Old Style"/>
          <w:i/>
        </w:rPr>
        <w:t>Karel Hašler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kladatelé Červené sedmy – </w:t>
      </w:r>
      <w:r>
        <w:rPr>
          <w:rFonts w:cs="Bookman Old Style" w:ascii="Bookman Old Style" w:hAnsi="Bookman Old Style"/>
          <w:i/>
        </w:rPr>
        <w:t>Eduard Bass</w:t>
      </w:r>
      <w:r>
        <w:rPr>
          <w:rFonts w:cs="Bookman Old Style" w:ascii="Bookman Old Style" w:hAnsi="Bookman Old Style"/>
        </w:rPr>
        <w:t xml:space="preserve"> (kuplety) a </w:t>
      </w:r>
      <w:r>
        <w:rPr>
          <w:rFonts w:cs="Bookman Old Style" w:ascii="Bookman Old Style" w:hAnsi="Bookman Old Style"/>
          <w:i/>
        </w:rPr>
        <w:t>J. Červený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formování </w:t>
      </w:r>
      <w:r>
        <w:rPr>
          <w:rFonts w:cs="Bookman Old Style" w:ascii="Bookman Old Style" w:hAnsi="Bookman Old Style"/>
          <w:b/>
        </w:rPr>
        <w:t>dělnického divadl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1920 – </w:t>
      </w:r>
      <w:r>
        <w:rPr>
          <w:rFonts w:cs="Bookman Old Style" w:ascii="Bookman Old Style" w:hAnsi="Bookman Old Style"/>
          <w:b/>
          <w:i/>
        </w:rPr>
        <w:t>Dědrasbor</w:t>
      </w:r>
      <w:r>
        <w:rPr>
          <w:rFonts w:cs="Bookman Old Style" w:ascii="Bookman Old Style" w:hAnsi="Bookman Old Style"/>
        </w:rPr>
        <w:t xml:space="preserve"> (tj. dělnický dramatický soubor)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 blízká proletářství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 polovině 20. let vzniklo </w:t>
      </w:r>
      <w:r>
        <w:rPr>
          <w:rFonts w:cs="Bookman Old Style" w:ascii="Bookman Old Style" w:hAnsi="Bookman Old Style"/>
          <w:b/>
        </w:rPr>
        <w:t>Osvobozené divadlo</w:t>
      </w:r>
      <w:r>
        <w:rPr>
          <w:rFonts w:cs="Bookman Old Style" w:ascii="Bookman Old Style" w:hAnsi="Bookman Old Style"/>
        </w:rPr>
        <w:t xml:space="preserve">, tj. původně dramatická sekce </w:t>
      </w:r>
      <w:r>
        <w:rPr>
          <w:rFonts w:cs="Bookman Old Style" w:ascii="Bookman Old Style" w:hAnsi="Bookman Old Style"/>
          <w:i/>
        </w:rPr>
        <w:t>Devětsil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naha prosadit novou podobu divadla (divadelníci i amatéři, studenti konzervatoře…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roce 1926 Osvobozené divadlo oficiálně vzniklo – vychází z lidové zábavy, snaží se prosadit klasické pojetí dramat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 xml:space="preserve">aktualizace </w:t>
      </w:r>
      <w:r>
        <w:rPr>
          <w:rFonts w:cs="Bookman Old Style" w:ascii="Bookman Old Style" w:hAnsi="Bookman Old Style"/>
        </w:rPr>
        <w:t>(reakce na aktuální problém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improviz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navázání kontaktu s divákem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vadlo se inspiruje současností, pokud navazuje na klasickou tematiku, přepracovává ji jako </w:t>
      </w:r>
      <w:r>
        <w:rPr>
          <w:rFonts w:cs="Bookman Old Style" w:ascii="Bookman Old Style" w:hAnsi="Bookman Old Style"/>
          <w:b/>
        </w:rPr>
        <w:t>parafráz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yntetická představení (tj. hudba, zpěv a mluvené slovo, příp. pohybové kreace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edstavitelé Osvobozeného divadl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>Jiří Frejka</w:t>
      </w:r>
      <w:r>
        <w:rPr>
          <w:rFonts w:cs="Bookman Old Style" w:ascii="Bookman Old Style" w:hAnsi="Bookman Old Style"/>
        </w:rPr>
        <w:t>, tj. původně posluchač FF se zájmem o divadlo, později se stal režisérem Osvobozeného divadl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Jan Werich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>Jan Voskovec</w:t>
      </w:r>
      <w:r>
        <w:rPr>
          <w:rFonts w:cs="Bookman Old Style" w:ascii="Bookman Old Style" w:hAnsi="Bookman Old Style"/>
        </w:rPr>
        <w:t>, tj. Werichův partner, později nahrazený M. Horníčke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 xml:space="preserve">Jan Ježek 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0.léta – velký rozvoj českého divadla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 roce 1934 vzniklo </w:t>
      </w:r>
      <w:r>
        <w:rPr>
          <w:rFonts w:cs="Bookman Old Style" w:ascii="Bookman Old Style" w:hAnsi="Bookman Old Style"/>
          <w:b/>
        </w:rPr>
        <w:t>divadlo D’34</w:t>
      </w:r>
      <w:r>
        <w:rPr>
          <w:rFonts w:cs="Bookman Old Style" w:ascii="Bookman Old Style" w:hAnsi="Bookman Old Style"/>
        </w:rPr>
        <w:t xml:space="preserve"> (tzv. „déčko“, později přejmenované na divadlo E.F. Buriana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ropagace moderního pojetí dramatické tvorb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ivadlo </w:t>
      </w:r>
      <w:r>
        <w:rPr>
          <w:rFonts w:cs="Bookman Old Style" w:ascii="Bookman Old Style" w:hAnsi="Bookman Old Style"/>
          <w:i/>
        </w:rPr>
        <w:t>avantgardní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i/>
        </w:rPr>
        <w:t>syntetické</w:t>
      </w:r>
      <w:r>
        <w:rPr>
          <w:rFonts w:cs="Bookman Old Style" w:ascii="Bookman Old Style" w:hAnsi="Bookman Old Style"/>
        </w:rPr>
        <w:t>, tzn. mluvené slovo je spojeno s hudebními prvky, zpěvem + případně pohybovými kreacemi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alizace </w:t>
      </w:r>
      <w:r>
        <w:rPr>
          <w:rFonts w:cs="Bookman Old Style" w:ascii="Bookman Old Style" w:hAnsi="Bookman Old Style"/>
          <w:b/>
        </w:rPr>
        <w:t>básnických literárních textů</w:t>
      </w:r>
      <w:r>
        <w:rPr>
          <w:rFonts w:cs="Bookman Old Style" w:ascii="Bookman Old Style" w:hAnsi="Bookman Old Style"/>
        </w:rPr>
        <w:t xml:space="preserve">, tzn. snaha do divadelní tvorby zanést recitaci (pozn. i sborovou): </w:t>
      </w:r>
      <w:r>
        <w:rPr>
          <w:rFonts w:cs="Bookman Old Style" w:ascii="Bookman Old Style" w:hAnsi="Bookman Old Style"/>
          <w:i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oiceband</w:t>
      </w:r>
      <w:r>
        <w:rPr>
          <w:rFonts w:cs="Bookman Old Style" w:ascii="Bookman Old Style" w:hAnsi="Bookman Old Style"/>
        </w:rPr>
        <w:t>, tj. sborová recitace na hranici mezi mluveným slovem a zpěvem, tzn. práce s intonací, rytmem a zvukomalbou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ásmo </w:t>
      </w:r>
      <w:r>
        <w:rPr>
          <w:rFonts w:cs="Bookman Old Style" w:ascii="Bookman Old Style" w:hAnsi="Bookman Old Style"/>
          <w:i/>
        </w:rPr>
        <w:t>Vojna</w:t>
      </w:r>
      <w:r>
        <w:rPr>
          <w:rFonts w:cs="Bookman Old Style" w:ascii="Bookman Old Style" w:hAnsi="Bookman Old Style"/>
        </w:rPr>
        <w:t xml:space="preserve"> (1935), tj. montáž z lidové poezie – protiválečné zaměřen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Osobnosti moderního českého dramatu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b/>
        </w:rPr>
        <w:t>Jan Werich</w:t>
      </w:r>
      <w:r>
        <w:rPr>
          <w:rFonts w:cs="Bookman Old Style" w:ascii="Bookman Old Style" w:hAnsi="Bookman Old Style"/>
        </w:rPr>
        <w:t xml:space="preserve"> (1905 – 1980), tj. spisovatel, herec a dramatik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studoval gymnázium a práva – už v době svých studií měl zájem o divadlo, ale v této době vystupoval pod pseudonymem J.W. Ri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lupracoval s Voskovcem (jak v oblasti tvorby, tak i v herecké činnosti)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forbíny</w:t>
      </w:r>
      <w:r>
        <w:rPr>
          <w:rFonts w:cs="Bookman Old Style" w:ascii="Bookman Old Style" w:hAnsi="Bookman Old Style"/>
        </w:rPr>
        <w:t xml:space="preserve">, tj. předscén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plňovaly volná místa v představení (např. v době výměny kulis), tzn. Voskovec a Werich mezi sebou vedly rozhovor oblečeni jako klaun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hovor se mohl týkat představení, ale zcela určitě byl silně aktualizová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navazování kontaktu s divák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ěkteré forbíny byly improvizované, ale většinu předcházela dokonalá příprava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 Voskovcem spolupracoval do roku 1949, poté Voskovec odešel do U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autor </w:t>
      </w:r>
      <w:r>
        <w:rPr>
          <w:rFonts w:cs="Bookman Old Style" w:ascii="Bookman Old Style" w:hAnsi="Bookman Old Style"/>
          <w:i/>
        </w:rPr>
        <w:t>scénářů</w:t>
      </w:r>
      <w:r>
        <w:rPr>
          <w:rFonts w:cs="Bookman Old Style" w:ascii="Bookman Old Style" w:hAnsi="Bookman Old Style"/>
        </w:rPr>
        <w:t xml:space="preserve"> k některým filmům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ísařův pekař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ekařův císař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některá </w:t>
      </w:r>
      <w:r>
        <w:rPr>
          <w:rFonts w:cs="Bookman Old Style" w:ascii="Bookman Old Style" w:hAnsi="Bookman Old Style"/>
          <w:i/>
        </w:rPr>
        <w:t>představení</w:t>
      </w:r>
      <w:r>
        <w:rPr>
          <w:rFonts w:cs="Bookman Old Style" w:ascii="Bookman Old Style" w:hAnsi="Bookman Old Style"/>
        </w:rPr>
        <w:t xml:space="preserve"> (pozn. většinou zaměřena protiválečně, což bylo vyjadřováno černým humorem)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ub a líc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at a bláze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ěžká Barbor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sel a stín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alada z hadrů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literární tvorba:</w:t>
      </w:r>
    </w:p>
    <w:p>
      <w:pPr>
        <w:pStyle w:val="Normal"/>
        <w:numPr>
          <w:ilvl w:val="0"/>
          <w:numId w:val="8"/>
        </w:numPr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borník pohádek </w:t>
      </w:r>
      <w:r>
        <w:rPr>
          <w:rFonts w:cs="Bookman Old Style" w:ascii="Bookman Old Style" w:hAnsi="Bookman Old Style"/>
          <w:b/>
        </w:rPr>
        <w:t>Fimfáru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pohádky inspirované klasickými – např. </w:t>
      </w:r>
      <w:r>
        <w:rPr>
          <w:rFonts w:cs="Bookman Old Style" w:ascii="Bookman Old Style" w:hAnsi="Bookman Old Style"/>
          <w:i/>
        </w:rPr>
        <w:t>Královna Koloběžka</w:t>
      </w:r>
      <w:r>
        <w:rPr>
          <w:rFonts w:cs="Bookman Old Style" w:ascii="Bookman Old Style" w:hAnsi="Bookman Old Style"/>
        </w:rPr>
        <w:t xml:space="preserve"> inspirovaná Chytrou horáky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lastní umělé pohádky s postavami z každodenního života – jedná se o postavy lidové, které vítězí díky důvtipu a svým schopnost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zvláštní pohádky napsané jako chvála na český jazyk – např. </w:t>
      </w:r>
      <w:r>
        <w:rPr>
          <w:rFonts w:cs="Bookman Old Style" w:ascii="Bookman Old Style" w:hAnsi="Bookman Old Style"/>
          <w:i/>
        </w:rPr>
        <w:t>Chlap, děd, vnuk, pes a hrob</w:t>
      </w:r>
      <w:r>
        <w:rPr>
          <w:rFonts w:cs="Bookman Old Style" w:ascii="Bookman Old Style" w:hAnsi="Bookman Old Style"/>
        </w:rPr>
        <w:t>, tj. pohádka obsahující pouze jednoslabičná slov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zpomínky, fejeto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Listování</w:t>
      </w:r>
      <w:r>
        <w:rPr>
          <w:rFonts w:cs="Bookman Old Style" w:ascii="Bookman Old Style" w:hAnsi="Bookman Old Style"/>
        </w:rPr>
        <w:t>, tj. texty o Osvobozeném divad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Úsměv klau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Italské prázdniny</w:t>
      </w:r>
      <w:r>
        <w:rPr>
          <w:rFonts w:cs="Bookman Old Style" w:ascii="Bookman Old Style" w:hAnsi="Bookman Old Style"/>
        </w:rPr>
        <w:t xml:space="preserve">, tj. sborník textů s dojmy z cest  </w:t>
      </w:r>
    </w:p>
    <w:p>
      <w:pPr>
        <w:pStyle w:val="Normal"/>
        <w:numPr>
          <w:ilvl w:val="0"/>
          <w:numId w:val="2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iří Voskovec</w:t>
      </w:r>
      <w:r>
        <w:rPr>
          <w:rFonts w:cs="Bookman Old Style" w:ascii="Bookman Old Style" w:hAnsi="Bookman Old Style"/>
        </w:rPr>
        <w:t xml:space="preserve"> (1905 – 1981) s vlastním jménem </w:t>
      </w:r>
      <w:r>
        <w:rPr>
          <w:rFonts w:cs="Bookman Old Style" w:ascii="Bookman Old Style" w:hAnsi="Bookman Old Style"/>
          <w:i/>
        </w:rPr>
        <w:t>Jiří Wachsmann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ocházel z rodiny s francouzskou tradicí, studoval v Praze a ve Franci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řekládal francouzskou poezii a psal vlastní básnické texty v češtině i francouzštině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richův herecký kolega a spoluautor, ale od roku 1949 žije v US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zpomínky – </w:t>
      </w:r>
      <w:r>
        <w:rPr>
          <w:rFonts w:cs="Bookman Old Style" w:ascii="Bookman Old Style" w:hAnsi="Bookman Old Style"/>
          <w:b/>
        </w:rPr>
        <w:t>Vzpomínky na Osvobozené divadlo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n. díky finančnímu nedostatku točil v německých komerčních filmech (později byl za to svými kolegy kritizován)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b/>
        </w:rPr>
        <w:t xml:space="preserve">Jan Ježek </w:t>
      </w:r>
      <w:r>
        <w:rPr>
          <w:rFonts w:cs="Bookman Old Style" w:ascii="Bookman Old Style" w:hAnsi="Bookman Old Style"/>
        </w:rPr>
        <w:t>(1906 – 1942), tj. hudebník a skladat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do Osvobozeného divadla původně přijat jako </w:t>
      </w:r>
      <w:r>
        <w:rPr>
          <w:rFonts w:cs="Bookman Old Style" w:ascii="Bookman Old Style" w:hAnsi="Bookman Old Style"/>
          <w:i/>
        </w:rPr>
        <w:t>meziaktní hudebník</w:t>
      </w:r>
      <w:r>
        <w:rPr>
          <w:rFonts w:cs="Bookman Old Style" w:ascii="Bookman Old Style" w:hAnsi="Bookman Old Style"/>
        </w:rPr>
        <w:t>, tzn. měl zaplňovat hluchá místa, ale potom byl zjištěn jeho hudební talent a byl zaměstnán jako skladate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rakové potíže (viděl v modrém oparu) kompenzované uměleckým nadáním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b/>
        </w:rPr>
        <w:t>František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Langer </w:t>
      </w:r>
      <w:r>
        <w:rPr>
          <w:rFonts w:cs="Bookman Old Style" w:ascii="Bookman Old Style" w:hAnsi="Bookman Old Style"/>
        </w:rPr>
        <w:t>(1888 – 1965), tj. autor legionářské prózy a dramati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ramatickou tvorbou se zabývá ve 20. a 30.letech 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atikou je život v pražské periferii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ředevším optimistické komedie (většinou šťastný konec), tzn. předlohy pro pamětnické filmy: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elbloud uchem jehly</w:t>
      </w:r>
      <w:r>
        <w:rPr>
          <w:rFonts w:cs="Bookman Old Style" w:ascii="Bookman Old Style" w:hAnsi="Bookman Old Style"/>
        </w:rPr>
        <w:t xml:space="preserve"> (dívka z chudé rodiny se zamiluje do chlapce z vyšší společnosti…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Obrácení Ferdyše Pištory</w:t>
      </w:r>
      <w:r>
        <w:rPr>
          <w:rFonts w:cs="Bookman Old Style" w:ascii="Bookman Old Style" w:hAnsi="Bookman Old Style"/>
        </w:rPr>
        <w:t xml:space="preserve"> (kasař se obrátí na lepší cestu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eriferie</w:t>
      </w:r>
      <w:r>
        <w:rPr>
          <w:rFonts w:cs="Bookman Old Style" w:ascii="Bookman Old Style" w:hAnsi="Bookman Old Style"/>
        </w:rPr>
        <w:t>, tj. vážnější hra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</w:rPr>
        <w:t xml:space="preserve">dramatická tvorba </w:t>
      </w:r>
      <w:r>
        <w:rPr>
          <w:rFonts w:cs="Bookman Old Style" w:ascii="Bookman Old Style" w:hAnsi="Bookman Old Style"/>
          <w:b/>
        </w:rPr>
        <w:t xml:space="preserve">Karla Čapka </w:t>
      </w:r>
      <w:r>
        <w:rPr>
          <w:rFonts w:cs="Bookman Old Style" w:ascii="Bookman Old Style" w:hAnsi="Bookman Old Style"/>
        </w:rPr>
        <w:t>– Věc Makropulos, R.U.R, Ze života hmyzu, Loupežník, Bílá nemoc a Matka</w:t>
      </w:r>
    </w:p>
    <w:p>
      <w:pPr>
        <w:pStyle w:val="Normal"/>
        <w:numPr>
          <w:ilvl w:val="0"/>
          <w:numId w:val="21"/>
        </w:numPr>
        <w:rPr/>
      </w:pPr>
      <w:r>
        <w:rPr>
          <w:rFonts w:cs="Bookman Old Style" w:ascii="Bookman Old Style" w:hAnsi="Bookman Old Style"/>
          <w:b/>
        </w:rPr>
        <w:t>Vítězslav Nezval</w:t>
      </w:r>
      <w:r>
        <w:rPr>
          <w:rFonts w:cs="Bookman Old Style" w:ascii="Bookman Old Style" w:hAnsi="Bookman Old Style"/>
        </w:rPr>
        <w:t xml:space="preserve"> – Manon Lescaut, Dnes ještě zapadá slunce nad Atlantido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</w:rPr>
      <w:t>Maturitní otázka z českého jazyka číslo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9:00Z</dcterms:created>
  <dc:creator>Uzivatel</dc:creator>
  <dc:description/>
  <dc:language>en-US</dc:language>
  <cp:lastModifiedBy>Vlasta</cp:lastModifiedBy>
  <dcterms:modified xsi:type="dcterms:W3CDTF">2001-09-15T18:09:00Z</dcterms:modified>
  <cp:revision>2</cp:revision>
  <dc:subject/>
  <dc:title>Maturitní otázka číslo 20</dc:title>
</cp:coreProperties>
</file>