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y z českého jazyk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starší světové literatury, nejstarší literatura na našem územ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voj česky psané literatury ve středověku, literatura doby husitské a pohusitské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dobí renesance a humanismu ve světové i české literatuře, literatura doby pobělohorské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rodní obrození a jeho význam v české literatuř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dová slovesnost a její odraz v literatuř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dramatu ve světě a u nás do konce 18.stolet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českého divadla v době NO a v 19.stolet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mantismus ve světě a u nás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nerace májovců a jejich význam ve vývoji české literatury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óza a poezie v tvorbě ruchovců a lumírovců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átky realismu ve světě a u nás, vítězství kritického realismu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měny české a světové literatury na konci 19. a počátku 20.století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Česká poezie a próza na přelomu 19. a 20.stolet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raz první světové války v české a světové literatuře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ělecké směry 20. a 30.let 20.století v české literatuře (především poezie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é prvky v české a světové próze první poloviny 20.stolet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ská a světová meziválečná próz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j proti fašismu a druhá světová válka v české a světové literatuř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ycení historických událostí v české a světové literatuř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ské a světové drama v první polovině 20.stolet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é tendence ve světové literatuře po druhé světové válce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Divadlo ve druhé polovině 20.století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ská literatura po roce 1945 (do roku 1968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iciální česká literatura doby normalizace (konec 60. – počátek 80.let)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lada v literatuř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mizdatová a exilová literatura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tira a humor v naší a světové literatuře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ská literatura ve světě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Literární rebelové – hnutí stojící v opozici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české literatury od počátku 80.let do současnos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20:00Z</dcterms:created>
  <dc:creator>Uzivatel</dc:creator>
  <dc:description/>
  <dc:language>en-US</dc:language>
  <cp:lastModifiedBy>Vlasta</cp:lastModifiedBy>
  <dcterms:modified xsi:type="dcterms:W3CDTF">2001-09-15T18:20:00Z</dcterms:modified>
  <cp:revision>2</cp:revision>
  <dc:subject/>
  <dc:title>Maturitní otázky z českého jazyka</dc:title>
</cp:coreProperties>
</file>