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28</w:t>
      </w:r>
    </w:p>
    <w:p>
      <w:pPr>
        <w:pStyle w:val="Subtitle"/>
        <w:rPr/>
      </w:pPr>
      <w:r>
        <w:rPr/>
        <w:t>Česká literatura ve světě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eská literatura ve světě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ýznamní autoř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Česká literatura ve světě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eská literatura se ve světové může prosadit několika způsoby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tvorba českých autorů v exil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jejich literatura vydávána v cizině (př. Komenský, Kundera, Škvorecký, Salivarová, Hercíková)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ýznamné experimenty (Hašek, Čapek, Seifert, Fučík – silná propagace, Havel – absurdní drama)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filmová zpracování českých děl (Hrabal)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Významní autoři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n Hus</w:t>
      </w:r>
      <w:r>
        <w:rPr>
          <w:rFonts w:cs="Bookman Old Style" w:ascii="Bookman Old Style" w:hAnsi="Bookman Old Style"/>
        </w:rPr>
        <w:t xml:space="preserve"> (asi 1371 – 1415)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 studiu univerzitním profesorem (po Kutnohorském dekretu 1409 rektorem univerzity)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od roku 1402 kázal česky v Betlémské kapli – kritika samotných základů církve a života duchovenstva, tzn. postavila se proti němu církev – roku 1410 byl na něj vyhlášen </w:t>
      </w:r>
      <w:r>
        <w:rPr>
          <w:rFonts w:cs="Bookman Old Style" w:ascii="Bookman Old Style" w:hAnsi="Bookman Old Style"/>
          <w:b/>
        </w:rPr>
        <w:t>interdikt</w:t>
      </w:r>
      <w:r>
        <w:rPr>
          <w:rFonts w:cs="Bookman Old Style" w:ascii="Bookman Old Style" w:hAnsi="Bookman Old Style"/>
        </w:rPr>
        <w:t>, tj. zákaz konat církevní obřady, tzn. Hus odjíždí na Kozí Hrádek, poté na hrad Krakovec – zde píše česká díla a káže venkovskému lidu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1414 vyzván Zikmundem k obhajobě svého učení v Kostnici na koncilu, kde byl odsouzen a jako kacíř </w:t>
      </w:r>
      <w:r>
        <w:rPr>
          <w:rFonts w:cs="Bookman Old Style" w:ascii="Bookman Old Style" w:hAnsi="Bookman Old Style"/>
          <w:b/>
        </w:rPr>
        <w:t>6.7.1415 upálen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vorba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atinské spis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Quodlibet, O církvi, O šesti bludech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ákladní myšlenky: názory na víru, ostrá kritika církve a zpochybnění postavení papeže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23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eské spis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nížky o svatokupectví, Výklad viery, desatera a páteře, Postila, tj. Výklad svatých čtení nedělních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ákladní myšlenky: kritika církve a mravů celé společnosti, výklad modliteb, tzn. přibližování víry prostým lidem…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alší spisy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cerka</w:t>
      </w:r>
      <w:r>
        <w:rPr>
          <w:rFonts w:cs="Bookman Old Style" w:ascii="Bookman Old Style" w:hAnsi="Bookman Old Style"/>
        </w:rPr>
        <w:t>, tj. publikace pro ženy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listy latinsky i česky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pravopise českém</w:t>
      </w:r>
      <w:r>
        <w:rPr>
          <w:rFonts w:cs="Bookman Old Style" w:ascii="Bookman Old Style" w:hAnsi="Bookman Old Style"/>
        </w:rPr>
        <w:t>, tj. návrh na zjednodušení pravopisu, tzn. odstranění spřežek a zavedení nabodeníček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n Amos Komenský</w:t>
      </w:r>
      <w:r>
        <w:rPr>
          <w:rFonts w:cs="Bookman Old Style" w:ascii="Bookman Old Style" w:hAnsi="Bookman Old Style"/>
        </w:rPr>
        <w:t xml:space="preserve"> (1592 – 1670), tj. </w:t>
      </w:r>
      <w:r>
        <w:rPr>
          <w:rFonts w:cs="Bookman Old Style" w:ascii="Bookman Old Style" w:hAnsi="Bookman Old Style"/>
          <w:b/>
        </w:rPr>
        <w:t>„učitel národů“</w:t>
      </w:r>
      <w:r>
        <w:rPr>
          <w:rFonts w:cs="Bookman Old Style" w:ascii="Bookman Old Style" w:hAnsi="Bookman Old Style"/>
        </w:rPr>
        <w:t>, největší spisovatel pobělohorské emigrace, moderní pedagog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 bitvě na Bílé Hoře roku 1620 odchází z náboženských důvodů do emigrace – zpočátku Lešno v Polsku, poté Anglie, kde poznává anglický parlament, Švédsko, Holandsko, Uhry a Polsko + roku 1656 odchází do Amsterdamu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vorba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kus o spojení tradic humanismu, reformace a nové vědy 17.století (tj. snaha o propojení umění, vědy a náboženství) v nový, „pansofický“, tj. vševědný systém, který by byl východiskem společenské a lidské „všenápravy“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naha pochopit podstatu světa a jeho řád, hledání určité životní jistoty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díla filosofick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náboženská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pedagogick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učebnice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abyrint světa a ráj srdce</w:t>
      </w:r>
      <w:r>
        <w:rPr>
          <w:rFonts w:cs="Bookman Old Style" w:ascii="Bookman Old Style" w:hAnsi="Bookman Old Style"/>
        </w:rPr>
        <w:t xml:space="preserve"> (1631), tj. přechod mezi beletrií a filosofií, alegorická próz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: </w:t>
      </w:r>
      <w:r>
        <w:rPr>
          <w:rFonts w:cs="Bookman Old Style" w:ascii="Bookman Old Style" w:hAnsi="Bookman Old Style"/>
          <w:b/>
        </w:rPr>
        <w:t>poutník</w:t>
      </w:r>
      <w:r>
        <w:rPr>
          <w:rFonts w:cs="Bookman Old Style" w:ascii="Bookman Old Style" w:hAnsi="Bookman Old Style"/>
        </w:rPr>
        <w:t xml:space="preserve"> prochází městem, tj. alegorie ke světu, a snaží se najít uplatnění a místo v životě – na cestě ho doprovází </w:t>
      </w:r>
      <w:r>
        <w:rPr>
          <w:rFonts w:cs="Bookman Old Style" w:ascii="Bookman Old Style" w:hAnsi="Bookman Old Style"/>
          <w:b/>
        </w:rPr>
        <w:t>Všudybud</w:t>
      </w:r>
      <w:r>
        <w:rPr>
          <w:rFonts w:cs="Bookman Old Style" w:ascii="Bookman Old Style" w:hAnsi="Bookman Old Style"/>
        </w:rPr>
        <w:t xml:space="preserve">, tj. lidská zvídavost, a  </w:t>
      </w:r>
      <w:r>
        <w:rPr>
          <w:rFonts w:cs="Bookman Old Style" w:ascii="Bookman Old Style" w:hAnsi="Bookman Old Style"/>
          <w:b/>
        </w:rPr>
        <w:t>Mámení</w:t>
      </w:r>
      <w:r>
        <w:rPr>
          <w:rFonts w:cs="Bookman Old Style" w:ascii="Bookman Old Style" w:hAnsi="Bookman Old Style"/>
        </w:rPr>
        <w:t>, tj. pohodlnost s nekritickým přístupem k životu – Mámení nasazuje poutníkovi růžové brýle, ale nasadilo mu je nakřivo, tzn. poutník vidí objektivní realitu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  <w:tab w:val="left" w:pos="2694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yto tři postavy procházejí městem, seznamují se se všemi vrstvami lidí, s manželstvím…, ale poutník není s ničím spokojen a jedinou jistotu vidí ve víře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Velká didaktika </w:t>
      </w:r>
      <w:r>
        <w:rPr>
          <w:rFonts w:cs="Bookman Old Style" w:ascii="Bookman Old Style" w:hAnsi="Bookman Old Style"/>
        </w:rPr>
        <w:t xml:space="preserve">(1657), tj. nejznámější dílo, které zachycuje názory o výchově a vzdělání, tzn. </w:t>
      </w:r>
      <w:r>
        <w:rPr>
          <w:rFonts w:cs="Bookman Old Style" w:ascii="Bookman Old Style" w:hAnsi="Bookman Old Style"/>
          <w:b/>
        </w:rPr>
        <w:t>systém školstv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metody a zásady vzdělávání a výchov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školy jsou dílny lidskosti, kde je respektována přiměřenost věku a vše je sdělováno postupně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ozdělení školního věku + přirovnání k ročním období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ba dětství (mateřská škola, tj. jaro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ba chlapectví (elementární, obecná škola, tj. léto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ba dospívání (gymnasium, tj. latinská škola, tj. podzim - sklizeň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ba jinošství (akademie, škola života, tj. zima)</w:t>
      </w:r>
    </w:p>
    <w:p>
      <w:pPr>
        <w:pStyle w:val="Normal"/>
        <w:ind w:left="198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+ s vyšším typem školy by mělo být učivo podrobnější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působ výchovy přirovnává k sadařství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ásady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zdělání by mělo být přístupné každému, bez ohledu na věk a pohlaví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pektování věkových zvláštností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žívání názorných pomůcek, aby byly nové informace přijímány všemi smysly člověka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učebnice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Dveře jazyků otevřené</w:t>
      </w:r>
      <w:r>
        <w:rPr>
          <w:rFonts w:cs="Bookman Old Style" w:ascii="Bookman Old Style" w:hAnsi="Bookman Old Style"/>
        </w:rPr>
        <w:t>, tj. encyklopedie pro výuku jazyků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Svět v obrazech </w:t>
      </w:r>
      <w:r>
        <w:rPr>
          <w:rFonts w:cs="Bookman Old Style" w:ascii="Bookman Old Style" w:hAnsi="Bookman Old Style"/>
        </w:rPr>
        <w:t>(Orbis pictus), tj. původně učebnice latiny, později se stala vzorem pro cizojazyčné učebnice – text + názorné ilustrac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rPr/>
      </w:pPr>
      <w:r>
        <w:rPr>
          <w:rFonts w:cs="Bookman Old Style" w:ascii="Bookman Old Style" w:hAnsi="Bookman Old Style"/>
          <w:b/>
        </w:rPr>
        <w:t xml:space="preserve">Jaroslav Hašek </w:t>
      </w:r>
      <w:r>
        <w:rPr>
          <w:rFonts w:cs="Bookman Old Style" w:ascii="Bookman Old Style" w:hAnsi="Bookman Old Style"/>
        </w:rPr>
        <w:t>(1883 – 1923), tj. přední představitel uměleckého prostředí (bohém)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  <w:tab w:val="left" w:pos="2127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autor </w:t>
      </w:r>
      <w:r>
        <w:rPr>
          <w:rFonts w:cs="Bookman Old Style" w:ascii="Bookman Old Style" w:hAnsi="Bookman Old Style"/>
          <w:b/>
        </w:rPr>
        <w:t>povídek</w:t>
      </w:r>
      <w:r>
        <w:rPr>
          <w:rFonts w:cs="Bookman Old Style" w:ascii="Bookman Old Style" w:hAnsi="Bookman Old Style"/>
        </w:rPr>
        <w:t xml:space="preserve"> se současnou tématikou – kritika byrokratického systému… a </w:t>
      </w:r>
      <w:r>
        <w:rPr>
          <w:rFonts w:cs="Bookman Old Style" w:ascii="Bookman Old Style" w:hAnsi="Bookman Old Style"/>
          <w:b/>
        </w:rPr>
        <w:t xml:space="preserve">románů </w:t>
      </w:r>
      <w:r>
        <w:rPr>
          <w:rFonts w:cs="Bookman Old Style" w:ascii="Bookman Old Style" w:hAnsi="Bookman Old Style"/>
        </w:rPr>
        <w:t>s válečnou tématikou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  <w:tab w:val="left" w:pos="2127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Osudy dobrého vojáka Švejka za světové války</w:t>
      </w:r>
      <w:r>
        <w:rPr>
          <w:rFonts w:cs="Bookman Old Style" w:ascii="Bookman Old Style" w:hAnsi="Bookman Old Style"/>
        </w:rPr>
        <w:t>, tj. válečný satirický román, který nedokončil kvůli smrti, tzn. dokončen K. Vaňkem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íl: zachycení nesmyslnosti války, její absurdity a zbytečnosti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lavní postavou je dobrý voják Švejk, který může být chápán jako naivní nebo geniální postava, která všechno vidí s nadhledem – přes své zranění se dobrovolně dostává na frontu s nadšením, které mu vydrží až do konce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íky jeho osudům se setkáváme s dalšími postavami typickými pro určité prostředí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843" w:leader="none"/>
          <w:tab w:val="left" w:pos="2127" w:leader="none"/>
        </w:tabs>
        <w:ind w:left="1843" w:hanging="283"/>
        <w:rPr/>
      </w:pPr>
      <w:r>
        <w:rPr>
          <w:rFonts w:cs="Bookman Old Style" w:ascii="Bookman Old Style" w:hAnsi="Bookman Old Style"/>
          <w:i/>
        </w:rPr>
        <w:t>Oto Katz</w:t>
      </w:r>
      <w:r>
        <w:rPr>
          <w:rFonts w:cs="Bookman Old Style" w:ascii="Bookman Old Style" w:hAnsi="Bookman Old Style"/>
        </w:rPr>
        <w:t>, tj. feldkurát, tzn. dbá na duchovní podporu vojáků, který našel zálibu v alkoholu a nezřízeném životním stylu – tj. první pracovní místo Švejka – získal ho, když se feldkurátově kázání rozplakal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843" w:leader="none"/>
          <w:tab w:val="left" w:pos="2127" w:leader="none"/>
        </w:tabs>
        <w:ind w:left="1843" w:hanging="283"/>
        <w:rPr/>
      </w:pPr>
      <w:r>
        <w:rPr>
          <w:rFonts w:cs="Bookman Old Style" w:ascii="Bookman Old Style" w:hAnsi="Bookman Old Style"/>
          <w:i/>
        </w:rPr>
        <w:t>nadporučík Lukáš</w:t>
      </w:r>
      <w:r>
        <w:rPr>
          <w:rFonts w:cs="Bookman Old Style" w:ascii="Bookman Old Style" w:hAnsi="Bookman Old Style"/>
        </w:rPr>
        <w:t>, tj. člověk, který našel zálibu v ženách a kartách, tzn. Švejka vyhrál – pomoc při zachraňování trapných situací se ženami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dporučík by si přál knírače, tzn. Švejk ho pro něj tedy ukradne, ale když s ním jde nadporučík na procházku, potká generála, kterému pes dříve patřil a Lukáš spolu se Švejkem jsou za trest odveleni na frontu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i/>
        </w:rPr>
        <w:t>poručík Dub</w:t>
      </w:r>
      <w:r>
        <w:rPr>
          <w:rFonts w:cs="Bookman Old Style" w:ascii="Bookman Old Style" w:hAnsi="Bookman Old Style"/>
        </w:rPr>
        <w:t>, tj. důkladný voják po všech stranách – buzerace vojáků</w:t>
      </w:r>
    </w:p>
    <w:p>
      <w:pPr>
        <w:pStyle w:val="Normal"/>
        <w:ind w:left="1560" w:hanging="0"/>
        <w:rPr/>
      </w:pPr>
      <w:r>
        <w:rPr>
          <w:rFonts w:cs="Bookman Old Style" w:ascii="Bookman Old Style" w:hAnsi="Bookman Old Style"/>
          <w:i/>
        </w:rPr>
        <w:t xml:space="preserve">+ </w:t>
      </w:r>
      <w:r>
        <w:rPr>
          <w:rFonts w:cs="Bookman Old Style" w:ascii="Bookman Old Style" w:hAnsi="Bookman Old Style"/>
        </w:rPr>
        <w:t xml:space="preserve">civilní postavy: </w:t>
      </w:r>
      <w:r>
        <w:rPr>
          <w:rFonts w:cs="Bookman Old Style" w:ascii="Bookman Old Style" w:hAnsi="Bookman Old Style"/>
          <w:i/>
        </w:rPr>
        <w:t>Bredšrajdr</w:t>
      </w:r>
      <w:r>
        <w:rPr>
          <w:rFonts w:cs="Bookman Old Style" w:ascii="Bookman Old Style" w:hAnsi="Bookman Old Style"/>
        </w:rPr>
        <w:t xml:space="preserve">, tj. tajný informátor, </w:t>
      </w:r>
      <w:r>
        <w:rPr>
          <w:rFonts w:cs="Bookman Old Style" w:ascii="Bookman Old Style" w:hAnsi="Bookman Old Style"/>
          <w:i/>
        </w:rPr>
        <w:t>paní Millerová</w:t>
      </w:r>
      <w:r>
        <w:rPr>
          <w:rFonts w:cs="Bookman Old Style" w:ascii="Bookman Old Style" w:hAnsi="Bookman Old Style"/>
        </w:rPr>
        <w:t>, tj. blízká známá Švej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Švejk je lidový hrdina se spoustou životním zkušeností, tzn. při řešení problémů má k dispozici vždy nějaký příběh ze života, poučení (pozn. každý rozkaz se snaží splnit na maximum)</w:t>
      </w:r>
    </w:p>
    <w:p>
      <w:pPr>
        <w:pStyle w:val="Normal"/>
        <w:numPr>
          <w:ilvl w:val="0"/>
          <w:numId w:val="81"/>
        </w:numPr>
        <w:ind w:left="1418" w:hanging="284"/>
        <w:rPr/>
      </w:pPr>
      <w:r>
        <w:rPr>
          <w:rFonts w:cs="Bookman Old Style" w:ascii="Bookman Old Style" w:hAnsi="Bookman Old Style"/>
          <w:b/>
        </w:rPr>
        <w:t>jazykové zvláštnosti</w:t>
      </w:r>
      <w:r>
        <w:rPr>
          <w:rFonts w:cs="Bookman Old Style" w:ascii="Bookman Old Style" w:hAnsi="Bookman Old Style"/>
        </w:rPr>
        <w:t>: lidová, nespisovná čeština s vulgarismy, germanismy (vojenský slang) a výrazy z ruštiny</w:t>
      </w:r>
    </w:p>
    <w:p>
      <w:pPr>
        <w:pStyle w:val="Normal"/>
        <w:numPr>
          <w:ilvl w:val="0"/>
          <w:numId w:val="49"/>
        </w:numPr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čátek knihy: „Zabili nám Ferdinanda…“</w:t>
      </w:r>
    </w:p>
    <w:p>
      <w:pPr>
        <w:pStyle w:val="Normal"/>
        <w:numPr>
          <w:ilvl w:val="0"/>
          <w:numId w:val="7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roslav Seifert</w:t>
      </w:r>
      <w:r>
        <w:rPr>
          <w:rFonts w:cs="Bookman Old Style" w:ascii="Bookman Old Style" w:hAnsi="Bookman Old Style"/>
        </w:rPr>
        <w:t xml:space="preserve"> (1901 – 1986), tj. výrazná osobnost první poloviny 20.století, nositel Nobelovy ceny za literaturu z roku 1984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zpočátku (tj. </w:t>
      </w:r>
      <w:r>
        <w:rPr>
          <w:rFonts w:cs="Bookman Old Style" w:ascii="Bookman Old Style" w:hAnsi="Bookman Old Style"/>
          <w:b/>
        </w:rPr>
        <w:t>2O. léta</w:t>
      </w:r>
      <w:r>
        <w:rPr>
          <w:rFonts w:cs="Bookman Old Style" w:ascii="Bookman Old Style" w:hAnsi="Bookman Old Style"/>
        </w:rPr>
        <w:t xml:space="preserve">) je ovlivněn </w:t>
      </w:r>
      <w:r>
        <w:rPr>
          <w:rFonts w:cs="Bookman Old Style" w:ascii="Bookman Old Style" w:hAnsi="Bookman Old Style"/>
          <w:b/>
        </w:rPr>
        <w:t>proletářství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oetisme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surrealismem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nec 30. let</w:t>
      </w:r>
      <w:r>
        <w:rPr>
          <w:rFonts w:cs="Bookman Old Style" w:ascii="Bookman Old Style" w:hAnsi="Bookman Old Style"/>
        </w:rPr>
        <w:t xml:space="preserve"> členem </w:t>
      </w:r>
      <w:r>
        <w:rPr>
          <w:rFonts w:cs="Bookman Old Style" w:ascii="Bookman Old Style" w:hAnsi="Bookman Old Style"/>
          <w:b/>
        </w:rPr>
        <w:t>jednotné fronta autorů</w:t>
      </w:r>
      <w:r>
        <w:rPr>
          <w:rFonts w:cs="Bookman Old Style" w:ascii="Bookman Old Style" w:hAnsi="Bookman Old Style"/>
        </w:rPr>
        <w:t>, kteří oslavují národ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50. – 60. léta </w:t>
      </w:r>
      <w:r>
        <w:rPr>
          <w:rFonts w:cs="Bookman Old Style" w:ascii="Bookman Old Style" w:hAnsi="Bookman Old Style"/>
        </w:rPr>
        <w:t xml:space="preserve">má problémy, nechce psát podle cenzury, tzn. zpočátku píše méně nekonfliktní poezii, tj. </w:t>
      </w:r>
      <w:r>
        <w:rPr>
          <w:rFonts w:cs="Bookman Old Style" w:ascii="Bookman Old Style" w:hAnsi="Bookman Old Style"/>
          <w:b/>
        </w:rPr>
        <w:t>vzpomínková poezie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 60. letech</w:t>
      </w:r>
      <w:r>
        <w:rPr>
          <w:rFonts w:cs="Bookman Old Style" w:ascii="Bookman Old Style" w:hAnsi="Bookman Old Style"/>
        </w:rPr>
        <w:t xml:space="preserve"> se stává </w:t>
      </w:r>
      <w:r>
        <w:rPr>
          <w:rFonts w:cs="Bookman Old Style" w:ascii="Bookman Old Style" w:hAnsi="Bookman Old Style"/>
          <w:b/>
        </w:rPr>
        <w:t>zakázaným autorem</w:t>
      </w:r>
      <w:r>
        <w:rPr>
          <w:rFonts w:cs="Bookman Old Style" w:ascii="Bookman Old Style" w:hAnsi="Bookman Old Style"/>
        </w:rPr>
        <w:t xml:space="preserve"> a vydává díla v </w:t>
      </w:r>
      <w:r>
        <w:rPr>
          <w:rFonts w:cs="Bookman Old Style" w:ascii="Bookman Old Style" w:hAnsi="Bookman Old Style"/>
          <w:b/>
        </w:rPr>
        <w:t>samizdatu</w:t>
      </w:r>
      <w:r>
        <w:rPr>
          <w:rFonts w:cs="Bookman Old Style" w:ascii="Bookman Old Style" w:hAnsi="Bookman Old Style"/>
        </w:rPr>
        <w:t xml:space="preserve"> (po 1968), veřejně píše znovu v 80. letech – uvolnění situace a cenzury  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vorba:</w:t>
      </w:r>
    </w:p>
    <w:p>
      <w:pPr>
        <w:pStyle w:val="Normal"/>
        <w:numPr>
          <w:ilvl w:val="0"/>
          <w:numId w:val="80"/>
        </w:numPr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evaha lyriky (ve vzpomínkové poezii i prvky epiky – návrat do dětství</w:t>
      </w:r>
    </w:p>
    <w:p>
      <w:pPr>
        <w:pStyle w:val="Normal"/>
        <w:numPr>
          <w:ilvl w:val="0"/>
          <w:numId w:val="80"/>
        </w:numPr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třídání forem: sevřená form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experiment (forma futurismu, surrealismu, tzn. hra se slovy, důraz na grafickou stránku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uvolněná forma, tj. nepravidelný rým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lyrizovaná próza (na konci tvorby píše úvahy)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roletářství (20. léta) 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ěsto v slzách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amá láska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etismus, tj. experiment (druhá polovina 20. let) 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a vlnách TSF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lavík zpívá špatně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štovní holub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intimní lyrika (první polovina 30. let), tj. pohodové texty s příjemnou atmosférou (vzpomínky na dětství a mládí)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blko z klín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uce Venušiny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chod k vlastenecké poezii (polovina 30. let) 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ro sbohem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lastenecká poezie, tj. reakce na Mnichov a okupaci (druhá polovina 30. let)  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hasněte světla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ějíř Boženy Němcové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větlem oděná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menný most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akce na osvobození (40. léta)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lba z hlíny</w:t>
      </w:r>
    </w:p>
    <w:p>
      <w:pPr>
        <w:pStyle w:val="Normal"/>
        <w:numPr>
          <w:ilvl w:val="0"/>
          <w:numId w:val="11"/>
        </w:numPr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nepodřizuje se budovatelské poezii a píše o osobních tématech: vzpomínky na dětství, domov, matku, tzn. lyrickoepické a lyrické texty (konec 4O. let a       50. léta) 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Šel malíř chudě do světa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íseň o Viktorce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Maminka </w:t>
      </w:r>
      <w:r>
        <w:rPr>
          <w:rFonts w:cs="Bookman Old Style" w:ascii="Bookman Old Style" w:hAnsi="Bookman Old Style"/>
        </w:rPr>
        <w:t xml:space="preserve">(1954), tj. lyrické texty inspirované různými momenty z jejich společného života, tzn. poetizuje běžné předměty, které mu matku připomínají – </w:t>
      </w:r>
      <w:r>
        <w:rPr>
          <w:rFonts w:cs="Bookman Old Style" w:ascii="Bookman Old Style" w:hAnsi="Bookman Old Style"/>
          <w:i/>
        </w:rPr>
        <w:t>Maminčino zátiš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Maminčino zrcátko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hlapec a hvězdy </w:t>
      </w:r>
      <w:r>
        <w:rPr>
          <w:rFonts w:cs="Bookman Old Style" w:ascii="Bookman Old Style" w:hAnsi="Bookman Old Style"/>
        </w:rPr>
        <w:t>(1956), tj. lyrickoepické texty inspirované momenty ze svého dětství – zachycení dětského světa a světa dospělých očima dítěte, tzn. idyla, sociální prvky (pozn. kniha ilustrovaná Josefem Ladou)</w:t>
      </w:r>
    </w:p>
    <w:p>
      <w:pPr>
        <w:pStyle w:val="Normal"/>
        <w:numPr>
          <w:ilvl w:val="0"/>
          <w:numId w:val="74"/>
        </w:numPr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oderní reflexivní lyrika filosoficky zaměřená, tzn. otázka smyslu života a samotné poezie (60. – 80. léta)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ložitější forma i téma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ncert na ostrově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lévání zvonů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Morový sloup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ýti básníkem</w:t>
      </w:r>
      <w:r>
        <w:rPr>
          <w:rFonts w:cs="Bookman Old Style" w:ascii="Bookman Old Style" w:hAnsi="Bookman Old Style"/>
        </w:rPr>
        <w:t xml:space="preserve"> (1983), tj. zamyšlení nad posláním básníka (</w:t>
      </w:r>
      <w:r>
        <w:rPr>
          <w:rFonts w:cs="Bookman Old Style" w:ascii="Bookman Old Style" w:hAnsi="Bookman Old Style"/>
          <w:i/>
        </w:rPr>
        <w:t>Býti básníkem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borník textů </w:t>
      </w:r>
      <w:r>
        <w:rPr>
          <w:rFonts w:cs="Bookman Old Style" w:ascii="Bookman Old Style" w:hAnsi="Bookman Old Style"/>
          <w:b/>
        </w:rPr>
        <w:t xml:space="preserve">Všechny krásy světa </w:t>
      </w:r>
      <w:r>
        <w:rPr>
          <w:rFonts w:cs="Bookman Old Style" w:ascii="Bookman Old Style" w:hAnsi="Bookman Old Style"/>
        </w:rPr>
        <w:t>(80. léta) – úvahy nad svým životem, zmínka o svých přátelích, přiblížení jeho doby</w:t>
      </w:r>
    </w:p>
    <w:p>
      <w:pPr>
        <w:pStyle w:val="Normal"/>
        <w:numPr>
          <w:ilvl w:val="0"/>
          <w:numId w:val="22"/>
        </w:numPr>
        <w:rPr/>
      </w:pPr>
      <w:r>
        <w:rPr>
          <w:rFonts w:cs="Bookman Old Style" w:ascii="Bookman Old Style" w:hAnsi="Bookman Old Style"/>
          <w:b/>
        </w:rPr>
        <w:t>Karel Čapek</w:t>
      </w:r>
      <w:r>
        <w:rPr>
          <w:rFonts w:cs="Bookman Old Style" w:ascii="Bookman Old Style" w:hAnsi="Bookman Old Style"/>
        </w:rPr>
        <w:t xml:space="preserve"> – dramata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.U.R.</w:t>
      </w:r>
      <w:r>
        <w:rPr>
          <w:rFonts w:cs="Bookman Old Style" w:ascii="Bookman Old Style" w:hAnsi="Bookman Old Style"/>
        </w:rPr>
        <w:t>, tj. světoznámé dra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továrny na výrobu přijíždí krásná paní Helena jako zástupkyně Ligy humanity – prosazuje práva robot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vítá ji pan Domin, tj. ředitel továrn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eznámí ji s chodem továrna a s vedoucími pracovníky + zamiluje se do ní a požádá ji o ruk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svatb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 deseti letech slaví výročí jejich svatby a seznámení + vzbouřili se roboti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robotů je dostatek a lidí již není potřeba, protože jsou nedokonal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doba pokročila) po celém svět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26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oboti obklíčí dům rodiny Dominových a zabijí všechny vedoucí pracovníky kromě Algusta, kterého potřebují, protože on jediný může odhalit tajemství výroby robotů (pozn. Helena postup stihla odstrani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226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by Algust opět mohl vynalézt plán výroby, musí roboty pitvat, ALE stane se taková zvláštnos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roboti Primus a Helena se o sebe začnou bát, nechtějí, aby ten druhý byl pitván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jsou jediní, kteří jsou schopni citu, lásky a projevování emoc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áruka vzniku další generace „lidí“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ěc Makropulos</w:t>
      </w:r>
      <w:r>
        <w:rPr>
          <w:rFonts w:cs="Bookman Old Style" w:ascii="Bookman Old Style" w:hAnsi="Bookman Old Style"/>
        </w:rPr>
        <w:t xml:space="preserve">, tj. silně nadčasový příběh (drama), ve kterém se řeší otázka dlouhověkosti – otázka věčného života a léku na dlouhověkos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myšlení nad výhodami a nevýhodami nesmrtelnos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e života hmyzu</w:t>
      </w:r>
      <w:r>
        <w:rPr>
          <w:rFonts w:cs="Bookman Old Style" w:ascii="Bookman Old Style" w:hAnsi="Bookman Old Style"/>
        </w:rPr>
        <w:t>, tj. silně nadčasová alegorická komedie, která kritizuje morálku a záporné lidské vlastnosti (např. nestálost citů, nezodpovědnost, hamižnost…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oupežník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lius Fučík</w:t>
      </w:r>
      <w:r>
        <w:rPr>
          <w:rFonts w:cs="Bookman Old Style" w:ascii="Bookman Old Style" w:hAnsi="Bookman Old Style"/>
        </w:rPr>
        <w:t xml:space="preserve"> (1903 – 1943), tj. komunistický novinář (</w:t>
      </w:r>
      <w:r>
        <w:rPr>
          <w:rFonts w:cs="Bookman Old Style" w:ascii="Bookman Old Style" w:hAnsi="Bookman Old Style"/>
          <w:i/>
        </w:rPr>
        <w:t>Rudé právo</w:t>
      </w:r>
      <w:r>
        <w:rPr>
          <w:rFonts w:cs="Bookman Old Style" w:ascii="Bookman Old Style" w:hAnsi="Bookman Old Style"/>
        </w:rPr>
        <w:t xml:space="preserve">) + v době okupace pracoval v ilegální skupině, ale jeho činnost byla prozrazen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Fučík uvězněn a popraven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Reportáž psaná na oprátce</w:t>
      </w:r>
      <w:r>
        <w:rPr>
          <w:rFonts w:cs="Bookman Old Style" w:ascii="Bookman Old Style" w:hAnsi="Bookman Old Style"/>
        </w:rPr>
        <w:t xml:space="preserve"> (1945), tj. próza silně ovlivněná </w:t>
      </w:r>
      <w:r>
        <w:rPr>
          <w:rFonts w:cs="Bookman Old Style" w:ascii="Bookman Old Style" w:hAnsi="Bookman Old Style"/>
          <w:b/>
        </w:rPr>
        <w:t>publicistickým stylem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informace z odboje, zkušenosti z vězení a vyslýchán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 vydání knihy se stal vzorem, komunisté z něj vytvořili modlu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atočeno několik filmů o jeho životě), ALE v současné době se o něm pochybuje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ypravování s úvahovými a popisnými prvky 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zyk: spisovná čeština doplněná vězeňským slangem a germanismy pro vyjádření atmosféry</w:t>
      </w:r>
    </w:p>
    <w:p>
      <w:pPr>
        <w:pStyle w:val="Normal"/>
        <w:numPr>
          <w:ilvl w:val="0"/>
          <w:numId w:val="2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Bohumil Hrabal </w:t>
      </w:r>
      <w:r>
        <w:rPr>
          <w:rFonts w:cs="Bookman Old Style" w:ascii="Bookman Old Style" w:hAnsi="Bookman Old Style"/>
        </w:rPr>
        <w:t xml:space="preserve">(1914 – 1997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filmová zpracování jeho děl: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Ostře sledované vlaky</w:t>
      </w:r>
      <w:r>
        <w:rPr>
          <w:rFonts w:cs="Bookman Old Style" w:ascii="Bookman Old Style" w:hAnsi="Bookman Old Style"/>
        </w:rPr>
        <w:t xml:space="preserve"> (1965) – pozn. zfilmováno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děj zasazen do roku 1945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naha zachytit atmosféru konce války v souvislosti se životním osudem hrdiny Miloše Hrmy (22 let)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 se odehrává v nádraží Kostomlaty, kterým projíždí ostře sledované vlaky vypravované Němci (přeprava důležitých věcí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pracován plán na zlikvidování jednoho vlaku (výpravčí Hubička, Miloš)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18" w:leader="none"/>
          <w:tab w:val="left" w:pos="1843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íběh Miloš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snaha navrátit se do normálního života po pokusu o sebevraždu (sexuální problém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městnán na dráze, kde získá milostnou zkušenost s Viktori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zvyšuje se mu sebevědomí a zapojuje se do akce s vlakem, při které umírá (ale vlak zlikvidován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zn. vzor vidí v Hubičkovi – úspěch u žen, lehkomyslnost a praktičnost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žívání „a“ pro vyjádření sledu situací, které následují jedna za druhou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toda kontrastu (např. smrt vojáka, který má na krku medajlonek pro štěstí), prvky asociace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</w:rPr>
        <w:t>baladické prvky – děj oslaben monology či úvahami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Příliš hlučná samota</w:t>
      </w:r>
      <w:r>
        <w:rPr>
          <w:rFonts w:cs="Bookman Old Style" w:ascii="Bookman Old Style" w:hAnsi="Bookman Old Style"/>
        </w:rPr>
        <w:t xml:space="preserve"> (1976), tj. próza považovaná za vrchol jeho tvorb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noho odkazů na myšlenky filosofů, úvahy o víře, citáty světových autorů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důkaz jeho vzdělanosti a přehledu v daném oboru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olog člověka jménem Haňťa – rysy pábitel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zaměstnán ve sběrně starého papíru v době likvidace významných knih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ěkterých knih je mu líto, tzn. nechává si je + polemizuje s autory či postavami, zamyšlení nad zaznamenanými myšlenkam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děj ze skutečného života – Haňťa se obává, že jeho práce bude nahrazena moderní techniko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dva konc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  <w:tab w:val="left" w:pos="2694" w:leader="none"/>
        </w:tabs>
        <w:ind w:left="2694" w:hanging="709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ňťa spáchá sebevražd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  <w:tab w:val="left" w:pos="2694" w:leader="none"/>
        </w:tabs>
        <w:ind w:left="2694" w:hanging="709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ňťovi se o sebevraždě pouze zdá (zmírněno díky cenzuře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 oslaben, nepřehledné členění (dlouhá souvětí) + metoda asociace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  <w:b/>
        </w:rPr>
        <w:t>Iva Hercíková</w:t>
      </w:r>
      <w:r>
        <w:rPr>
          <w:rFonts w:cs="Bookman Old Style" w:ascii="Bookman Old Style" w:hAnsi="Bookman Old Style"/>
        </w:rPr>
        <w:t xml:space="preserve"> (1935), tj. autorka především románů pro ženy ovlivněné psychologickou prózou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svou literární tvorbu začíná ve druhé polovině 60.let </w:t>
      </w:r>
      <w:r>
        <w:rPr>
          <w:rFonts w:cs="Bookman Old Style" w:ascii="Bookman Old Style" w:hAnsi="Bookman Old Style"/>
          <w:i/>
        </w:rPr>
        <w:t xml:space="preserve">dívčími romány </w:t>
      </w:r>
      <w:r>
        <w:rPr>
          <w:rFonts w:cs="Bookman Old Style" w:ascii="Bookman Old Style" w:hAnsi="Bookman Old Style"/>
        </w:rPr>
        <w:t xml:space="preserve">(Pět holek na krku, Trest, Druhá láska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ěhem 70.let píše kratší povídky ovlivněné psychologickou prózou a hororem, které vycházejí ve sbírce </w:t>
      </w:r>
      <w:r>
        <w:rPr>
          <w:rFonts w:cs="Bookman Old Style" w:ascii="Bookman Old Style" w:hAnsi="Bookman Old Style"/>
          <w:b/>
        </w:rPr>
        <w:t>Pavouk, který kulhal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poté řeší problematiku ženských postav a jejich osudů – situace žen v emigraci (pozn. nejčastěji v USA) a partnerské vztahy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sychologie postav, charakteristika střetu domácí a emigrantské kultury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Klára, holub růžový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Heste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Vášeň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b/>
        </w:rPr>
        <w:t>Milan Kundera</w:t>
      </w:r>
      <w:r>
        <w:rPr>
          <w:rFonts w:cs="Bookman Old Style" w:ascii="Bookman Old Style" w:hAnsi="Bookman Old Style"/>
        </w:rPr>
        <w:t xml:space="preserve"> (1929), tj. autor literatury oficiální, později exilové – dnes uznávaným francouzským autore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r poezie, dramatu + hlavně próz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měšné lásky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Sešity směšných lásek II.,III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ovídky se společným tématem – milostný vztah, často založený na kalkulaci (ne na citu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člověk vztah naplánuje, ale pak nezvládne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inné stránky charakteru lidí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ěkteré zfilmované povídky: </w:t>
      </w:r>
      <w:r>
        <w:rPr>
          <w:rFonts w:cs="Bookman Old Style" w:ascii="Bookman Old Style" w:hAnsi="Bookman Old Style"/>
          <w:b/>
          <w:i/>
        </w:rPr>
        <w:t>Já, truchlivý Bů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  <w:i/>
        </w:rPr>
        <w:t>Falešný autosto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Žert</w:t>
      </w:r>
      <w:r>
        <w:rPr>
          <w:rFonts w:cs="Bookman Old Style" w:ascii="Bookman Old Style" w:hAnsi="Bookman Old Style"/>
        </w:rPr>
        <w:t xml:space="preserve"> (1967), tj. přechod mezi povídkami (vychází z podobných situací týkajících se partnerských vztahů) a dalšími prózami (politická atmosféra 50.let, jedna situace rozebrána z více úhlů pohledu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očátek jeho moderní tvorby</w:t>
      </w:r>
      <w:r>
        <w:rPr>
          <w:rFonts w:cs="Bookman Old Style" w:ascii="Bookman Old Style" w:hAnsi="Bookman Old Style"/>
          <w:b/>
          <w:i/>
        </w:rPr>
        <w:t xml:space="preserve">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postmodernistické prózy</w:t>
      </w:r>
      <w:r>
        <w:rPr>
          <w:rFonts w:cs="Bookman Old Style" w:ascii="Bookman Old Style" w:hAnsi="Bookman Old Style"/>
        </w:rPr>
        <w:t xml:space="preserve"> (v zahraničí), tj. romány se složitou kompozicí, děj potlačen (monology, úvahy až filosofické hloubky + jeden příběh vyprávěn různými vypravěči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Kundera se domnívá, že složitost doby musí odpovídat složitosti prózy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Nesmrtelnost</w:t>
      </w:r>
      <w:r>
        <w:rPr>
          <w:rFonts w:cs="Bookman Old Style" w:ascii="Bookman Old Style" w:hAnsi="Bookman Old Style"/>
        </w:rPr>
        <w:t xml:space="preserve"> (1990)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Pomalost </w:t>
      </w:r>
      <w:r>
        <w:rPr>
          <w:rFonts w:cs="Bookman Old Style" w:ascii="Bookman Old Style" w:hAnsi="Bookman Old Style"/>
        </w:rPr>
        <w:t>(1995)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Život je jinde</w:t>
      </w:r>
      <w:r>
        <w:rPr>
          <w:rFonts w:cs="Bookman Old Style" w:ascii="Bookman Old Style" w:hAnsi="Bookman Old Style"/>
        </w:rPr>
        <w:t xml:space="preserve"> (70.léta)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alčík na rozloučenou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Nesnesitelná lehkost bytí</w:t>
      </w:r>
      <w:r>
        <w:rPr>
          <w:rFonts w:cs="Bookman Old Style" w:ascii="Bookman Old Style" w:hAnsi="Bookman Old Style"/>
        </w:rPr>
        <w:t xml:space="preserve"> (1985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rPr/>
      </w:pPr>
      <w:r>
        <w:rPr>
          <w:rFonts w:cs="Bookman Old Style" w:ascii="Bookman Old Style" w:hAnsi="Bookman Old Style"/>
          <w:b/>
        </w:rPr>
        <w:t xml:space="preserve">Josef Škvorecký </w:t>
      </w:r>
      <w:r>
        <w:rPr>
          <w:rFonts w:cs="Bookman Old Style" w:ascii="Bookman Old Style" w:hAnsi="Bookman Old Style"/>
        </w:rPr>
        <w:t>(1924), tj. autor samizdatové i exilové prózy + oficiální a současné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vídky a román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i/>
        </w:rPr>
        <w:t xml:space="preserve">povídky </w:t>
      </w:r>
      <w:r>
        <w:rPr>
          <w:rFonts w:cs="Bookman Old Style" w:ascii="Bookman Old Style" w:hAnsi="Bookman Old Style"/>
        </w:rPr>
        <w:t>ze současnosti, lyrické až psychologické, detektivn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i/>
        </w:rPr>
        <w:t>romány</w:t>
      </w:r>
      <w:r>
        <w:rPr>
          <w:rFonts w:cs="Bookman Old Style" w:ascii="Bookman Old Style" w:hAnsi="Bookman Old Style"/>
        </w:rPr>
        <w:t xml:space="preserve"> (většina vydána v exilu) – časté autobiografické prvky (postava Dany Smiřického od dospívání k dospělosti – autor se s ním ztotožňuje) + snaha zachytit atmosféru doby (ČSR i emigrace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yvolává pocit, že ve všech dobách řeší člověk problému stejného typu (snaha žít tak, jak by žil normálně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Zbabělci</w:t>
      </w:r>
      <w:r>
        <w:rPr>
          <w:rFonts w:cs="Bookman Old Style" w:ascii="Bookman Old Style" w:hAnsi="Bookman Old Style"/>
        </w:rPr>
        <w:t xml:space="preserve"> (1958), tj. román o posledních dnech osvobození roku 1945 na Malé Straně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naha ukázat, jak je přijímá běžný člověk, často přízemní důvody pro hrdinské chování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neužívání posledních dnů války ve svůj prospěch a pro své vlastní obohacení </w:t>
      </w:r>
    </w:p>
    <w:p>
      <w:pPr>
        <w:pStyle w:val="Normal"/>
        <w:ind w:left="1134" w:hanging="0"/>
        <w:rPr/>
      </w:pP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achycení rádoby vlastenectví (nepříliš příznivá recenze kritiků)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Legenda Emöke</w:t>
      </w:r>
      <w:r>
        <w:rPr>
          <w:rFonts w:cs="Bookman Old Style" w:ascii="Bookman Old Style" w:hAnsi="Bookman Old Style"/>
        </w:rPr>
        <w:t xml:space="preserve"> (1963), tj. novela - lyrický příběh napsaný v ich-formě („příběh nenaplněné lásky“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Sedmiramenný svícen</w:t>
      </w:r>
      <w:r>
        <w:rPr>
          <w:rFonts w:cs="Bookman Old Style" w:ascii="Bookman Old Style" w:hAnsi="Bookman Old Style"/>
        </w:rPr>
        <w:t>, tj. sborník povídek ze života Židů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ózy vydané v exilu (převážně romány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Prima sezóna </w:t>
      </w:r>
      <w:r>
        <w:rPr>
          <w:rFonts w:cs="Bookman Old Style" w:ascii="Bookman Old Style" w:hAnsi="Bookman Old Style"/>
        </w:rPr>
        <w:t>(1975), tj. román členěný na kapitoly, které by mohly být samostatným příběhem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o Dany Smiřickém a jeho láskách během středoškolských studií v době okupace (v Kostelci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 každé kapitole navazuje vztah, který končí neúspěchem z různých důvodů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romě lásek i snaha založit kapelu (Škvoreckého láska k hudbě) jako zpestření a zapomenutí na tíživou dobu a nešťastné lásky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lmově zpracováno – pozn. natáčení i u nás na škole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Příběh inženýra lidských srdcí</w:t>
      </w:r>
      <w:r>
        <w:rPr>
          <w:rFonts w:cs="Bookman Old Style" w:ascii="Bookman Old Style" w:hAnsi="Bookman Old Style"/>
        </w:rPr>
        <w:t xml:space="preserve">, tj. román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lastní životní příběh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Scherzo capriccioso</w:t>
      </w:r>
      <w:r>
        <w:rPr>
          <w:rFonts w:cs="Bookman Old Style" w:ascii="Bookman Old Style" w:hAnsi="Bookman Old Style"/>
        </w:rPr>
        <w:t>, tj. historicko-biografický román věnovaný osudu Antonína Dvořáka a obtížným situacím v USA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Tankový prapor</w:t>
      </w:r>
      <w:r>
        <w:rPr>
          <w:rFonts w:cs="Bookman Old Style" w:ascii="Bookman Old Style" w:hAnsi="Bookman Old Style"/>
        </w:rPr>
        <w:t xml:space="preserve">, tj. zachycení vlastních zkušeností autor z vojny (v polovině 50.let)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episody z každodenního vojenského život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naha zachytit absurditu doby promítnutá do poměrů v armádě (snaha o maximální plnění rozkazů versus chaos a zmatek) – nesmyslnost některých příkazů, levicová ideologie v armádě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právění Danyho Smiřickéh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Mirákl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93" w:leader="none"/>
        </w:tabs>
        <w:rPr/>
      </w:pPr>
      <w:r>
        <w:rPr>
          <w:rFonts w:cs="Bookman Old Style" w:ascii="Bookman Old Style" w:hAnsi="Bookman Old Style"/>
          <w:b/>
        </w:rPr>
        <w:t>Zdena Salivarová</w:t>
      </w:r>
      <w:r>
        <w:rPr>
          <w:rFonts w:cs="Bookman Old Style" w:ascii="Bookman Old Style" w:hAnsi="Bookman Old Style"/>
        </w:rPr>
        <w:t xml:space="preserve"> (1933), tj. manželka Josefa Škvoreckého, se kterou byl hodně srovnáván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pokus o psaní literatur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vídky a romány s řadou autobiografických prvků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Honzlová</w:t>
      </w:r>
      <w:r>
        <w:rPr>
          <w:rFonts w:cs="Bookman Old Style" w:ascii="Bookman Old Style" w:hAnsi="Bookman Old Style"/>
        </w:rPr>
        <w:t>, tj. autobiografický román, kterého si Škvorecký velmi cenil (pozn. své ženě začal přezdívat „Honzlová“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Hnůj země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óza napsaná převážně formou dopisů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hlavním tématem – emigrace a emigranti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naha zamyslet se nad klady a zápory jejich rozhodnutí opustit rodnou zem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róza vyznívá přesvědčivě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svědectví doby</w:t>
      </w:r>
    </w:p>
    <w:p>
      <w:pPr>
        <w:pStyle w:val="Normal"/>
        <w:numPr>
          <w:ilvl w:val="0"/>
          <w:numId w:val="59"/>
        </w:numPr>
        <w:rPr/>
      </w:pPr>
      <w:r>
        <w:rPr>
          <w:rFonts w:cs="Bookman Old Style" w:ascii="Bookman Old Style" w:hAnsi="Bookman Old Style"/>
          <w:b/>
        </w:rPr>
        <w:t xml:space="preserve">Václav Havel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dramat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17:00Z</dcterms:created>
  <dc:creator>Uzivatel</dc:creator>
  <dc:description/>
  <dc:language>en-US</dc:language>
  <cp:lastModifiedBy>Vlasta</cp:lastModifiedBy>
  <dcterms:modified xsi:type="dcterms:W3CDTF">2001-09-15T18:17:00Z</dcterms:modified>
  <cp:revision>2</cp:revision>
  <dc:subject/>
  <dc:title>Maturitní otázka číslo 28</dc:title>
</cp:coreProperties>
</file>