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22</w:t>
      </w:r>
    </w:p>
    <w:p>
      <w:pPr>
        <w:pStyle w:val="Subtitle"/>
        <w:rPr/>
      </w:pPr>
      <w:r>
        <w:rPr/>
        <w:t>Divadlo ve druhé polovině 20.stolet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ypy dramat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rancouzská literatura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švýcarská literatura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ďarská literatura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merická literatura</w:t>
      </w:r>
    </w:p>
    <w:p>
      <w:pPr>
        <w:pStyle w:val="Normal"/>
        <w:numPr>
          <w:ilvl w:val="0"/>
          <w:numId w:val="2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eské dram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Typy dramat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</w:rPr>
        <w:t>absurdní drama</w:t>
      </w:r>
      <w:r>
        <w:rPr>
          <w:rFonts w:cs="Bookman Old Style" w:ascii="Bookman Old Style" w:hAnsi="Bookman Old Style"/>
        </w:rPr>
        <w:t xml:space="preserve">, tj. moderní drama, které odpovídá situaci moderní společnosti </w:t>
      </w:r>
      <w:r>
        <w:rPr>
          <w:rFonts w:eastAsia="Symbol" w:cs="Symbol" w:ascii="Symbol" w:hAnsi="Symbol"/>
        </w:rPr>
        <w:t>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vyjádření pocitu bezmocnosti v současném světě, odcizení + </w:t>
      </w:r>
      <w:r>
        <w:rPr>
          <w:rFonts w:cs="Bookman Old Style" w:ascii="Bookman Old Style" w:hAnsi="Bookman Old Style"/>
          <w:i/>
        </w:rPr>
        <w:t>neschopnost komunikace a naslouchat druhém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chápáno jako </w:t>
      </w:r>
      <w:r>
        <w:rPr>
          <w:rFonts w:cs="Bookman Old Style" w:ascii="Bookman Old Style" w:hAnsi="Bookman Old Style"/>
          <w:b/>
        </w:rPr>
        <w:t>antidrama</w:t>
      </w:r>
      <w:r>
        <w:rPr>
          <w:rFonts w:cs="Bookman Old Style" w:ascii="Bookman Old Style" w:hAnsi="Bookman Old Style"/>
        </w:rPr>
        <w:t>, tzn. nejde o klasické dialogy, ale spíše o repliky dialogů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aždý si vede svou bez ohledu na druhého)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</w:rPr>
        <w:t xml:space="preserve">existenciální drama </w:t>
      </w:r>
      <w:r>
        <w:rPr>
          <w:rFonts w:cs="Bookman Old Style" w:ascii="Bookman Old Style" w:hAnsi="Bookman Old Style"/>
        </w:rPr>
        <w:t xml:space="preserve">– viz existencialismus, tzn. zájem o existenci jedince v současném světě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chycen osamělý člověk bez víry, který je „odsouzen“ ke svobodě (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leží na něm odpovědnost, nutnost rozhodování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časté pocity úzkosti, obavy z budoucnosti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</w:rPr>
        <w:t>psychologické drama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</w:rPr>
        <w:t>lyrické dram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ová linie značně oslabená, dochází k názorovému konflikt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„hodně slov, málo činů“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</w:rPr>
        <w:t>epické dra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naha navázat kontakt s divákem (pozn. náznak hry – převleky na jeviš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čátek v první polovině 20.století (Bertolt Brecht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Francouzská literatura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ean Paul Sartr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existenciální dram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aktuální problémy současnosti, otázka svobody, rasismu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čestná děvka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lbert Camus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existenciální dram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hostejnost, pokrytectví, falešná morálk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aligula</w:t>
      </w:r>
      <w:r>
        <w:rPr>
          <w:rFonts w:cs="Bookman Old Style" w:ascii="Bookman Old Style" w:hAnsi="Bookman Old Style"/>
        </w:rPr>
        <w:t>, tj. drama z prostředí Ří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chycen morální úpadek tehdejší společnosti – poměry u císařského dvora, samota a sláva, bohatstv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: Caligula se stal nepohodlným pro ostatn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odstraněn (zavražděn)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amuel Beckett</w:t>
      </w:r>
      <w:r>
        <w:rPr>
          <w:rFonts w:cs="Bookman Old Style" w:ascii="Bookman Old Style" w:hAnsi="Bookman Old Style"/>
        </w:rPr>
        <w:t xml:space="preserve">, tj. nejznámější autor absurdního dramat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otiv prázdnoty života, pocitu nejistoty, neřešitelnosti problémů, bezvýchodnosti životních situac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ekání na Godot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 se odehrává v neurčitém prostředí, u strom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va tuláci (Estragon a Vladimír) čekají na jakéhosi Godota (nic o něm nevíme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ěhem čekání vedou rozhovory o ničem; nakonec se dozvědí, že Godot nepřijd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Švýcarská literatura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riedrich Dürrenmatt </w:t>
      </w:r>
      <w:r>
        <w:rPr>
          <w:rFonts w:cs="Bookman Old Style" w:ascii="Bookman Old Style" w:hAnsi="Bookman Old Style"/>
        </w:rPr>
        <w:t>(1921 – 1990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švýcarský dramatik píšící německy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vlivněn absurdním a epickým dramatem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utor nejhranější tragické komedie – </w:t>
      </w:r>
      <w:r>
        <w:rPr>
          <w:rFonts w:cs="Bookman Old Style" w:ascii="Bookman Old Style" w:hAnsi="Bookman Old Style"/>
          <w:b/>
        </w:rPr>
        <w:t>Návštěva staré dámy</w:t>
      </w:r>
      <w:r>
        <w:rPr>
          <w:rFonts w:cs="Bookman Old Style" w:ascii="Bookman Old Style" w:hAnsi="Bookman Old Style"/>
        </w:rPr>
        <w:t xml:space="preserve"> – o pomstě, odpuštění, svědomí, zradě, slávě, penězích (velikosti oběti pro ně), manipulaci s lidm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: hlavní postavou je Klára (40 – 50 let), která byla v mládí nešťastná – opustil ji milenec kvůli sňatku s bohatou ženo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opustila město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rFonts w:cs="Bookman Old Style" w:ascii="Bookman Old Style" w:hAnsi="Bookman Old Style"/>
        </w:rPr>
        <w:t xml:space="preserve">po letech se Klára do města vrací jako velmi bohatá žen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ěšťané na ni čekají jako na záchranu – město již delší dobu chudne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chtějí ji požádat o finanční podpor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říprava bouřlivých ovací a přivítání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naží se na ni zapůsobit) + snaha využít vlivu Illa (tj. Klářina bývalá láska) 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rFonts w:cs="Bookman Old Style" w:ascii="Bookman Old Style" w:hAnsi="Bookman Old Style"/>
        </w:rPr>
        <w:t xml:space="preserve">Klára se skutečně vrátí, vše vypadá nadějně – s Illem vzpomíná na mládí, nakonec městu slíbí finanční pomoc pod podmínkou, že Illa někdo zabije (pozn. Ill vlastní krámek, má rodin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žije v celku spokojený život) + Klára se mezitím v hotelu v městečku ubytuje a čeká (ze svého okna vidí na Illův dům a obchod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rFonts w:cs="Bookman Old Style" w:ascii="Bookman Old Style" w:hAnsi="Bookman Old Style"/>
        </w:rPr>
        <w:t xml:space="preserve">občané města nejdříve její nabídku svorně odmítají, ale postupem času se atmosféra ve městě stává stále napjatějš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Ill se začíná bát o svůj život, cítí se nejistý i doma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okusí se z města odjet, ale ostatní mu v tom zabrán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Ill rezignuj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701" w:leader="none"/>
        </w:tabs>
        <w:ind w:left="1701" w:hanging="283"/>
        <w:rPr/>
      </w:pPr>
      <w:r>
        <w:rPr>
          <w:rFonts w:cs="Bookman Old Style" w:ascii="Bookman Old Style" w:hAnsi="Bookman Old Style"/>
        </w:rPr>
        <w:t xml:space="preserve">nakonec je Ill skutečně zavražděn (skupino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vrah neznámý) + čin je komentován jako služba spravedlnost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Maďarská literatur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stván Örkény </w:t>
      </w:r>
      <w:r>
        <w:rPr>
          <w:rFonts w:cs="Bookman Old Style" w:ascii="Bookman Old Style" w:hAnsi="Bookman Old Style"/>
        </w:rPr>
        <w:t>(1912 – 1979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psychologických dramat (pozn. jeho dramata jsou často zpracována i prozaick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ejhranější drama – </w:t>
      </w:r>
      <w:r>
        <w:rPr>
          <w:rFonts w:cs="Bookman Old Style" w:ascii="Bookman Old Style" w:hAnsi="Bookman Old Style"/>
          <w:b/>
        </w:rPr>
        <w:t xml:space="preserve">Kočičí hra </w:t>
      </w:r>
      <w:r>
        <w:rPr>
          <w:rFonts w:cs="Bookman Old Style" w:ascii="Bookman Old Style" w:hAnsi="Bookman Old Style"/>
        </w:rPr>
        <w:t>(1970), tj. vynikající sonda do života dvou stárnoucích žen (sester Gisy a Eržiky) – dvou naprosto odlišných postav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Gisa žije v Německu u bohatého syn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obře zajištěná, ale v podstatě osamělá, navíc připoutaná na vozíček + velice noblesní stará dám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Eržika žije v Maďarsku – má své přátele (př. Paula)… žije poměrně spokojeně ale poněkud chaoticky – velmi energická žena, do všeho se řítí rovnou po hlavě, opravdová, bez přetvářky (pozn. ke každému je maximálně upřímná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časté konflikty a problémy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šechny problém řeší sama a po své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estry si píší dopisy, kde se svěřují se svými problémy… nakonec se Gisa k Eržice přestěhuj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velmi zdařile zachycuje svět starých lidí a jejich problémy, přátelské vztahy různé kvality, lásky i zrady, životní problém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merická literatura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ennesee Williams </w:t>
      </w:r>
      <w:r>
        <w:rPr>
          <w:rFonts w:cs="Bookman Old Style" w:ascii="Bookman Old Style" w:hAnsi="Bookman Old Style"/>
        </w:rPr>
        <w:t>(1911 – 1983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psychologických dramat s tématem partnerských a generačních vztah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ejznámější dramata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ramvaj do stanice Touh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čka na rozpálená plechové střeš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eské drama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</w:rPr>
        <w:t>poválečné období</w:t>
      </w:r>
      <w:r>
        <w:rPr>
          <w:rFonts w:cs="Bookman Old Style" w:ascii="Bookman Old Style" w:hAnsi="Bookman Old Style"/>
        </w:rPr>
        <w:t xml:space="preserve"> (viz maturitní otázka číslo 23 – společenská a politická situace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émata: válka, návaznost na tradice meziválečného dramat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obnoveno Osvobozené divadlo a „déčko“ (D</w:t>
      </w:r>
      <w:r>
        <w:rPr>
          <w:rFonts w:cs="Bookman Old Style" w:ascii="Bookman Old Style" w:hAnsi="Bookman Old Style"/>
          <w:vertAlign w:val="subscript"/>
        </w:rPr>
        <w:t>46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n Dr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legorické pohádky, ve kterých se snaží ukázat typické lidské charaktery + snaha upozornit na vyšší sílu, která jedince ovládá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álečné alegori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pomenutý čer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 xml:space="preserve">Hrátky s čerty </w:t>
      </w:r>
      <w:r>
        <w:rPr>
          <w:rFonts w:cs="Bookman Old Style" w:ascii="Bookman Old Style" w:hAnsi="Bookman Old Style"/>
        </w:rPr>
        <w:t>(pozn. vyšší moc v těchto případech ztělesněna peklem)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drama po roce 1948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převládá socialistický realismus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drama </w:t>
      </w:r>
      <w:r>
        <w:rPr>
          <w:rFonts w:cs="Bookman Old Style" w:ascii="Bookman Old Style" w:hAnsi="Bookman Old Style"/>
          <w:i/>
        </w:rPr>
        <w:t>budovatelské</w:t>
      </w:r>
      <w:r>
        <w:rPr>
          <w:rFonts w:cs="Bookman Old Style" w:ascii="Bookman Old Style" w:hAnsi="Bookman Old Style"/>
        </w:rPr>
        <w:t>, drama s </w:t>
      </w:r>
      <w:r>
        <w:rPr>
          <w:rFonts w:cs="Bookman Old Style" w:ascii="Bookman Old Style" w:hAnsi="Bookman Old Style"/>
          <w:i/>
        </w:rPr>
        <w:t>válečnou tematikou</w:t>
      </w:r>
      <w:r>
        <w:rPr>
          <w:rFonts w:cs="Bookman Old Style" w:ascii="Bookman Old Style" w:hAnsi="Bookman Old Style"/>
        </w:rPr>
        <w:t>, drama z </w:t>
      </w:r>
      <w:r>
        <w:rPr>
          <w:rFonts w:cs="Bookman Old Style" w:ascii="Bookman Old Style" w:hAnsi="Bookman Old Style"/>
          <w:i/>
        </w:rPr>
        <w:t>venkovského prostředí</w:t>
      </w:r>
      <w:r>
        <w:rPr>
          <w:rFonts w:cs="Bookman Old Style" w:ascii="Bookman Old Style" w:hAnsi="Bookman Old Style"/>
        </w:rPr>
        <w:t xml:space="preserve"> (téma kolektivizace vesnice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Miloslav Stehlík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 xml:space="preserve">Mordová rokle </w:t>
      </w:r>
      <w:r>
        <w:rPr>
          <w:rFonts w:cs="Bookman Old Style" w:ascii="Bookman Old Style" w:hAnsi="Bookman Old Style"/>
        </w:rPr>
        <w:t>(o partyzánech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Vašek Káň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 xml:space="preserve">Parta brusiče Karhana </w:t>
      </w:r>
      <w:r>
        <w:rPr>
          <w:rFonts w:cs="Bookman Old Style" w:ascii="Bookman Old Style" w:hAnsi="Bookman Old Style"/>
        </w:rPr>
        <w:t>(budovatelské drama)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drama druhé poloviny 50.let do 60.le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dochází k částečnému uvolnění situace – především po roce 1953 (smrt Stalina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iteratura se vrací k lepším tradicím, tzn. nepíše se pouze metodou socialistického realismu, ale ozývají se i odmlčení autoř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vznikají divadla malých forem +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autorské divadlo</w:t>
      </w:r>
      <w:r>
        <w:rPr>
          <w:rFonts w:cs="Bookman Old Style" w:ascii="Bookman Old Style" w:hAnsi="Bookman Old Style"/>
        </w:rPr>
        <w:t xml:space="preserve"> – Vyskočil, Suchý, Kopta, Vodňanský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ový pohled na klasickou tématiku (např. Habrdans, tj. parodie na Shakespearovu tragedii Hamlet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objevují se počátky </w:t>
      </w:r>
      <w:r>
        <w:rPr>
          <w:rFonts w:cs="Bookman Old Style" w:ascii="Bookman Old Style" w:hAnsi="Bookman Old Style"/>
          <w:b/>
        </w:rPr>
        <w:t>absurdního dramatu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v české literatuř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lyrické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psychologické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>drama – Josef Topo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tvorba starších autorů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Vítězslav Nezva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Dnes ještě zapadá slunce nad Atlantidou</w:t>
      </w:r>
      <w:r>
        <w:rPr>
          <w:rFonts w:cs="Bookman Old Style" w:ascii="Bookman Old Style" w:hAnsi="Bookman Old Style"/>
        </w:rPr>
        <w:t>, tj. příběh z bájné Atlantidy (pozn. témata – nebezpečí války, touha po moci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František Hrubí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autor lyrických dramat – připomíná Čechov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Srpnová neděl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řišťálová noc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70. a 80.léta </w:t>
      </w:r>
      <w:r>
        <w:rPr>
          <w:rFonts w:cs="Bookman Old Style" w:ascii="Bookman Old Style" w:hAnsi="Bookman Old Style"/>
        </w:rPr>
        <w:t>(období normalizace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vliv normalizační cenzur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ásahy do dramaturgických plánů velkých divadel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 xml:space="preserve">divadla malých forem </w:t>
      </w:r>
      <w:r>
        <w:rPr>
          <w:rFonts w:cs="Bookman Old Style" w:ascii="Bookman Old Style" w:hAnsi="Bookman Old Style"/>
        </w:rPr>
        <w:t>– reakce na aktuální problém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i/>
        </w:rPr>
        <w:t xml:space="preserve">Studio Ypsilon, Divadlo Járy Cimrmana, Semafor + </w:t>
      </w:r>
      <w:r>
        <w:rPr>
          <w:rFonts w:cs="Bookman Old Style" w:ascii="Bookman Old Style" w:hAnsi="Bookman Old Style"/>
        </w:rPr>
        <w:t xml:space="preserve">divadla poezie </w:t>
      </w:r>
      <w:r>
        <w:rPr>
          <w:rFonts w:cs="Bookman Old Style" w:ascii="Bookman Old Style" w:hAnsi="Bookman Old Style"/>
          <w:i/>
        </w:rPr>
        <w:t>Redut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 xml:space="preserve">Viola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oficiální dramatická tvorba</w:t>
      </w:r>
      <w:r>
        <w:rPr>
          <w:rFonts w:cs="Bookman Old Style" w:ascii="Bookman Old Style" w:hAnsi="Bookman Old Style"/>
        </w:rPr>
        <w:t xml:space="preserve"> nahrazována televizí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Jaroslav Dietl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jeho seriálová tvorba měla u diváků značný ohlas (pozn. tvorba často označována jako „pohádky pro dospělé“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Jiří Hubač</w:t>
      </w:r>
      <w:r>
        <w:rPr>
          <w:rFonts w:cs="Bookman Old Style" w:ascii="Bookman Old Style" w:hAnsi="Bookman Old Style"/>
        </w:rPr>
        <w:t>, tj. autor kvalitní televizní tvorby (dramatické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témata jeho děl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problémy člověka bez ohledu na politickou situaci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vztahy rodinné, partnerské, generační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problémy stáří – sny, jejich realizace, vzpomínky na mládí (např. </w:t>
      </w:r>
      <w:r>
        <w:rPr>
          <w:rFonts w:cs="Bookman Old Style" w:ascii="Bookman Old Style" w:hAnsi="Bookman Old Style"/>
          <w:i/>
        </w:rPr>
        <w:t>Lístek do památníku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tárnoucí muž se vrací do míst svého mládí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Nezralé malin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děj: staří lidé se setkávají na abiturientském srazu (i trojice bývalých přátel – studentské kapely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ukázáno, jak se mění časy a lidé s nimi, problémy stáří, dobré i špatné vzpomínky, různost charakterů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vynikající herecké výkony (Pešek, Sklenička, Nedbal)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Ikarův pád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hlavním hrdinou je alkoholik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chyceny rodinné vztahy (vztah otce a syna), oběť pro druhéh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vynikající herecké výkony (Menšík, Hanzlík, Hlaváčová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 xml:space="preserve">neoficiální dramatická tvorba </w:t>
      </w:r>
      <w:r>
        <w:rPr>
          <w:rFonts w:eastAsia="Symbol" w:cs="Symbol" w:ascii="Symbol" w:hAnsi="Symbol"/>
          <w:b/>
        </w:rPr>
        <w:t></w:t>
      </w:r>
      <w:r>
        <w:rPr>
          <w:rFonts w:cs="Bookman Old Style" w:ascii="Bookman Old Style" w:hAnsi="Bookman Old Style"/>
          <w:b/>
        </w:rPr>
        <w:t xml:space="preserve"> drama samizdatové a exilové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drama samizdatové a exilové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inscenace v zahraničí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dramata čtená pouze v úzkém okruhu lidí </w:t>
      </w:r>
      <w:r>
        <w:rPr>
          <w:rFonts w:eastAsia="Symbol" w:cs="Symbol" w:ascii="Symbol" w:hAnsi="Symbol"/>
        </w:rPr>
        <w:t></w:t>
      </w:r>
      <w:r>
        <w:rPr>
          <w:rFonts w:cs="Bookman Old Style" w:ascii="Bookman Old Style" w:hAnsi="Bookman Old Style"/>
        </w:rPr>
        <w:t xml:space="preserve"> soukromé „produkce“ (např. domácí divadlo </w:t>
      </w:r>
      <w:r>
        <w:rPr>
          <w:rFonts w:cs="Bookman Old Style" w:ascii="Bookman Old Style" w:hAnsi="Bookman Old Style"/>
          <w:i/>
        </w:rPr>
        <w:t>Vlasty Chramostové</w:t>
      </w:r>
      <w:r>
        <w:rPr>
          <w:rFonts w:cs="Bookman Old Style" w:ascii="Bookman Old Style" w:hAnsi="Bookman Old Style"/>
        </w:rPr>
        <w:t xml:space="preserve">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opět pouze pro úzký okruh posluchačů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 xml:space="preserve">Pavel Kohout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původní divadelní hry – </w:t>
      </w:r>
      <w:r>
        <w:rPr>
          <w:rFonts w:cs="Bookman Old Style" w:ascii="Bookman Old Style" w:hAnsi="Bookman Old Style"/>
          <w:b/>
        </w:rPr>
        <w:t>August, August, Augus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dramatizace literárních předloh – </w:t>
      </w:r>
      <w:r>
        <w:rPr>
          <w:rFonts w:cs="Bookman Old Style" w:ascii="Bookman Old Style" w:hAnsi="Bookman Old Style"/>
          <w:b/>
        </w:rPr>
        <w:t>Cesta kolem světa za 80 dn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válka s mlo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osef Švejk neb Tak nám zabili Ferdinand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Milan Kunder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absurdní drama – </w:t>
      </w:r>
      <w:r>
        <w:rPr>
          <w:rFonts w:cs="Bookman Old Style" w:ascii="Bookman Old Style" w:hAnsi="Bookman Old Style"/>
          <w:b/>
        </w:rPr>
        <w:t>Majitelé klíčů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drama inspirované světovými literaturami – </w:t>
      </w:r>
      <w:r>
        <w:rPr>
          <w:rFonts w:cs="Bookman Old Style" w:ascii="Bookman Old Style" w:hAnsi="Bookman Old Style"/>
          <w:b/>
        </w:rPr>
        <w:t xml:space="preserve">Jakub a jeho pán </w:t>
      </w:r>
      <w:r>
        <w:rPr>
          <w:rFonts w:cs="Bookman Old Style" w:ascii="Bookman Old Style" w:hAnsi="Bookman Old Style"/>
        </w:rPr>
        <w:t>(inspirace Diderot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Milan Uhd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původní tvorb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úspěšná dramatizace literárních předloh – </w:t>
      </w:r>
      <w:r>
        <w:rPr>
          <w:rFonts w:cs="Bookman Old Style" w:ascii="Bookman Old Style" w:hAnsi="Bookman Old Style"/>
          <w:b/>
        </w:rPr>
        <w:t xml:space="preserve">Nikola Šuhaj loupežník </w:t>
      </w:r>
      <w:r>
        <w:rPr>
          <w:rFonts w:cs="Bookman Old Style" w:ascii="Bookman Old Style" w:hAnsi="Bookman Old Style"/>
        </w:rPr>
        <w:t xml:space="preserve">(jako Balada pro banditu), </w:t>
      </w:r>
      <w:r>
        <w:rPr>
          <w:rFonts w:cs="Bookman Old Style" w:ascii="Bookman Old Style" w:hAnsi="Bookman Old Style"/>
          <w:b/>
        </w:rPr>
        <w:t xml:space="preserve">Profesionální žena </w:t>
      </w:r>
      <w:r>
        <w:rPr>
          <w:rFonts w:cs="Bookman Old Style" w:ascii="Bookman Old Style" w:hAnsi="Bookman Old Style"/>
        </w:rPr>
        <w:t>(Páral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76" w:leader="none"/>
        </w:tabs>
        <w:ind w:left="1276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 xml:space="preserve">Václav Havel </w:t>
      </w:r>
      <w:r>
        <w:rPr>
          <w:rFonts w:cs="Bookman Old Style" w:ascii="Bookman Old Style" w:hAnsi="Bookman Old Style"/>
        </w:rPr>
        <w:t>(1936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v 60.letech působil v divadle Na zábradlí, po roce 1968 se stal vůdčí osobnostní disidentského hnutí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zájem o divadlo projevoval už v době vojenské služby – hrál i tvořil, později spolupracoval s Milošem Macourkem, Ivanem Vyskočilem; v 60.letech začal psát samostatně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1963 – I.samostatná hra </w:t>
      </w:r>
      <w:r>
        <w:rPr>
          <w:rFonts w:cs="Bookman Old Style" w:ascii="Bookman Old Style" w:hAnsi="Bookman Old Style"/>
          <w:b/>
        </w:rPr>
        <w:t>Zahradní slavnost</w:t>
      </w:r>
      <w:r>
        <w:rPr>
          <w:rFonts w:cs="Bookman Old Style" w:ascii="Bookman Old Style" w:hAnsi="Bookman Old Style"/>
        </w:rPr>
        <w:t>, tj. absurdní drama ozvláštněné spoustou frází z politického světa („ hra o frázích a s frázemi“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děj: hlavním hrdinou je mladý muž Hugo Pludek – odchází na zahradní slavnost, aby tam našel člověka, kterému má pomoci sehnat uplatnění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552" w:leader="none"/>
        </w:tabs>
        <w:ind w:left="2552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setkává se s lidmi, kteří říkají spoustu slov, ale mluví pouze ve frázích, které nemají žádný konkrétní obsah, zabývají se naprosto nedůležitými problém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552" w:leader="none"/>
        </w:tabs>
        <w:ind w:left="2552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hlavní hrdina se nakonec sám stává součástí tohoto zvláštního, absurdního světa</w:t>
      </w:r>
    </w:p>
    <w:p>
      <w:pPr>
        <w:pStyle w:val="Normal"/>
        <w:ind w:left="1843" w:hanging="0"/>
        <w:rPr>
          <w:rFonts w:ascii="Bookman Old Style" w:hAnsi="Bookman Old Style" w:cs="Bookman Old Style"/>
          <w:b/>
          <w:b/>
          <w:i/>
          <w:i/>
        </w:rPr>
      </w:pP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kritika současného „pseudoživota“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další dramata tohoto období – </w:t>
      </w:r>
      <w:r>
        <w:rPr>
          <w:rFonts w:cs="Bookman Old Style" w:ascii="Bookman Old Style" w:hAnsi="Bookman Old Style"/>
          <w:i/>
        </w:rPr>
        <w:t>Vyrozuměn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Ztížená možnost sousředění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 xml:space="preserve">70.léta </w:t>
      </w:r>
      <w:r>
        <w:rPr>
          <w:rFonts w:cs="Bookman Old Style" w:ascii="Bookman Old Style" w:hAnsi="Bookman Old Style"/>
        </w:rPr>
        <w:t xml:space="preserve">– velmi úspěšné </w:t>
      </w:r>
      <w:r>
        <w:rPr>
          <w:rFonts w:cs="Bookman Old Style" w:ascii="Bookman Old Style" w:hAnsi="Bookman Old Style"/>
          <w:b/>
        </w:rPr>
        <w:t xml:space="preserve">jednoaktovky </w:t>
      </w:r>
      <w:r>
        <w:rPr>
          <w:rFonts w:cs="Bookman Old Style" w:ascii="Bookman Old Style" w:hAnsi="Bookman Old Style"/>
        </w:rPr>
        <w:t xml:space="preserve">(hry krátké a jasnější než předchozí), původně psané pouze pro úzký okruh přátel – hlavním hrdinou je </w:t>
      </w:r>
      <w:r>
        <w:rPr>
          <w:rFonts w:cs="Bookman Old Style" w:ascii="Bookman Old Style" w:hAnsi="Bookman Old Style"/>
          <w:i/>
        </w:rPr>
        <w:t>Vaněk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Audience</w:t>
      </w:r>
      <w:r>
        <w:rPr>
          <w:rFonts w:cs="Bookman Old Style" w:ascii="Bookman Old Style" w:hAnsi="Bookman Old Style"/>
        </w:rPr>
        <w:t>, tj. známý dialog disidentského spisovatele pracujícího v pivovaru s jeho nadřízeným, sládkem (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důrazněn kontrast dvou postav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552" w:leader="none"/>
        </w:tabs>
        <w:ind w:left="2552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první Havlova hra, která byla oficiálně uvedena po listopadu 89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Vernisáž</w:t>
      </w:r>
      <w:r>
        <w:rPr>
          <w:rFonts w:cs="Bookman Old Style" w:ascii="Bookman Old Style" w:hAnsi="Bookman Old Style"/>
        </w:rPr>
        <w:t xml:space="preserve">, tj. úspěšná hra o „pseudohodnotách života“, silně nadčasová hra ovlivněná </w:t>
      </w:r>
      <w:r>
        <w:rPr>
          <w:rFonts w:cs="Bookman Old Style" w:ascii="Bookman Old Style" w:hAnsi="Bookman Old Style"/>
          <w:i/>
        </w:rPr>
        <w:t>absurdním dramatem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552" w:leader="none"/>
        </w:tabs>
        <w:ind w:left="2552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děj: hlavní postava – Vaněk – přichází na návštěvu ke svým známým, tj. manželský pár, který v podstatě nemá o čem mluvit, Vaňkovy snahy o rozhovor jsou zcela zbytečné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anželé pouze předvádějí své „rodinné štěstí“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77" w:leader="none"/>
        </w:tabs>
        <w:ind w:left="2977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manžele zajímají pouze věc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jejich byt je zařízen spoustou zbytečností naprosto bez vkusu (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okud se manželé nemají komu předvést, jsou nešťastní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77" w:leader="none"/>
        </w:tabs>
        <w:ind w:left="2977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všichni vedou pouze povrchní rozhovor, opět plný frází – manželé vědí všechno nejlíp, „mají recept na spokojenost“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77" w:leader="none"/>
        </w:tabs>
        <w:ind w:left="2977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Vaněk je nakonec rád, když může odejí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Largo desolato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Moc bezmocných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701" w:leader="none"/>
        </w:tabs>
        <w:ind w:left="1701" w:hanging="283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80.lét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Asanace</w:t>
      </w:r>
    </w:p>
    <w:p>
      <w:pPr>
        <w:pStyle w:val="Normal"/>
        <w:ind w:left="1418" w:hanging="0"/>
        <w:rPr/>
      </w:pPr>
      <w:r>
        <w:rPr>
          <w:rFonts w:eastAsia="Symbol" w:cs="Symbol" w:ascii="Symbol" w:hAnsi="Symbol"/>
        </w:rPr>
        <w:t>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nejvýznamnější autor českého absurdního dramatu – témat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>poruchy komunika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27" w:leader="none"/>
        </w:tabs>
        <w:ind w:left="2127" w:hanging="284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</w:rPr>
        <w:t xml:space="preserve">absurdita společenské a politické situac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fráze na každém kroku, absurdní situace – člověk o sobě nerozhoduje sám, prožívá pocity nejistoty, strachu, je životem vláčen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15:00Z</dcterms:created>
  <dc:creator>Uzivatel</dc:creator>
  <dc:description/>
  <dc:language>en-US</dc:language>
  <cp:lastModifiedBy>Vlasta</cp:lastModifiedBy>
  <dcterms:modified xsi:type="dcterms:W3CDTF">2001-09-15T18:15:00Z</dcterms:modified>
  <cp:revision>2</cp:revision>
  <dc:subject/>
  <dc:title>Maturitní otázka číslo 22</dc:title>
</cp:coreProperties>
</file>