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30</w:t>
      </w:r>
    </w:p>
    <w:p>
      <w:pPr>
        <w:pStyle w:val="Subtitle"/>
        <w:rPr/>
      </w:pPr>
      <w:r>
        <w:rPr/>
        <w:t>Vývoj české literatury od počátku 80.let do současnos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šeobecný úvod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známější autoř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Všeobecný úvod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voboda, uvolnění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voboda vyjadřová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íše se o čemkoli a jakkol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svoboda vydává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existuje literatura </w:t>
      </w:r>
      <w:r>
        <w:rPr>
          <w:rFonts w:cs="Bookman Old Style" w:ascii="Bookman Old Style" w:hAnsi="Bookman Old Style"/>
          <w:b/>
        </w:rPr>
        <w:t xml:space="preserve">vynikající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b/>
        </w:rPr>
        <w:t>podprůměrná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ské genera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ová autorská generace (rok narození 1960 a později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ská generace původně vydávaná v rámci samizdatu a exilu (díla rozšířená mezi větší okruh čtenářů)</w:t>
      </w:r>
    </w:p>
    <w:p>
      <w:pPr>
        <w:pStyle w:val="Normal"/>
        <w:numPr>
          <w:ilvl w:val="0"/>
          <w:numId w:val="1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lení literatur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literatura </w:t>
      </w:r>
      <w:r>
        <w:rPr>
          <w:rFonts w:cs="Bookman Old Style" w:ascii="Bookman Old Style" w:hAnsi="Bookman Old Style"/>
          <w:b/>
          <w:i/>
        </w:rPr>
        <w:t>klasického typu</w:t>
      </w:r>
      <w:r>
        <w:rPr>
          <w:rFonts w:cs="Bookman Old Style" w:ascii="Bookman Old Style" w:hAnsi="Bookman Old Style"/>
        </w:rPr>
        <w:t xml:space="preserve"> postavená na příběh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Michal Vieweg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Terez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Boučkov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Zdena Frýbová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literatura </w:t>
      </w:r>
      <w:r>
        <w:rPr>
          <w:rFonts w:cs="Bookman Old Style" w:ascii="Bookman Old Style" w:hAnsi="Bookman Old Style"/>
          <w:b/>
          <w:i/>
        </w:rPr>
        <w:t>experimentáln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éně obvyklé formy i témat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labena epika, lyrické pasáže jako úvahy, asociac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silný vliv surrealismu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vláštní jazyk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riginální vyjadřován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ětšinou složitá kompozice, která odvádí od hlavní dějové lini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to postaveno na vyjádření pocitu a vztahu k realitě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Jáchym Topo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M. Ajvaz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dení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</w:rPr>
        <w:t xml:space="preserve">paměti </w:t>
      </w:r>
      <w:r>
        <w:rPr>
          <w:rFonts w:cs="Bookman Old Style" w:ascii="Bookman Old Style" w:hAnsi="Bookman Old Style"/>
        </w:rPr>
        <w:t xml:space="preserve">s cílem přiblížit dobu totalit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vědectví doby (na rozhraní mezi beletrií a publicistikou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Ludvík Vaculí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Pavel Kohou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Václav Havel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Heading1"/>
        <w:rPr/>
      </w:pPr>
      <w:r>
        <w:rPr/>
        <w:t>Nejznámější autoři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ichal Viewegh </w:t>
      </w:r>
      <w:r>
        <w:rPr>
          <w:rFonts w:cs="Bookman Old Style" w:ascii="Bookman Old Style" w:hAnsi="Bookman Old Style"/>
        </w:rPr>
        <w:t>(1962), tj. autor mladší genera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udium pedagogiky a češtiny na filosofické fakult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čitel na Základní škole ve Zbraslavi – zdroj inspira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 druhé polovině 90.let skončil s učením a stal se spisovatelem na volné noz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</w:rPr>
        <w:t>publicistické texty</w:t>
      </w:r>
      <w:r>
        <w:rPr>
          <w:rFonts w:cs="Bookman Old Style" w:ascii="Bookman Old Style" w:hAnsi="Bookman Old Style"/>
        </w:rPr>
        <w:t xml:space="preserve"> (příspěvky do MF Dnes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fejetony, komentáře, bajk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yjadřování k politickým tématům a politikům samotný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očátku autor povídek – vycházely v různých časopisech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na konci 80.let napsal první romá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vážně tvorba současná (pozn. chystá se napsat kvalitní ženský román, který by pozvedl tento typ literatur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ýchova dívek v Čechách</w:t>
      </w:r>
      <w:r>
        <w:rPr>
          <w:rFonts w:cs="Bookman Old Style" w:ascii="Bookman Old Style" w:hAnsi="Bookman Old Style"/>
        </w:rPr>
        <w:t>, tj. román značně ovlivněný vlastními zkušenost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situace ve školství po roce 1989, situace ve společnosti a nový životní styl, život mladého člově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mladého učitele českého jazyka na základní škole, který dostane lákavou nabídku od úspěšného podnikatele Krále – měl by učit starší dceru Beatu tvůrčímu psaní za lákavý honorář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abídku přijme, postupně zjišťuje složitost situa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eata je uzavřená a zvláštní (zavřela se v pokoji po nepovedeném partnerském vztahu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počátku se zdá být jeho snaha zbytečná, ale dojde mezi nimi ke sblíže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čitel se do ní zamiluje, ona se vrací zpátky do života + začíná učit angličtinu na stejné základní škole (pozn. vztahy mezi ním a jeho rodinou upadají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akonec vztah ukončen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eata si najde nového partnera, ale nakonec zemře při autonehodě (která nevypadá jako nešťastná náhod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typů učitelů a vztahů mezi nimi,  typů současných podnikatelů (jejich problémy a způsob řešení – zasahují do soukromí), odraz společenských změn ve škol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rčitý nadhled a iron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áječná léta pod psa</w:t>
      </w:r>
      <w:r>
        <w:rPr>
          <w:rFonts w:cs="Bookman Old Style" w:ascii="Bookman Old Style" w:hAnsi="Bookman Old Style"/>
        </w:rPr>
        <w:t xml:space="preserve"> (1992), tj. kniha, která měla úspěch jak u čtenářů, tak u kri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ivot v době totalit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a – kluk Kvido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jeho očima líčen životní příběh rodiny (od jeho narození po dospělost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luk zvláštní a inteligentní – zachycoval a komentoval dění v rodin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hlavní zachycovanou postavou byl jeho otec, tj. člověk s vysokoškolským vzděláním, který se v době totality snažil zabezpečit rodinu a zajistit bydlení (dělal pro to maximum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livem politické reality se ocitl v problémech (zjistil, že se nemůže uplatnit, pokud bude prosazovat svoje pravdy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tal se vrátným + své zklamání vybíjel při práci se dřev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elou rodinu zahrnul nepříliš povedenými dřevěnými dárky, nakonec si začal vyřezávat vlastní rake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e svého životního pocitu se dostal až po listopadových událostech v roce 198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chycení osudu člověka v totalitě formou humoru, ironie bez fráz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Účastníci zájezdu</w:t>
      </w:r>
      <w:r>
        <w:rPr>
          <w:rFonts w:cs="Bookman Old Style" w:ascii="Bookman Old Style" w:hAnsi="Bookman Old Style"/>
        </w:rPr>
        <w:t>, tj. nejrozsáhlejší a nejvíce kritizovaný román (prý kniha velmi komerční a líbivá, údajně bez děje, povrchní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naha přiblížit atmosféru zájezdu do Itáli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ůzné typy lidí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pisovatel Max s cílem nasbírat materiál pro román </w:t>
      </w:r>
      <w:r>
        <w:rPr>
          <w:rFonts w:cs="Bookman Old Style" w:ascii="Bookman Old Style" w:hAnsi="Bookman Old Style"/>
          <w:i/>
        </w:rPr>
        <w:t>Účastníci zájezd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ůvodkyně Pamela – krásná a mladá, nepříliš inteligentn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lanec + manželka + syn (snaha urovnat své manželství, ale na konci zájezdu je v ještě horším stavu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olana (žena kolem 30 let, bez přítele) + její rodič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vě mladé, atraktivní dív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amelu nemají rád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vě starší ženy, cestovatel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užský homosexuální pá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byt ukázán z různých pohled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bližování postav…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ez souvislého děje, zachycena atmosféra prvních zájezdů do zahranič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ídky o manželství a sexu</w:t>
      </w:r>
      <w:r>
        <w:rPr>
          <w:rFonts w:cs="Bookman Old Style" w:ascii="Bookman Old Style" w:hAnsi="Bookman Old Style"/>
        </w:rPr>
        <w:t xml:space="preserve">, tj. soubor povídek – prózy starší i současnější, propojené postavou Oskara (zpočátku manžel, otec, později svobodný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žívá si s různými ženam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 na různé úrovně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s</w:t>
      </w:r>
      <w:r>
        <w:rPr>
          <w:rFonts w:cs="Bookman Old Style" w:ascii="Bookman Old Style" w:hAnsi="Bookman Old Style"/>
        </w:rPr>
        <w:t xml:space="preserve"> – tématem je krize manželského pá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lověk středního věku (Oskar), který se probudí a zjistí, že vedle něj leží žena s obrovským nosem (jeho manželka, ale jejího nosu si nikdy nevšiml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hodou okolností je volná den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osu si maximálně všímá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ečer mu manželka vyčte, že je sobecký (ona si také musela zvyknout na jeho nedostatky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kar o celé situaci přemýšlí a zjistí, že ji má rád, ale někde je skrytý problé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pady laskavého čtenáře</w:t>
      </w:r>
      <w:r>
        <w:rPr>
          <w:rFonts w:cs="Bookman Old Style" w:ascii="Bookman Old Style" w:hAnsi="Bookman Old Style"/>
        </w:rPr>
        <w:t>, tj. parodie na spisovatelský styl některých autorů (př. Hemingway, Škvorecký, Kundera, Steelová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Švédské stoly</w:t>
      </w:r>
      <w:r>
        <w:rPr>
          <w:rFonts w:cs="Bookman Old Style" w:ascii="Bookman Old Style" w:hAnsi="Bookman Old Style"/>
        </w:rPr>
        <w:t>, tj. kniha fejetonů (reakce na děje ve společnost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pisovatelé otcovský lás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niha kritikou nepřijata – příliš vulgární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3 vypravěči, každému je jazyk přizpůsoben) 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dena Frýbová – </w:t>
      </w:r>
      <w:r>
        <w:rPr>
          <w:rFonts w:cs="Bookman Old Style" w:ascii="Bookman Old Style" w:hAnsi="Bookman Old Style"/>
        </w:rPr>
        <w:t>Robin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exandra Berková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áchym Topol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+ </w:t>
      </w:r>
      <w:r>
        <w:rPr>
          <w:rFonts w:cs="Bookman Old Style" w:ascii="Bookman Old Style" w:hAnsi="Bookman Old Style"/>
        </w:rPr>
        <w:t xml:space="preserve">filmy: </w:t>
      </w:r>
      <w:r>
        <w:rPr>
          <w:rFonts w:cs="Bookman Old Style" w:ascii="Bookman Old Style" w:hAnsi="Bookman Old Style"/>
          <w:b/>
          <w:i/>
        </w:rPr>
        <w:t xml:space="preserve">Pelíšky </w:t>
      </w:r>
      <w:r>
        <w:rPr>
          <w:rFonts w:cs="Bookman Old Style" w:ascii="Bookman Old Style" w:hAnsi="Bookman Old Style"/>
        </w:rPr>
        <w:t>(podle předlohy Hovno hoří od …),</w:t>
      </w:r>
      <w:r>
        <w:rPr>
          <w:rFonts w:cs="Bookman Old Style" w:ascii="Bookman Old Style" w:hAnsi="Bookman Old Style"/>
          <w:b/>
          <w:i/>
        </w:rPr>
        <w:t xml:space="preserve"> Kytice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20:00Z</dcterms:created>
  <dc:creator>Uzivatel</dc:creator>
  <dc:description/>
  <dc:language>en-US</dc:language>
  <cp:lastModifiedBy>Vlasta</cp:lastModifiedBy>
  <dcterms:modified xsi:type="dcterms:W3CDTF">2001-09-15T18:20:00Z</dcterms:modified>
  <cp:revision>2</cp:revision>
  <dc:subject/>
  <dc:title>Maturitní otázka číslo 30</dc:title>
</cp:coreProperties>
</file>