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560"/>
        <w:rPr/>
      </w:pPr>
      <w:r>
        <w:rPr/>
        <w:t>Maturitní otázka číslo 11</w:t>
      </w:r>
    </w:p>
    <w:p>
      <w:pPr>
        <w:pStyle w:val="Subtitle"/>
        <w:rPr/>
      </w:pPr>
      <w:r>
        <w:rPr/>
        <w:t>Počátky realismu ve světě a u nás, vítězství kritického realismu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snova: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charakteristika směrů světové a české literatury a nastínění vývoje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ředstavitelé světového realismu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ředstavitelé počátků českého realismu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ealismus v tvorbě májovců, ruchovců a lumírovců</w:t>
      </w:r>
    </w:p>
    <w:p>
      <w:pPr>
        <w:pStyle w:val="Normal"/>
        <w:numPr>
          <w:ilvl w:val="0"/>
          <w:numId w:val="20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ředstavitelé kritického realismu, tj. historická, regionální a venkovská próz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/>
      </w:pPr>
      <w:r>
        <w:rPr/>
        <w:t>Charakteristika směrů světové literatury a nastínění vývoje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ealismus</w:t>
      </w:r>
      <w:r>
        <w:rPr>
          <w:rFonts w:cs="Bookman Old Style" w:ascii="Bookman Old Style" w:hAnsi="Bookman Old Style"/>
        </w:rPr>
        <w:t>, tj. směr vznikající ve 40. letech, jehož cílem bylo realistické zobrazení společnosti (tzn. protiklad romantismu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amovolně vzniká s potřebami doby – romantismus se stává zastaralým, nevyhovujícím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rogram sepsaný roku 1857 ve spisu </w:t>
      </w:r>
      <w:r>
        <w:rPr>
          <w:rFonts w:cs="Bookman Old Style" w:ascii="Bookman Old Style" w:hAnsi="Bookman Old Style"/>
          <w:i/>
        </w:rPr>
        <w:t>Le Reálisme</w:t>
      </w:r>
      <w:r>
        <w:rPr>
          <w:rFonts w:cs="Bookman Old Style" w:ascii="Bookman Old Style" w:hAnsi="Bookman Old Style"/>
        </w:rPr>
        <w:t xml:space="preserve"> od J. Champfleuryho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ákladní rysy: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ypický hrdina zachycený v typických situacích, tzn. v každodenní realitě, tzn. podává reálný obraz celé společnosti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řevažujícím literárním útvarem je </w:t>
      </w:r>
      <w:r>
        <w:rPr>
          <w:rFonts w:cs="Bookman Old Style" w:ascii="Bookman Old Style" w:hAnsi="Bookman Old Style"/>
          <w:b/>
        </w:rPr>
        <w:t>román</w:t>
      </w:r>
      <w:r>
        <w:rPr>
          <w:rFonts w:cs="Bookman Old Style" w:ascii="Bookman Old Style" w:hAnsi="Bookman Old Style"/>
        </w:rPr>
        <w:t>, rozvoj dobrodružných, detektivních, vědeckofantastických žánrů, fantasy literatury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utor do příběhu nezasahuje, je pouze objektivním vypravěčem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hrdina se během děje vyvíjí, tzn. prochází vývojem  </w:t>
      </w:r>
    </w:p>
    <w:p>
      <w:pPr>
        <w:pStyle w:val="Normal"/>
        <w:numPr>
          <w:ilvl w:val="0"/>
          <w:numId w:val="58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ývoj realismu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ealismus s prvky romantismu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ealismus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ritický realismus</w:t>
      </w:r>
      <w:r>
        <w:rPr>
          <w:rFonts w:cs="Bookman Old Style" w:ascii="Bookman Old Style" w:hAnsi="Bookman Old Style"/>
        </w:rPr>
        <w:t>, tzn. kritika např. negativních prvků společnosti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aturalismus</w:t>
      </w:r>
      <w:r>
        <w:rPr>
          <w:rFonts w:cs="Bookman Old Style" w:ascii="Bookman Old Style" w:hAnsi="Bookman Old Style"/>
        </w:rPr>
        <w:t>, tzn. krajnější kritika – člověk je chápán jako pasivní výsledek vlivu dědičnosti a prostředí, zachycován v nepříjemných situacích…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edstavitelé světového realismu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Francie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993" w:leader="none"/>
          <w:tab w:val="left" w:pos="1418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enri Beyle = Stendhal</w:t>
      </w:r>
      <w:r>
        <w:rPr>
          <w:rFonts w:cs="Bookman Old Style" w:ascii="Bookman Old Style" w:hAnsi="Bookman Old Style"/>
        </w:rPr>
        <w:t xml:space="preserve"> (1783 – 1842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autor psychologických </w:t>
      </w:r>
      <w:r>
        <w:rPr>
          <w:rFonts w:cs="Bookman Old Style" w:ascii="Bookman Old Style" w:hAnsi="Bookman Old Style"/>
          <w:b/>
        </w:rPr>
        <w:t>románů s romantickými a realistickými prvk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Červený a černý</w:t>
      </w:r>
      <w:r>
        <w:rPr>
          <w:rFonts w:cs="Bookman Old Style" w:ascii="Bookman Old Style" w:hAnsi="Bookman Old Style"/>
        </w:rPr>
        <w:t>, tj. román se symbolickým názvem – červený, tzn. revolta, vzpoura, revoluce a černý, tzn. nesvoboda pokrytectví a přetvářka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lavním hrdinou je Julien Surel, který umí latinsky, tzn. starosta si z něj udělá vychovatele pro své děti, ale Julien se zamiluje do starostovy manželky, tzn. zapsán do kněžského semináře (pozn. velmi nadaný)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ho kariéra roste – povýšen do šlechtického stavu…, ale starostova manželka o něm napíše své mínění a vše zkazí, tzn. pokusí se ji zabít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bviněn z pokusu o vraždu, tzn. odsouzen ke gilotině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řed svou smrtí vede monolog, ve kterém se zamýšlí nad sebou a společností – byl pokrytcem, který využíval ženy ke svému postupu, tzn. jeho chování bylo promyšlené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Honoré de Balzac </w:t>
      </w:r>
      <w:r>
        <w:rPr>
          <w:rFonts w:cs="Bookman Old Style" w:ascii="Bookman Old Style" w:hAnsi="Bookman Old Style"/>
        </w:rPr>
        <w:t>(1799 – 1850), tj. autor románů o životě celé francouzské společnosti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ritika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tehdejší společnosti, tzn. přetvářky… - cyklus románů </w:t>
      </w:r>
      <w:r>
        <w:rPr>
          <w:rFonts w:cs="Bookman Old Style" w:ascii="Bookman Old Style" w:hAnsi="Bookman Old Style"/>
          <w:b/>
        </w:rPr>
        <w:t>Lidská komedie</w:t>
      </w:r>
      <w:r>
        <w:rPr>
          <w:rFonts w:cs="Bookman Old Style" w:ascii="Bookman Old Style" w:hAnsi="Bookman Old Style"/>
        </w:rPr>
        <w:t xml:space="preserve"> o všech vrstvách společnosti + základní díla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tec Goriot</w:t>
      </w:r>
      <w:r>
        <w:rPr>
          <w:rFonts w:cs="Bookman Old Style" w:ascii="Bookman Old Style" w:hAnsi="Bookman Old Style"/>
        </w:rPr>
        <w:t>, tj. příběh pana Goriota (původně úspěšného podnikatele), který veškerý svůj majetek věnuje svým dcerám a zemře v bídě a osamění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ontrastem k jeho příběhu je život Evžen Rastignak, tj. mladý člověk, který stoupá ve své dráze nahoru, tzn. úspěšný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ůzné metody vykreslení – podrobné popisy prostředí, přímá i nepřímá charakteristika (pozn. hrdinové nejsou černo-bílí, prochází vývojem, tzn. přiblíženo realitě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ta: vztah rodičů a dětí, sebeobětování, důležitost majetku, pokrytectví, morálka tehdejší společnosti, mezilidské vztah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tracené iluz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esk a bída kurtizán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vženie Grandetová</w:t>
      </w:r>
      <w:r>
        <w:rPr>
          <w:rFonts w:cs="Bookman Old Style" w:ascii="Bookman Old Style" w:hAnsi="Bookman Old Style"/>
        </w:rPr>
        <w:t>, tj. osud otce Grandeta a dcery Evženie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Grandet, tj. bohatý, ale lakomý člověk, tzn. smyslem života jsou peníze – všechny lidi okolo sebe omezuje, nutí k odříkání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Evženie, tj. opak – pomůže svému bratranci a zamiluje se do něj, tzn. čeká, až se vrátí domů z cesty do Indie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bratranec Karel se ale ožení kvůli prospěchu, tzn. Evženie se vdá za nemilovaného člověka, zdědí po otci všechny peníze a dožije s pocitem smíření se životem a vlastní zbytečnosti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Gustave Flaubert</w:t>
      </w:r>
      <w:r>
        <w:rPr>
          <w:rFonts w:cs="Bookman Old Style" w:ascii="Bookman Old Style" w:hAnsi="Bookman Old Style"/>
        </w:rPr>
        <w:t xml:space="preserve"> (1821 – 1880), tj. autor románů s tématikou současnosti nebo historických událostí – věnuje se psychologickému vykreslení postav – především žen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aní Bovaryová</w:t>
      </w:r>
      <w:r>
        <w:rPr>
          <w:rFonts w:cs="Bookman Old Style" w:ascii="Bookman Old Style" w:hAnsi="Bookman Old Style"/>
        </w:rPr>
        <w:t>, tj. společenská a psychologická próza – tématika: život v 19.století, postavení ženy v tehdejší společnosti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lavní hrdinkou je Ema Bovaryová vdaná za venkovského lékaře, tj. praktický člověk, tzn. žije ve stereotypu a sní o velké lásce a vzrušujícím životě – žije nešťastný život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ledá dobrodružství v nových milostných vztazích, které ale nemají žádnou hodnotu, jsou bez perspektivy, povrchní, tzn. Ema odmítá žít pouze náhražku života a spáchá sebevraždu otrávením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ovarismus</w:t>
      </w:r>
      <w:r>
        <w:rPr>
          <w:rFonts w:cs="Bookman Old Style" w:ascii="Bookman Old Style" w:hAnsi="Bookman Old Style"/>
        </w:rPr>
        <w:t>, tj. životní postoj vyjadřující nespokojenost s životní realitou, tzn. východiskem je útěk do světa snů a představ, které se snaží lidé realizovat, tzn. marná snaha ovlivnit osud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>děj doplněn popisy, úvahami a vnitřními monology + podrobný popis myšlenek hrdinky a situací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Citová výchova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alambo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1134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utor obviněn roku 1856 ze škodlivosti, které se dopouštěl na mládeži, morálce lidí, ale osvobozen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1418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Emile Zola </w:t>
      </w:r>
      <w:r>
        <w:rPr>
          <w:rFonts w:cs="Bookman Old Style" w:ascii="Bookman Old Style" w:hAnsi="Bookman Old Style"/>
        </w:rPr>
        <w:t xml:space="preserve">(1840 – 1902), tj. autor francouzského </w:t>
      </w:r>
      <w:r>
        <w:rPr>
          <w:rFonts w:cs="Bookman Old Style" w:ascii="Bookman Old Style" w:hAnsi="Bookman Old Style"/>
          <w:b/>
        </w:rPr>
        <w:t>naturalismu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pisy buržoazie a dělnického prostředí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biják</w:t>
      </w:r>
      <w:r>
        <w:rPr>
          <w:rFonts w:cs="Bookman Old Style" w:ascii="Bookman Old Style" w:hAnsi="Bookman Old Style"/>
        </w:rPr>
        <w:t>, tj. román z francouzského prostředí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říběh ženy, která žije s alkoholikem, tzn. ničil život jí i celé rodině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ona začne řešit problémy také alkoholem 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ana</w:t>
      </w:r>
      <w:r>
        <w:rPr>
          <w:rFonts w:cs="Bookman Old Style" w:ascii="Bookman Old Style" w:hAnsi="Bookman Old Style"/>
        </w:rPr>
        <w:t>, tj. příběh prostitutky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Germinal</w:t>
      </w:r>
      <w:r>
        <w:rPr>
          <w:rFonts w:cs="Bookman Old Style" w:ascii="Bookman Old Style" w:hAnsi="Bookman Old Style"/>
        </w:rPr>
        <w:t>, tj. příběh z dělnického prostředí, ukázán vliv techniky na jejich život - bere jim práci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idská besti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8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ngl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left" w:pos="1418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harles Dickens</w:t>
      </w:r>
      <w:r>
        <w:rPr>
          <w:rFonts w:cs="Bookman Old Style" w:ascii="Bookman Old Style" w:hAnsi="Bookman Old Style"/>
        </w:rPr>
        <w:t xml:space="preserve"> (1812 – 1870), tj. přední představitel realismu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eradostné dětství – již od dvanácti let si musel vydělávat sám, tzn. nejčastějším tématem jeho románů jsou nešťastné osudy dětí – četné autobiografické prvky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liver Twist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avid Copperfield</w:t>
      </w:r>
      <w:r>
        <w:rPr>
          <w:rFonts w:cs="Bookman Old Style" w:ascii="Bookman Old Style" w:hAnsi="Bookman Old Style"/>
        </w:rPr>
        <w:t>, tj. nejbližší příběh k jeho životnímu osudu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alá Dorritka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adějné vyhlídky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zvláštní postavení v jeho tvorbě zaujímá román na objednávku, který ho poprvé proslavil – </w:t>
      </w:r>
      <w:r>
        <w:rPr>
          <w:rFonts w:cs="Bookman Old Style" w:ascii="Bookman Old Style" w:hAnsi="Bookman Old Style"/>
          <w:b/>
        </w:rPr>
        <w:t>Kronika Pickwickova klub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ritický obraz soudobé Anglie – kritika veřejných institucí (chudobinců či vězení pro dlužníky) a sociálních podmínek (práce dětí v továrnách či bída)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18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usko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993" w:leader="none"/>
          <w:tab w:val="left" w:pos="1418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ikolaj Vasiljevič Gogol</w:t>
      </w:r>
      <w:r>
        <w:rPr>
          <w:rFonts w:cs="Bookman Old Style" w:ascii="Bookman Old Style" w:hAnsi="Bookman Old Style"/>
        </w:rPr>
        <w:t xml:space="preserve"> (1809 – 1852)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tika záporných jevů ve společnosti (v městském i venkovském prostředí), tzn. podvodníci, vyděrači a jejich oběti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vídky, romány, komedie + ironický krutý humor – „smích přes slzy“ (na první pohled se zdá situace humorná, ale po zamyšlení moc k smíchu není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rtvé duše</w:t>
      </w:r>
      <w:r>
        <w:rPr>
          <w:rFonts w:cs="Bookman Old Style" w:ascii="Bookman Old Style" w:hAnsi="Bookman Old Style"/>
        </w:rPr>
        <w:t xml:space="preserve"> (1842), tj. satirický, realistický a společenský román o úředníkovi Čičikovi, který vykupoval tzv. mrtvé duše, tj. nevolníci, kteří zemřeli a za které museli statkáři platit daně až do dalšího sčítání lidu (každých pět let), aby si mohl vzít půjčku od banky (nutný početný seznam nevolníků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ři svých cestách se setkává s různými typy lidí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akonec odhalen, tzn. jde své štěstí zkusit jinde (bohatší o zkušenosti)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Revizor </w:t>
      </w:r>
      <w:r>
        <w:rPr>
          <w:rFonts w:cs="Bookman Old Style" w:ascii="Bookman Old Style" w:hAnsi="Bookman Old Style"/>
        </w:rPr>
        <w:t>(1842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esnice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očekává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příjezd revizora, ale dojde k omylu a oni se věnují a podbízí špatnému člověku, který jejich pohostinnost využije + včas uteče a všechny v dopise adresovaném svému příteli pomluví – dopis zadržen, tzn. všichni se seznamují s nepříjemnou pravdo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ritika úplatkářství, byrokracie, lidské neschopnosti a hloupost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ýstižné charakteristiky postav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418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van Sergejvič Turgeněv</w:t>
      </w:r>
      <w:r>
        <w:rPr>
          <w:rFonts w:cs="Bookman Old Style" w:ascii="Bookman Old Style" w:hAnsi="Bookman Old Style"/>
        </w:rPr>
        <w:t xml:space="preserve"> (1818 – 1883), tj. autor povídek a románů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ovcovy zápisky</w:t>
      </w:r>
      <w:r>
        <w:rPr>
          <w:rFonts w:cs="Bookman Old Style" w:ascii="Bookman Old Style" w:hAnsi="Bookman Old Style"/>
        </w:rPr>
        <w:t xml:space="preserve"> (1852), tj. povídka, kde je vylíčen kontrast mezi krásnou přírodou a krutými životními podmínkami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ritika nevolnictví, tzn. vězení + rok a půl života prožil pod policejním dohledem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romány </w:t>
      </w:r>
      <w:r>
        <w:rPr>
          <w:rFonts w:cs="Bookman Old Style" w:ascii="Bookman Old Style" w:hAnsi="Bookman Old Style"/>
          <w:b/>
        </w:rPr>
        <w:t>Šlechtické hnízdo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Otcové a děti</w:t>
      </w:r>
      <w:r>
        <w:rPr>
          <w:rFonts w:cs="Bookman Old Style" w:ascii="Bookman Old Style" w:hAnsi="Bookman Old Style"/>
        </w:rPr>
        <w:t xml:space="preserve"> – témata: problémy ruské inteligence a šlechty, typy zbytečných lidí a generační problém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418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Lev Nikolajevič Tolstoj </w:t>
      </w:r>
      <w:r>
        <w:rPr>
          <w:rFonts w:cs="Bookman Old Style" w:ascii="Bookman Old Style" w:hAnsi="Bookman Old Style"/>
        </w:rPr>
        <w:t>(1828 – 1910)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omány, povídky a dramata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ojna a mír</w:t>
      </w:r>
      <w:r>
        <w:rPr>
          <w:rFonts w:cs="Bookman Old Style" w:ascii="Bookman Old Style" w:hAnsi="Bookman Old Style"/>
        </w:rPr>
        <w:t>, tj. románová epopej o 4 dílech o životě soudobé ruské společnosti, rozhodujících historických událostech války s Napoleonem, tažení Napoleona do Ruska roku 1812, požáru Moskvy a ústupu Francouzů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ndrej Bolkonski, tj. schopný, energický člověk, inteligentní a racionální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ierre Bezuchov, tj. snílek s velkými cíly a malou vůlí, který hledá smysl života  - tlumočí názory autora, tj. víra v dobro a nenásilí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osudy hrdinů se prolínají s líčením historických událostí – dějiny netvoří jednotlivci, ale lid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úvahy, lyrické a filosofické pasáže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nna Kareninová</w:t>
      </w:r>
      <w:r>
        <w:rPr>
          <w:rFonts w:cs="Bookman Old Style" w:ascii="Bookman Old Style" w:hAnsi="Bookman Old Style"/>
        </w:rPr>
        <w:t xml:space="preserve"> (1873 – 1877), tj. příběh krásné a atraktivní ženy, která se vdala z rozumu a díky stereotypnosti života se rozhodne svého manžela a dítě opustit a jít za svou láskou – společnost to nepochopí, tzn. odsoudí ji, ztratí přátele a nakonec i svou lásku, tzn. rozhodne se pro sebevraždu – skočí pod vlak (analogie s paní Bovaryovou)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alší linie příběhu, tj. protipól, tzn. určitý vývoj se spokojeným koncem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ěj doplňován dialogy, popisy detailů a hlubokou psychologickou analýzou postav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ta: partnerské vztahy, postavení ženy ve společnosti, role matky, manželky a milenky, morálka v tehdejší společnosti (kdo morálně na výši? – ten kdo morálku poruší a přizná se k tomu, nebo ten, který morálku sice také porušuje, ale ještě opovrhuje přiznáním druhého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Živá mrtvola</w:t>
      </w:r>
      <w:r>
        <w:rPr>
          <w:rFonts w:cs="Bookman Old Style" w:ascii="Bookman Old Style" w:hAnsi="Bookman Old Style"/>
        </w:rPr>
        <w:t>, tj. dram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evastopolské povídky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zkříšení</w:t>
      </w:r>
      <w:r>
        <w:rPr>
          <w:rFonts w:cs="Bookman Old Style" w:ascii="Bookman Old Style" w:hAnsi="Bookman Old Style"/>
        </w:rPr>
        <w:t>, tj. román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autobiografická trilogie </w:t>
      </w:r>
      <w:r>
        <w:rPr>
          <w:rFonts w:cs="Bookman Old Style" w:ascii="Bookman Old Style" w:hAnsi="Bookman Old Style"/>
          <w:b/>
        </w:rPr>
        <w:t>Dětství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Mládí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Jinošství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Fjodor Michajlovič Dostojevskij</w:t>
      </w:r>
      <w:r>
        <w:rPr>
          <w:rFonts w:cs="Bookman Old Style" w:ascii="Bookman Old Style" w:hAnsi="Bookman Old Style"/>
        </w:rPr>
        <w:t xml:space="preserve"> (1821 – 1881), tj. předchůdce nových směrů ve světové literatuře, tzn. realismus s novějšími prvky, tj. vnitřní monology, přerušované dialogy, spojní reality a vize (snu a skutečnosti), užívání  ich-formy, deníkové záznamy a korespondence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ločin a trest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Chudý student Raskolnikov zabije lichvářku a její dceru – spáchá téměř dokonalý zločin, ale neunesl výčitky svědomí a ke svému činu se přizná </w:t>
      </w:r>
    </w:p>
    <w:p>
      <w:pPr>
        <w:pStyle w:val="Normal"/>
        <w:ind w:left="1134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1134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diot</w:t>
      </w:r>
      <w:r>
        <w:rPr>
          <w:rFonts w:cs="Bookman Old Style" w:ascii="Bookman Old Style" w:hAnsi="Bookman Old Style"/>
        </w:rPr>
        <w:t xml:space="preserve"> (1868)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kníže Miškin, tj. chudý a nemocný člověk (epileptik), se vrací z léčení domů, ale lidé ho nechápou – je příliš dobrý, naivní a důvěřivý – a považují ho za idiota, tzn. opět upadá do své choroby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téma: oslava překrásného člověka, ale takový člověk nemá v reálném světě šanci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  <w:tab w:val="left" w:pos="1418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van Alexandrovič Gončarov</w:t>
      </w:r>
      <w:r>
        <w:rPr>
          <w:rFonts w:cs="Bookman Old Style" w:ascii="Bookman Old Style" w:hAnsi="Bookman Old Style"/>
        </w:rPr>
        <w:t xml:space="preserve"> (1812 – 1891), tj. autor, který pokračuje v linii zbytečných hrdinů – </w:t>
      </w:r>
      <w:r>
        <w:rPr>
          <w:rFonts w:cs="Bookman Old Style" w:ascii="Bookman Old Style" w:hAnsi="Bookman Old Style"/>
          <w:b/>
        </w:rPr>
        <w:t>Oblomov</w:t>
      </w:r>
      <w:r>
        <w:rPr>
          <w:rFonts w:cs="Bookman Old Style" w:ascii="Bookman Old Style" w:hAnsi="Bookman Old Style"/>
        </w:rPr>
        <w:t xml:space="preserve"> – hlavní hrdina stále jen přemýšlí a uvažuje, ale je naprosto neschopný tento svůj prázdný způsob života změnit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418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ěmecko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  <w:tab w:val="left" w:pos="1418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arel May</w:t>
      </w:r>
      <w:r>
        <w:rPr>
          <w:rFonts w:cs="Bookman Old Style" w:ascii="Bookman Old Style" w:hAnsi="Bookman Old Style"/>
        </w:rPr>
        <w:t xml:space="preserve"> (1842 – 1912), tj. autor dobrodružných a cestopisných románů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418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lsko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  <w:tab w:val="left" w:pos="1418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enryk Sienkiewicz</w:t>
      </w:r>
      <w:r>
        <w:rPr>
          <w:rFonts w:cs="Bookman Old Style" w:ascii="Bookman Old Style" w:hAnsi="Bookman Old Style"/>
        </w:rPr>
        <w:t xml:space="preserve"> (1846 – 1916), tj. autor románů </w:t>
      </w:r>
      <w:r>
        <w:rPr>
          <w:rFonts w:cs="Bookman Old Style" w:ascii="Bookman Old Style" w:hAnsi="Bookman Old Style"/>
          <w:b/>
        </w:rPr>
        <w:t xml:space="preserve">Křižáci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Quo vadis</w:t>
      </w:r>
      <w:r>
        <w:rPr>
          <w:rFonts w:cs="Bookman Old Style" w:ascii="Bookman Old Style" w:hAnsi="Bookman Old Style"/>
        </w:rPr>
        <w:t>, tj. o životě prvních křesťanů v Římě (př. Nero)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418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USA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  <w:tab w:val="left" w:pos="1418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ark Twain</w:t>
      </w:r>
      <w:r>
        <w:rPr>
          <w:rFonts w:cs="Bookman Old Style" w:ascii="Bookman Old Style" w:hAnsi="Bookman Old Style"/>
        </w:rPr>
        <w:t xml:space="preserve"> (1835 – 1910), tj. autor humoristických a dobrodružných povídek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418" w:leader="none"/>
        </w:tabs>
        <w:ind w:left="360" w:firstLine="77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Dobrodružství Toma Sawyera 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418" w:leader="none"/>
        </w:tabs>
        <w:ind w:left="360" w:firstLine="77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obrodružství Huckleberryho Finna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418" w:leader="none"/>
        </w:tabs>
        <w:ind w:left="360" w:firstLine="77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inc a chuďas</w:t>
      </w:r>
      <w:r>
        <w:rPr>
          <w:rFonts w:cs="Bookman Old Style" w:ascii="Bookman Old Style" w:hAnsi="Bookman Old Style"/>
        </w:rPr>
        <w:t>, tj. dílo s historickou tématikou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  <w:tab w:val="left" w:pos="1418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‘Henry</w:t>
      </w:r>
      <w:r>
        <w:rPr>
          <w:rFonts w:cs="Bookman Old Style" w:ascii="Bookman Old Style" w:hAnsi="Bookman Old Style"/>
        </w:rPr>
        <w:t xml:space="preserve"> (1862 – 1910) s vlastní jménem </w:t>
      </w:r>
      <w:r>
        <w:rPr>
          <w:rFonts w:cs="Bookman Old Style" w:ascii="Bookman Old Style" w:hAnsi="Bookman Old Style"/>
          <w:i/>
        </w:rPr>
        <w:t>William Sydney Porter</w:t>
      </w:r>
      <w:r>
        <w:rPr>
          <w:rFonts w:cs="Bookman Old Style" w:ascii="Bookman Old Style" w:hAnsi="Bookman Old Style"/>
        </w:rPr>
        <w:t>, tj. autor humoristických povídek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rsko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  <w:tab w:val="left" w:pos="1418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ealistické drama na přechodu k symbolistickému dramatu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993" w:leader="none"/>
          <w:tab w:val="left" w:pos="1418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enrik Ibsen</w:t>
      </w:r>
      <w:r>
        <w:rPr>
          <w:rFonts w:cs="Bookman Old Style" w:ascii="Bookman Old Style" w:hAnsi="Bookman Old Style"/>
        </w:rPr>
        <w:t xml:space="preserve"> (1828 – 1906)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istorick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dramata</w:t>
      </w:r>
      <w:r>
        <w:rPr>
          <w:rFonts w:cs="Bookman Old Style" w:ascii="Bookman Old Style" w:hAnsi="Bookman Old Style"/>
        </w:rPr>
        <w:t xml:space="preserve"> ovlivněná romantismem, </w:t>
      </w:r>
      <w:r>
        <w:rPr>
          <w:rFonts w:cs="Bookman Old Style" w:ascii="Bookman Old Style" w:hAnsi="Bookman Old Style"/>
          <w:b/>
        </w:rPr>
        <w:t>společenská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dramata</w:t>
      </w:r>
      <w:r>
        <w:rPr>
          <w:rFonts w:cs="Bookman Old Style" w:ascii="Bookman Old Style" w:hAnsi="Bookman Old Style"/>
        </w:rPr>
        <w:t xml:space="preserve"> kritizující měšťanskou morálku, tzn. témata jako peníze, postavení a kariéra, partnerské vztahy a žena ve společnosti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Ibsenova dramata příliš pravdivá, příliš skeptická a pesimistická, tzn. vyvolávala pobouření 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yužití nových technických postupů – </w:t>
      </w:r>
      <w:r>
        <w:rPr>
          <w:rFonts w:cs="Bookman Old Style" w:ascii="Bookman Old Style" w:hAnsi="Bookman Old Style"/>
          <w:b/>
        </w:rPr>
        <w:t>retrospekce</w:t>
      </w:r>
      <w:r>
        <w:rPr>
          <w:rFonts w:cs="Bookman Old Style" w:ascii="Bookman Old Style" w:hAnsi="Bookman Old Style"/>
        </w:rPr>
        <w:t>, tzn. z rozhovorů se dozvídáme o minulosti postav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ra</w:t>
      </w:r>
      <w:r>
        <w:rPr>
          <w:rFonts w:cs="Bookman Old Style" w:ascii="Bookman Old Style" w:hAnsi="Bookman Old Style"/>
        </w:rPr>
        <w:t xml:space="preserve"> (Domov loutek) (1879)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žena advokáta si v době manželovy nemoci vypůjčila peníze na falešnou směnku a dluh splácí tajně bez vědomí manžela, ale je vydírána, manžel se to dozví a nechce to manželce odpustit – odejde od něj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říčiny konfliktu pochází z minulosti – nerovný vztah, kdy Nora hrála v životě roli loutky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: partnerské vztahy v manželství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eer Gynt</w:t>
      </w:r>
      <w:r>
        <w:rPr>
          <w:rFonts w:cs="Bookman Old Style" w:ascii="Bookman Old Style" w:hAnsi="Bookman Old Style"/>
        </w:rPr>
        <w:t xml:space="preserve"> (1876), tj. dramatická báseň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trašidla</w:t>
      </w:r>
      <w:r>
        <w:rPr>
          <w:rFonts w:cs="Bookman Old Style" w:ascii="Bookman Old Style" w:hAnsi="Bookman Old Style"/>
        </w:rPr>
        <w:t>, tj. drama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epřítel lidu</w:t>
      </w:r>
      <w:r>
        <w:rPr>
          <w:rFonts w:cs="Bookman Old Style" w:ascii="Bookman Old Style" w:hAnsi="Bookman Old Style"/>
        </w:rPr>
        <w:t>, tj. drama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tavitel Solness</w:t>
      </w:r>
      <w:r>
        <w:rPr>
          <w:rFonts w:cs="Bookman Old Style" w:ascii="Bookman Old Style" w:hAnsi="Bookman Old Style"/>
        </w:rPr>
        <w:t>, tj. drama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edda Gablerová</w:t>
      </w:r>
      <w:r>
        <w:rPr>
          <w:rFonts w:cs="Bookman Old Style" w:ascii="Bookman Old Style" w:hAnsi="Bookman Old Style"/>
        </w:rPr>
        <w:t>, tj. drama</w:t>
      </w:r>
    </w:p>
    <w:p>
      <w:pPr>
        <w:pStyle w:val="Normal"/>
        <w:tabs>
          <w:tab w:val="clear" w:pos="708"/>
          <w:tab w:val="left" w:pos="1418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edstavitelé počátků českého realismu</w:t>
      </w:r>
    </w:p>
    <w:p>
      <w:pPr>
        <w:pStyle w:val="Normal"/>
        <w:numPr>
          <w:ilvl w:val="0"/>
          <w:numId w:val="9"/>
        </w:numPr>
        <w:rPr/>
      </w:pPr>
      <w:r>
        <w:rPr>
          <w:rFonts w:cs="Bookman Old Style" w:ascii="Bookman Old Style" w:hAnsi="Bookman Old Style"/>
          <w:b/>
        </w:rPr>
        <w:t>Božena Němcová</w:t>
      </w:r>
      <w:r>
        <w:rPr>
          <w:rFonts w:cs="Bookman Old Style" w:ascii="Bookman Old Style" w:hAnsi="Bookman Old Style"/>
        </w:rPr>
        <w:t xml:space="preserve"> (1820 – 1862), tj. autorka rozsáhlé prozaistické tvorby o </w:t>
      </w:r>
      <w:r>
        <w:rPr>
          <w:rFonts w:cs="Bookman Old Style" w:ascii="Bookman Old Style" w:hAnsi="Bookman Old Style"/>
          <w:b/>
        </w:rPr>
        <w:t>životě českého venkova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cera panského kočího (tzn. rozená Panklová) a služky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daná za úředníka finanční stráže, tzn. hodně cestovali (např. Praha, Chodsko, Slovensko) a ona všude sbírala pohádky, báchorky a zvyky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1418" w:leader="none"/>
        </w:tabs>
        <w:ind w:left="1560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jí tvorbu ovlivnily také styky s důležitými osobnostmi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93" w:leader="none"/>
        </w:tabs>
        <w:ind w:left="2385" w:hanging="1818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e svém manželství nebyla šťastná, zemřela po fyzickém i psychickém strádání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93" w:leader="none"/>
        </w:tabs>
        <w:ind w:left="2385" w:hanging="1818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vorba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áce národopisné</w:t>
      </w:r>
      <w:r>
        <w:rPr>
          <w:rFonts w:cs="Bookman Old Style" w:ascii="Bookman Old Style" w:hAnsi="Bookman Old Style"/>
        </w:rPr>
        <w:t>, tj. nasbírané pohádky, báchorky, legendy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árodní báchorky a pověsti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lovenské pohádky a pověsti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razy z okolí domažlického</w:t>
      </w:r>
      <w:r>
        <w:rPr>
          <w:rFonts w:cs="Bookman Old Style" w:ascii="Bookman Old Style" w:hAnsi="Bookman Old Style"/>
        </w:rPr>
        <w:t>, tj. z Chodska</w:t>
      </w:r>
    </w:p>
    <w:p>
      <w:pPr>
        <w:pStyle w:val="Normal"/>
        <w:ind w:left="156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óza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Babička aneb obrazy z venkovského života</w:t>
      </w:r>
      <w:r>
        <w:rPr>
          <w:rFonts w:cs="Bookman Old Style" w:ascii="Bookman Old Style" w:hAnsi="Bookman Old Style"/>
        </w:rPr>
        <w:t xml:space="preserve"> (1855), tj. próza o životě lidí v ratibořickém údolí na Starém bělidle, tzn.</w:t>
      </w:r>
      <w:r>
        <w:rPr>
          <w:rFonts w:cs="Bookman Old Style" w:ascii="Bookman Old Style" w:hAnsi="Bookman Old Style"/>
          <w:b/>
        </w:rPr>
        <w:t xml:space="preserve"> obraz životního stylu na venkově v první polovině 19.století 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ějové linie, tj. osudy babičky a rodiny Proškovy (i dětí Adélky, Jana, Viléma a Barunky, tj. Božena Němcová), příběhy přátel a známých z blízkého okolí, osudy šlechty v ratibořickém zámku (tj. kněžna Kateřina Zaháňská a její schovanka Hortenzie), příběh o Viktorce, tj. zvláštní epizoda, tj. příběh volně vložený do povídky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lavní postava – babička je ztělesněním lidové moudrosti, zkušeností a pozitivního vztahu k životu (idealizace), tzn. svým příjezdem pozitivně ovlivní život lidí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ivá Bára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lavní hrdinkou je Bára, tj. mladá dívka, dcera pastýře Jakuba – vyrůstá bez matky, která zemřela při porodu, tzn. různé pověsti o polednici…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694" w:leader="none"/>
        </w:tabs>
        <w:ind w:left="2268" w:firstLine="142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živá, nebojácná žena + velmi krásná, upřímná, přímá…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Bára měla nejraději faráře a Elišku, tzn. snažila se Elišce pomoci, když byla smutná, a proto vystrašila nechtěného nápadníka + následoval trest, tj. strávit noc na hřbitově, ale začalo tam hořet, tzn. vysvobodí ji mladý, krásný myslivec a odvede ji s sebou do lesa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ta: důležité je, co člověk nosí uvnitř a ne na sobě, závist…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 zámku a podzámčí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1843" w:leader="none"/>
        </w:tabs>
        <w:rPr/>
      </w:pPr>
      <w:r>
        <w:rPr>
          <w:rFonts w:cs="Bookman Old Style" w:ascii="Bookman Old Style" w:hAnsi="Bookman Old Style"/>
          <w:b/>
        </w:rPr>
        <w:t xml:space="preserve">Karel Havlíček Borovský </w:t>
      </w:r>
      <w:r>
        <w:rPr>
          <w:rFonts w:cs="Bookman Old Style" w:ascii="Bookman Old Style" w:hAnsi="Bookman Old Style"/>
        </w:rPr>
        <w:t>(1821 – 1856), tj. počátky českého realismu – charakteristika skutečnosti – problémy současnosti alegoricky a kritika společnosti satiricky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ychovatel v Rusku ve šlechtických rodinách, tzn. poznal tamější poměry, které značně ovlivnily jeho tvorbu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publicista, tzn. přispíval do </w:t>
      </w:r>
      <w:r>
        <w:rPr>
          <w:rFonts w:cs="Bookman Old Style" w:ascii="Bookman Old Style" w:hAnsi="Bookman Old Style"/>
          <w:i/>
        </w:rPr>
        <w:t>Pražských novin</w:t>
      </w:r>
      <w:r>
        <w:rPr>
          <w:rFonts w:cs="Bookman Old Style" w:ascii="Bookman Old Style" w:hAnsi="Bookman Old Style"/>
        </w:rPr>
        <w:t xml:space="preserve">, časopisu </w:t>
      </w:r>
      <w:r>
        <w:rPr>
          <w:rFonts w:cs="Bookman Old Style" w:ascii="Bookman Old Style" w:hAnsi="Bookman Old Style"/>
          <w:i/>
        </w:rPr>
        <w:t>Slovan</w:t>
      </w:r>
      <w:r>
        <w:rPr>
          <w:rFonts w:cs="Bookman Old Style" w:ascii="Bookman Old Style" w:hAnsi="Bookman Old Style"/>
        </w:rPr>
        <w:t xml:space="preserve"> a vydával </w:t>
      </w:r>
      <w:r>
        <w:rPr>
          <w:rFonts w:cs="Bookman Old Style" w:ascii="Bookman Old Style" w:hAnsi="Bookman Old Style"/>
          <w:i/>
        </w:rPr>
        <w:t>Národní listy</w:t>
      </w:r>
      <w:r>
        <w:rPr>
          <w:rFonts w:cs="Bookman Old Style" w:ascii="Bookman Old Style" w:hAnsi="Bookman Old Style"/>
        </w:rPr>
        <w:t xml:space="preserve">, tzn. v roce </w:t>
      </w:r>
      <w:r>
        <w:rPr>
          <w:rFonts w:cs="Bookman Old Style" w:ascii="Bookman Old Style" w:hAnsi="Bookman Old Style"/>
          <w:b/>
        </w:rPr>
        <w:t>1851</w:t>
      </w:r>
      <w:r>
        <w:rPr>
          <w:rFonts w:cs="Bookman Old Style" w:ascii="Bookman Old Style" w:hAnsi="Bookman Old Style"/>
        </w:rPr>
        <w:t xml:space="preserve"> byl za přílišnou kritiku </w:t>
      </w:r>
      <w:r>
        <w:rPr>
          <w:rFonts w:cs="Bookman Old Style" w:ascii="Bookman Old Style" w:hAnsi="Bookman Old Style"/>
          <w:b/>
        </w:rPr>
        <w:t>vyhnán</w:t>
      </w:r>
      <w:r>
        <w:rPr>
          <w:rFonts w:cs="Bookman Old Style" w:ascii="Bookman Old Style" w:hAnsi="Bookman Old Style"/>
        </w:rPr>
        <w:t xml:space="preserve"> do Brixenu (návrat v roce 1855)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ho pohřeb sledován policií, přesto demonstrace + Božena Němcová položila na jeho rakev trnovou korunu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tvorba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kritika, publicistika</w:t>
      </w:r>
      <w:r>
        <w:rPr>
          <w:rFonts w:cs="Bookman Old Style" w:ascii="Bookman Old Style" w:hAnsi="Bookman Old Style"/>
        </w:rPr>
        <w:t xml:space="preserve">, tj. texty k situaci v Rakousku, zkušenosti ze zahraničí – </w:t>
      </w:r>
      <w:r>
        <w:rPr>
          <w:rFonts w:cs="Bookman Old Style" w:ascii="Bookman Old Style" w:hAnsi="Bookman Old Style"/>
          <w:b/>
        </w:rPr>
        <w:t>Obrazy z Rus</w:t>
      </w:r>
      <w:r>
        <w:rPr>
          <w:rFonts w:cs="Bookman Old Style" w:ascii="Bookman Old Style" w:hAnsi="Bookman Old Style"/>
        </w:rPr>
        <w:t xml:space="preserve">, zájem o kritiku jako literární vědu – </w:t>
      </w:r>
      <w:r>
        <w:rPr>
          <w:rFonts w:cs="Bookman Old Style" w:ascii="Bookman Old Style" w:hAnsi="Bookman Old Style"/>
          <w:b/>
        </w:rPr>
        <w:t>Kapitoly o kritice</w:t>
      </w:r>
      <w:r>
        <w:rPr>
          <w:rFonts w:cs="Bookman Old Style" w:ascii="Bookman Old Style" w:hAnsi="Bookman Old Style"/>
        </w:rPr>
        <w:t xml:space="preserve"> (myšlenky: jeho subjektivní názor na kritiku, nutné mít předpoklad  a schopnosti k napsání kritiky), parafráz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oezie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epigramy</w:t>
      </w:r>
      <w:r>
        <w:rPr>
          <w:rFonts w:cs="Bookman Old Style" w:ascii="Bookman Old Style" w:hAnsi="Bookman Old Style"/>
        </w:rPr>
        <w:t>, tj. krátké útočné básně kritizující společenské nešvary (vychází ze zkušenosti, aktuálnost) - ÚLS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 xml:space="preserve">struktura: první část, tj. popis, druhá část, tj. pointa  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 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pigramy církvi, králi, vlasti, múzám a světu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  <w:tab w:val="left" w:pos="1843" w:leader="none"/>
        </w:tabs>
        <w:ind w:left="1843" w:hanging="283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rozsáhlejší satirické básně (skladby) vycházející ze zkušenosti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 xml:space="preserve">Tyrolské elegie </w:t>
      </w:r>
      <w:r>
        <w:rPr>
          <w:rFonts w:cs="Bookman Old Style" w:ascii="Bookman Old Style" w:hAnsi="Bookman Old Style"/>
        </w:rPr>
        <w:t>(počátek vyhnanství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>Král Lávra</w:t>
      </w:r>
      <w:r>
        <w:rPr>
          <w:rFonts w:cs="Bookman Old Style" w:ascii="Bookman Old Style" w:hAnsi="Bookman Old Style"/>
        </w:rPr>
        <w:t xml:space="preserve"> (inspirace irskou pohádkou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 xml:space="preserve">Křest sv. Vladimíra </w:t>
      </w:r>
      <w:r>
        <w:rPr>
          <w:rFonts w:cs="Bookman Old Style" w:ascii="Bookman Old Style" w:hAnsi="Bookman Old Style"/>
        </w:rPr>
        <w:t>(inspirace ruskou pověstí – kritika společnosti v Rusku, postavení a moci cara…)</w:t>
      </w:r>
    </w:p>
    <w:p>
      <w:pPr>
        <w:pStyle w:val="Normal"/>
        <w:tabs>
          <w:tab w:val="clear" w:pos="708"/>
          <w:tab w:val="left" w:pos="1134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tabs>
          <w:tab w:val="clear" w:pos="708"/>
          <w:tab w:val="left" w:pos="1134" w:leader="none"/>
        </w:tabs>
        <w:rPr/>
      </w:pPr>
      <w:r>
        <w:rPr/>
        <w:t xml:space="preserve">Realismus v tvorbě májovců, ruchovců a lumírovců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rFonts w:cs="Bookman Old Style" w:ascii="Bookman Old Style" w:hAnsi="Bookman Old Style"/>
          <w:b/>
        </w:rPr>
        <w:t xml:space="preserve">májovci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  <w:tab w:val="left" w:pos="1418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ítězslav Hálek</w:t>
      </w:r>
      <w:r>
        <w:rPr>
          <w:rFonts w:cs="Bookman Old Style" w:ascii="Bookman Old Style" w:hAnsi="Bookman Old Style"/>
        </w:rPr>
        <w:t xml:space="preserve"> (1835 – 1874)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567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kratší prozaické útvary – </w:t>
      </w:r>
      <w:r>
        <w:rPr>
          <w:rFonts w:cs="Bookman Old Style" w:ascii="Bookman Old Style" w:hAnsi="Bookman Old Style"/>
          <w:b/>
        </w:rPr>
        <w:t>povídk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črty</w:t>
      </w:r>
      <w:r>
        <w:rPr>
          <w:rFonts w:cs="Bookman Old Style" w:ascii="Bookman Old Style" w:hAnsi="Bookman Old Style"/>
        </w:rPr>
        <w:t xml:space="preserve"> + snaha o román – </w:t>
      </w:r>
      <w:r>
        <w:rPr>
          <w:rFonts w:cs="Bookman Old Style" w:ascii="Bookman Old Style" w:hAnsi="Bookman Old Style"/>
          <w:b/>
        </w:rPr>
        <w:t>Komediant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uzikantská Liduška</w:t>
      </w:r>
      <w:r>
        <w:rPr>
          <w:rFonts w:cs="Bookman Old Style" w:ascii="Bookman Old Style" w:hAnsi="Bookman Old Style"/>
        </w:rPr>
        <w:t xml:space="preserve"> (1866), tj. příběh dívky z dobré rodiny, zamilované do muzikanta, která je rodiči donucena ke svatbě s někým jiným – zblázní s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  <w:tab w:val="left" w:pos="2268" w:leader="none"/>
        </w:tabs>
        <w:ind w:left="1843" w:firstLine="142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: vztahy ve společnosti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enkovské povídky</w:t>
      </w:r>
      <w:r>
        <w:rPr>
          <w:rFonts w:cs="Bookman Old Style" w:ascii="Bookman Old Style" w:hAnsi="Bookman Old Style"/>
          <w:b/>
        </w:rPr>
        <w:t xml:space="preserve"> – Na výměnk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Pod pustým kopcem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Na statku a v chaloupce</w:t>
      </w:r>
      <w:r>
        <w:rPr>
          <w:rFonts w:cs="Bookman Old Style" w:ascii="Bookman Old Style" w:hAnsi="Bookman Old Style"/>
        </w:rPr>
        <w:t>, tj. počátek kritického realismu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ta: generační vztahy, vztahy mezi lidmi, morálka venkovských lidí, sociální rozdíly na venkově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řídové kresby</w:t>
      </w:r>
      <w:r>
        <w:rPr>
          <w:rFonts w:cs="Bookman Old Style" w:ascii="Bookman Old Style" w:hAnsi="Bookman Old Style"/>
        </w:rPr>
        <w:t xml:space="preserve"> (70.léta), tj. psychologické črt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>Poldík rumař</w:t>
      </w:r>
      <w:r>
        <w:rPr>
          <w:rFonts w:cs="Bookman Old Style" w:ascii="Bookman Old Style" w:hAnsi="Bookman Old Style"/>
        </w:rPr>
        <w:t>, tj. příběh chudého pískaře, který si k sobě vezme na výchovu dítě ženy, kterou kdysi velmi miloval, ale ona ho odmítla (pozn. dokázal jí odpustit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  <w:tab w:val="left" w:pos="1418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an Neruda</w:t>
      </w:r>
      <w:r>
        <w:rPr>
          <w:rFonts w:cs="Bookman Old Style" w:ascii="Bookman Old Style" w:hAnsi="Bookman Old Style"/>
        </w:rPr>
        <w:t xml:space="preserve"> (1834 – 1891), tj. dominantní představitel májovců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ovídky malostranské </w:t>
      </w:r>
      <w:r>
        <w:rPr>
          <w:rFonts w:cs="Bookman Old Style" w:ascii="Bookman Old Style" w:hAnsi="Bookman Old Style"/>
        </w:rPr>
        <w:t>(1878), tj. příběhy z pražského prostředí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ykreslení charakteru typických postav žijících na Malé Straně, tj. pomoc pří poznávání malostranského prostředí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časté metody popisu (přímého, tj. pomocí výstižných přirovnání, i nepřímého, který vyplývá z příběhu) + zmíněno, jak je hrdina přijímán okolím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vídky s různou atmosférou, tzn. optimistické, tragické, komické i tragikomické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ř. </w:t>
      </w:r>
      <w:r>
        <w:rPr>
          <w:rFonts w:cs="Bookman Old Style" w:ascii="Bookman Old Style" w:hAnsi="Bookman Old Style"/>
          <w:i/>
        </w:rPr>
        <w:t>Jak si pan Vorel nakouřil pěnovk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Doktor Kazisvět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Hastrman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Přivedla žebráka na mizin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 xml:space="preserve">Pan Ryšánek a pan Šlégl </w:t>
      </w:r>
      <w:r>
        <w:rPr>
          <w:rFonts w:cs="Bookman Old Style" w:ascii="Bookman Old Style" w:hAnsi="Bookman Old Style"/>
        </w:rPr>
        <w:t xml:space="preserve">+ příběhy bez uzavření, tzn. líčení běhu života – </w:t>
      </w:r>
      <w:r>
        <w:rPr>
          <w:rFonts w:cs="Bookman Old Style" w:ascii="Bookman Old Style" w:hAnsi="Bookman Old Style"/>
          <w:i/>
        </w:rPr>
        <w:t>Týden v tichém domě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Figurky</w:t>
      </w:r>
      <w:r>
        <w:rPr>
          <w:rFonts w:cs="Bookman Old Style" w:ascii="Bookman Old Style" w:hAnsi="Bookman Old Style"/>
        </w:rPr>
        <w:t xml:space="preserve"> + povídky s autobiografickými prvky – </w:t>
      </w:r>
      <w:r>
        <w:rPr>
          <w:rFonts w:cs="Bookman Old Style" w:ascii="Bookman Old Style" w:hAnsi="Bookman Old Style"/>
          <w:i/>
        </w:rPr>
        <w:t>Jak to přišlo…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i/>
        </w:rPr>
        <w:t>U tří lilií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418" w:leader="none"/>
          <w:tab w:val="left" w:pos="1843" w:leader="none"/>
        </w:tabs>
        <w:ind w:left="360" w:firstLine="77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Arabesky </w:t>
      </w:r>
      <w:r>
        <w:rPr>
          <w:rFonts w:cs="Bookman Old Style" w:ascii="Bookman Old Style" w:hAnsi="Bookman Old Style"/>
        </w:rPr>
        <w:t>(1864), tj. povídky srovnávané s Malostranskými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ražské prostředí s charakteristickými typy lidí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</w:rPr>
        <w:t xml:space="preserve"> 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eslabený děj, tzn. základ je položen na lidské charaktery – příběhy smutnější a tragičtější, s prvky romantism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rhani</w:t>
      </w:r>
      <w:r>
        <w:rPr>
          <w:rFonts w:cs="Bookman Old Style" w:ascii="Bookman Old Style" w:hAnsi="Bookman Old Style"/>
        </w:rPr>
        <w:t xml:space="preserve"> (1872), tj. o životě dělníků, kteří staví železnici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souvislý děj, tzn. zachyceny pouze útržky z jejich život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  <w:tab w:val="left" w:pos="1418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Karolína Světlá</w:t>
      </w:r>
      <w:r>
        <w:rPr>
          <w:rFonts w:cs="Bookman Old Style" w:ascii="Bookman Old Style" w:hAnsi="Bookman Old Style"/>
        </w:rPr>
        <w:t xml:space="preserve"> (1830 – 1899) s vlastním jménem </w:t>
      </w:r>
      <w:r>
        <w:rPr>
          <w:rFonts w:cs="Bookman Old Style" w:ascii="Bookman Old Style" w:hAnsi="Bookman Old Style"/>
          <w:i/>
        </w:rPr>
        <w:t>Johana Rottová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ejí tvorba je ovlivněna jejím životem (nešťastné manželství, krátký intenzivní vztah s Janem Nerudou, který se rozhodla ukončit…), tzn. vykreslení ženských hrdinek, které jsou v situaci, ve které se musí rozhodnout, ale oni se nepřizpůsobují (oproti jejímu rozhodnutí) a stávají se aktivními a samostatnými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prózy z pražského prostředí</w:t>
      </w:r>
      <w:r>
        <w:rPr>
          <w:rFonts w:cs="Bookman Old Style" w:ascii="Bookman Old Style" w:hAnsi="Bookman Old Style"/>
        </w:rPr>
        <w:t>, tj. povídky a romány, které jsou inspirovány vlastními zkušenostmi, tzn. témata: střet německé a české kultury, charakteristika pražského prostředí, mezilidské vztahy – partnerské a generační vztahy, sňatky pro peníz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Černý Petříček</w:t>
      </w:r>
      <w:r>
        <w:rPr>
          <w:rFonts w:cs="Bookman Old Style" w:ascii="Bookman Old Style" w:hAnsi="Bookman Old Style"/>
        </w:rPr>
        <w:t>, tj. povídka nazvaná podle hlavního hrdiny jménem Petříček, který je svým vzhledem černý (+ bratr František a matka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etříček se po smrti matky stará o svého bratra – je považován za moudrého – za své rady dostával knoflík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rantišek se zamiluje do Stázičky, ale její matka jí nechce dovolit svatbu sním, tzn. utečou, po několika letech se Stázička vrací s dcerou (František zemřel a po něm brzy i Stázička), tzn. o dcero se stará její matka (Petříček také umírá – na světě již nikoho nemá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émata: charakteristika pražského prostředí, úcta lidí ke slušnému člověku, rady nejsou zcela nezištné, možnost radit ostatním, ale sobě si člověk radit nemůže díky citové angažovanosti, sňatky z rozumu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První Češka</w:t>
      </w:r>
      <w:r>
        <w:rPr>
          <w:rFonts w:cs="Bookman Old Style" w:ascii="Bookman Old Style" w:hAnsi="Bookman Old Style"/>
        </w:rPr>
        <w:t>, tj. povídk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Zvonečková královna</w:t>
      </w:r>
      <w:r>
        <w:rPr>
          <w:rFonts w:cs="Bookman Old Style" w:ascii="Bookman Old Style" w:hAnsi="Bookman Old Style"/>
        </w:rPr>
        <w:t>, tj. povídka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ještědské prózy</w:t>
      </w:r>
      <w:r>
        <w:rPr>
          <w:rFonts w:cs="Bookman Old Style" w:ascii="Bookman Old Style" w:hAnsi="Bookman Old Style"/>
        </w:rPr>
        <w:t>, tj. povídky, 5 románů – charakteristika ještědského prostředí, ideální hrdina, tzn. hledání ideálů ve venkovském prostředí, snaha o psychickou charakteristiku postav (tzn. motivy pro určité jednání) – postavy nejsou vykresleny černobíle – mají určitou životní zkušenost, aktivní chování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Kresby z Ještědí</w:t>
      </w:r>
      <w:r>
        <w:rPr>
          <w:rFonts w:cs="Bookman Old Style" w:ascii="Bookman Old Style" w:hAnsi="Bookman Old Style"/>
        </w:rPr>
        <w:t>, tj. soubor povídek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Vesnický román</w:t>
      </w:r>
      <w:r>
        <w:rPr>
          <w:rFonts w:cs="Bookman Old Style" w:ascii="Bookman Old Style" w:hAnsi="Bookman Old Style"/>
        </w:rPr>
        <w:t>, tzn. zakladatelka vesnického románu, tj. příběh z venkova, kde je hlavním hrdinou mladý muž pracující jako čeledín na statku (Antoš Jírovec) – ožení se s majitelkou statku – zpočátku je vztah v pořádku, ale později starší manželka začíná na svého mladého manžela žárlit (zpočátku neopodstatněně) – přijme mladou služku, aby ho hlídala, ale vyvine se mezi nimi vztah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émata: problém rodičů a dětí (rychtářka vidí pouze své zájmy, tzn. problémy v manželství přenáší na své děti a zanedbává je), obětování se pro někoho + otevřený konec, tzn. nic není definitivně vyřešeno (rychtářka se o vztahu manžela a mladé služky dozví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 xml:space="preserve">Kříž u potoka </w:t>
      </w:r>
      <w:r>
        <w:rPr>
          <w:rFonts w:cs="Bookman Old Style" w:ascii="Bookman Old Style" w:hAnsi="Bookman Old Style"/>
        </w:rPr>
        <w:t>(1868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Kantůrčic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Frantina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Nemodlenec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ózy jsou čtivé a bohaté na děj, řeší aktuální problémy, tzn. otázku víry a náboženství, rodinné, generační a majetkové vztah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  <w:tab w:val="left" w:pos="1843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ruchovci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  <w:tab w:val="left" w:pos="1418" w:leader="none"/>
          <w:tab w:val="left" w:pos="184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Svatopluk Čech</w:t>
      </w:r>
      <w:r>
        <w:rPr>
          <w:rFonts w:cs="Bookman Old Style" w:ascii="Bookman Old Style" w:hAnsi="Bookman Old Style"/>
        </w:rPr>
        <w:t xml:space="preserve"> (1846 – 1908)</w:t>
      </w:r>
    </w:p>
    <w:p>
      <w:pPr>
        <w:pStyle w:val="Normal"/>
        <w:numPr>
          <w:ilvl w:val="0"/>
          <w:numId w:val="98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broučkiády</w:t>
      </w:r>
      <w:r>
        <w:rPr>
          <w:rFonts w:cs="Bookman Old Style" w:ascii="Bookman Old Style" w:hAnsi="Bookman Old Style"/>
        </w:rPr>
        <w:t>, tj. satirické texty o typickém měšťákovi tehdejší doby – panu Matěji Broučkovi, který se prostřednictvím snů dostává do jiného prostředí, tzn. dochází ke konfrontaci a srovnávání, ze kterého vždy vyjde jako poražený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 xml:space="preserve">Výlet pana Broučka do Měsíce </w:t>
      </w:r>
      <w:r>
        <w:rPr>
          <w:rFonts w:cs="Bookman Old Style" w:ascii="Bookman Old Style" w:hAnsi="Bookman Old Style"/>
        </w:rPr>
        <w:t>(1888), tj. setkání s Měsíčňany, kteří se zajímají pouze o umění, tzn. neexistují pro ně např. materiální otázky – Matěj je oproti nim nudný a přízemní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>v postavách Měsíčňanů Čech zesměšňuje lumírovce – bezduché napodobování stylů umění… - nadsázka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 xml:space="preserve">Nový epochální výlet pana Broučka tentokráte do 15.století </w:t>
      </w:r>
      <w:r>
        <w:rPr>
          <w:rFonts w:cs="Bookman Old Style" w:ascii="Bookman Old Style" w:hAnsi="Bookman Old Style"/>
        </w:rPr>
        <w:t>(1889), tzn. ukázán život lidí oddaným své věci, kteří pro pravdu mnoho riskují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>Matěj se snaží zalíbit se lidem, ale končí jako zrádce + J. Žižka prohlásí, že není možné, aby český národ měl takové potomky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 xml:space="preserve">jazyk </w:t>
      </w:r>
      <w:r>
        <w:rPr>
          <w:rFonts w:cs="Bookman Old Style" w:ascii="Bookman Old Style" w:hAnsi="Bookman Old Style"/>
        </w:rPr>
        <w:t>– užití archaismů, přechodníků, charakterizuje prostředí, tzn. přizpůsoben jazyku 15. století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 xml:space="preserve">kompozice </w:t>
      </w:r>
      <w:r>
        <w:rPr>
          <w:rFonts w:cs="Bookman Old Style" w:ascii="Bookman Old Style" w:hAnsi="Bookman Old Style"/>
        </w:rPr>
        <w:t>– 2 dějové linie, tzn. příběh Matěje, který v hospodě pije pivo, při cestě domů spadne do sudu, usne a zdá se mu stěžejní příběh, tj. život v 15. století</w:t>
      </w:r>
    </w:p>
    <w:p>
      <w:pPr>
        <w:pStyle w:val="Heading1"/>
        <w:numPr>
          <w:ilvl w:val="0"/>
          <w:numId w:val="56"/>
        </w:numPr>
        <w:tabs>
          <w:tab w:val="clear" w:pos="708"/>
          <w:tab w:val="left" w:pos="1418" w:leader="none"/>
        </w:tabs>
        <w:ind w:left="1418" w:hanging="284"/>
        <w:rPr/>
      </w:pPr>
      <w:r>
        <w:rPr/>
        <w:t>tématika současnosti</w:t>
      </w:r>
      <w:r>
        <w:rPr>
          <w:b w:val="false"/>
        </w:rPr>
        <w:t xml:space="preserve"> (konec 19. století), tj. inspirována advokátní praxí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estřáb kontra Hrdlička</w:t>
      </w:r>
      <w:r>
        <w:rPr>
          <w:rFonts w:cs="Bookman Old Style" w:ascii="Bookman Old Style" w:hAnsi="Bookman Old Style"/>
        </w:rPr>
        <w:t>, tj. 2 postavy – pan Jestřáb, tj. lichvář a pan Hrdlička, tj. úředník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rdlička propuštěn, ale bojí se o tom doma říct, tzn. půjčuje si peníze ale nemůže sehnat nové místo – oběsí se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ta: prosperita z neštěstí druhých (lichvář), situace v rodinných a partnerských vztazích, charakteristika úspěšnosti, tzn. postavení, peníze...</w:t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tabs>
          <w:tab w:val="clear" w:pos="708"/>
          <w:tab w:val="left" w:pos="1418" w:leader="none"/>
          <w:tab w:val="left" w:pos="1843" w:leader="none"/>
        </w:tabs>
        <w:rPr/>
      </w:pPr>
      <w:r>
        <w:rPr/>
        <w:t>Představitelé kritického realismu, tj. historická, regionální a venkovská próza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  <w:tab w:val="left" w:pos="184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cílem je realisticky a kriticky zachytit společnost a všechny její problémy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  <w:tab w:val="left" w:pos="1843" w:leader="none"/>
        </w:tabs>
        <w:rPr/>
      </w:pPr>
      <w:r>
        <w:rPr>
          <w:rFonts w:cs="Bookman Old Style" w:ascii="Bookman Old Style" w:hAnsi="Bookman Old Style"/>
        </w:rPr>
        <w:t xml:space="preserve">rozvoj prózy, tzn. </w:t>
      </w:r>
      <w:r>
        <w:rPr>
          <w:rFonts w:cs="Bookman Old Style" w:ascii="Bookman Old Style" w:hAnsi="Bookman Old Style"/>
          <w:b/>
        </w:rPr>
        <w:t>povídk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romány</w:t>
      </w:r>
      <w:r>
        <w:rPr>
          <w:rFonts w:cs="Bookman Old Style" w:ascii="Bookman Old Style" w:hAnsi="Bookman Old Style"/>
        </w:rPr>
        <w:t xml:space="preserve">, a </w:t>
      </w:r>
      <w:r>
        <w:rPr>
          <w:rFonts w:cs="Bookman Old Style" w:ascii="Bookman Old Style" w:hAnsi="Bookman Old Style"/>
          <w:b/>
        </w:rPr>
        <w:t>dramatu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  <w:tab w:val="left" w:pos="1843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enkovská próza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  <w:tab w:val="left" w:pos="1418" w:leader="none"/>
          <w:tab w:val="left" w:pos="184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ta: generační vztahy + problematika výměnkářů, majetkové rozdíly na venkově, sociální podmínky, pronikání nových myšlenek do venkovského prostředí (tzn. uspořádání společnosti, socialismus, anarchismus), náboženství, víra, sektářství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  <w:tab w:val="left" w:pos="1418" w:leader="none"/>
          <w:tab w:val="left" w:pos="184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většinou </w:t>
      </w:r>
      <w:r>
        <w:rPr>
          <w:rFonts w:cs="Bookman Old Style" w:ascii="Bookman Old Style" w:hAnsi="Bookman Old Style"/>
          <w:b/>
        </w:rPr>
        <w:t>monografická próza</w:t>
      </w:r>
      <w:r>
        <w:rPr>
          <w:rFonts w:cs="Bookman Old Style" w:ascii="Bookman Old Style" w:hAnsi="Bookman Old Style"/>
        </w:rPr>
        <w:t>, tzn. zachycení životního osudu jednoho hrdiny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  <w:tab w:val="left" w:pos="1418" w:leader="none"/>
          <w:tab w:val="left" w:pos="184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arel Václav Rais </w:t>
      </w:r>
      <w:r>
        <w:rPr>
          <w:rFonts w:cs="Bookman Old Style" w:ascii="Bookman Old Style" w:hAnsi="Bookman Old Style"/>
        </w:rPr>
        <w:t>(1859 – 1929)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jeho tvorba ovlivněna Janem Nerudou a Svatoplukem Čechem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ýminkáři</w:t>
      </w:r>
      <w:r>
        <w:rPr>
          <w:rFonts w:cs="Bookman Old Style" w:ascii="Bookman Old Style" w:hAnsi="Bookman Old Style"/>
        </w:rPr>
        <w:t xml:space="preserve"> (1891), tj. soubor povídek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ta: generační vztahy, život nejstarší generace (majetek předají dětem a dožívají na výměncích), tzn. pocit zbytečnosti a život bez respektu, sociální problémy, rozklad rodinných vztahů a vliv majetku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ákladem povídek nejsou závažné zápletky, ale postřehy ze života výměnkářů – podrobné popisy postav a prostředí, jasné vykreslení postavení starších lidí v tehdejší společnosti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orské kořeny</w:t>
      </w:r>
      <w:r>
        <w:rPr>
          <w:rFonts w:cs="Bookman Old Style" w:ascii="Bookman Old Style" w:hAnsi="Bookman Old Style"/>
        </w:rPr>
        <w:t>, tj. soubor povídek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odiče a děti</w:t>
      </w:r>
      <w:r>
        <w:rPr>
          <w:rFonts w:cs="Bookman Old Style" w:ascii="Bookman Old Style" w:hAnsi="Bookman Old Style"/>
        </w:rPr>
        <w:t>, tj. soubor povídek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téma: sen prostých lidí o lepším životě, tzn. povídky: </w:t>
      </w:r>
      <w:r>
        <w:rPr>
          <w:rFonts w:cs="Bookman Old Style" w:ascii="Bookman Old Style" w:hAnsi="Bookman Old Style"/>
          <w:b/>
        </w:rPr>
        <w:t>Paničko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Na lepším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antáta Bezoušek</w:t>
      </w:r>
      <w:r>
        <w:rPr>
          <w:rFonts w:cs="Bookman Old Style" w:ascii="Bookman Old Style" w:hAnsi="Bookman Old Style"/>
        </w:rPr>
        <w:t>, tj. méně kritická povídka, spíše idealistická – ideálním hrdinou je pantáta Bezoušek, který jede ke svému synovi do Prahy na návštěvu, tzn. dochází ke konfrontaci městského a venkovského člověka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antáta je dobrosrdečný, upřímný, zkušený, tzn. brzy si Pražany získá + vždy je ochoten pomoci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omány</w:t>
      </w:r>
      <w:r>
        <w:rPr>
          <w:rFonts w:cs="Bookman Old Style" w:ascii="Bookman Old Style" w:hAnsi="Bookman Old Style"/>
        </w:rPr>
        <w:t xml:space="preserve"> o osudech českých buditelů na venkově (tj. učitelé a faráři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ápad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apadlý vlastenci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ztracením ševci</w:t>
      </w:r>
      <w:r>
        <w:rPr>
          <w:rFonts w:cs="Bookman Old Style" w:ascii="Bookman Old Style" w:hAnsi="Bookman Old Style"/>
        </w:rPr>
        <w:t>, tj. o národnostních a sociálních podmínkách v Podkrkonoší – problém germanizace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alibův zločin</w:t>
      </w:r>
      <w:r>
        <w:rPr>
          <w:rFonts w:cs="Bookman Old Style" w:ascii="Bookman Old Style" w:hAnsi="Bookman Old Style"/>
        </w:rPr>
        <w:t>, tj. román připomínající venkovské prózy Karolíny Světlé – partnerské vztahy v nešťastném manželství, psychologická charakteristika postav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lavní postavou je Kaliba, který se na radu svých rodičů ožení s dívkou nevalné pověsti, která mu tají své těhotenství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Kaliba se dozví o manželčině stavu a zabije ji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418" w:leader="none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émata: vhodný trest za určitý zločin, odsouzení společností (společnost spíše na straně Kaliby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  <w:tab w:val="left" w:pos="1418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ntal Stašek</w:t>
      </w:r>
      <w:r>
        <w:rPr>
          <w:rFonts w:cs="Bookman Old Style" w:ascii="Bookman Old Style" w:hAnsi="Bookman Old Style"/>
        </w:rPr>
        <w:t xml:space="preserve"> (1843 – 1931) s vlastním jménem </w:t>
      </w:r>
      <w:r>
        <w:rPr>
          <w:rFonts w:cs="Bookman Old Style" w:ascii="Bookman Old Style" w:hAnsi="Bookman Old Style"/>
          <w:i/>
        </w:rPr>
        <w:t>Antonín Zeman</w:t>
      </w:r>
      <w:r>
        <w:rPr>
          <w:rFonts w:cs="Bookman Old Style" w:ascii="Bookman Old Style" w:hAnsi="Bookman Old Style"/>
        </w:rPr>
        <w:t>, tj. otec Ivana Olbracht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zpočátku pokusy o poezii, ale skončil u prózy, tzn. </w:t>
      </w:r>
      <w:r>
        <w:rPr>
          <w:rFonts w:cs="Bookman Old Style" w:ascii="Bookman Old Style" w:hAnsi="Bookman Old Style"/>
          <w:b/>
        </w:rPr>
        <w:t>román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povídk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vídky – témata: těžký život na venkově, touha po změně společenských poměrů (přiklání se k víře, spiritismu, socialismu a anarchismu), tzn. hledá cestu k nápravě + popisy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louznivci našich hor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omány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 ševci Matoušovi a jeho přátelích</w:t>
      </w:r>
      <w:r>
        <w:rPr>
          <w:rFonts w:cs="Bookman Old Style" w:ascii="Bookman Old Style" w:hAnsi="Bookman Old Style"/>
        </w:rPr>
        <w:t>, tj. z období kolem roku 1848 (od anarchismu k socialismu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 temných vírech</w:t>
      </w:r>
      <w:r>
        <w:rPr>
          <w:rFonts w:cs="Bookman Old Style" w:ascii="Bookman Old Style" w:hAnsi="Bookman Old Style"/>
        </w:rPr>
        <w:t>, tj. kvalitnější dílo z prostředí severních Čech o národnostním a sociálním útlaku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réza Nováková</w:t>
      </w:r>
      <w:r>
        <w:rPr>
          <w:rFonts w:cs="Bookman Old Style" w:ascii="Bookman Old Style" w:hAnsi="Bookman Old Style"/>
        </w:rPr>
        <w:t xml:space="preserve"> (1853 – 1912)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její tvorba inspirována K. Světlou, tzn. téma: postavení ženy ve společnosti, tj. venkovská próza + </w:t>
      </w:r>
      <w:r>
        <w:rPr>
          <w:rFonts w:cs="Bookman Old Style" w:ascii="Bookman Old Style" w:hAnsi="Bookman Old Style"/>
          <w:b/>
        </w:rPr>
        <w:t xml:space="preserve">monografická </w:t>
      </w:r>
      <w:r>
        <w:rPr>
          <w:rFonts w:cs="Bookman Old Style" w:ascii="Bookman Old Style" w:hAnsi="Bookman Old Style"/>
        </w:rPr>
        <w:t>próza, tj. převážně romány, ve kterých se děj točí kolem jednoho hrdiny a zachycuje dlouhý časový úsek z jeho života (pozn. kniha je většinou po hlavním hrdinovi pojmenovaná)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an Jílek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iří Šmatlán</w:t>
      </w:r>
      <w:r>
        <w:rPr>
          <w:rFonts w:cs="Bookman Old Style" w:ascii="Bookman Old Style" w:hAnsi="Bookman Old Style"/>
        </w:rPr>
        <w:t>, tj. příběh prostého člověka – tkalce, který hledá ideální společnost a pravdu, tzn. sní o spravedlivém uspořádání světa, které zpočátku vidí ve víře, později v socialismu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a Librově gruntě</w:t>
      </w:r>
      <w:r>
        <w:rPr>
          <w:rFonts w:cs="Bookman Old Style" w:ascii="Bookman Old Style" w:hAnsi="Bookman Old Style"/>
        </w:rPr>
        <w:t>, tj. kniha o událostech tehdejší doby z pohledu osvíceného sedláka (1848 – 1849)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ěti čistého živého</w:t>
      </w:r>
      <w:r>
        <w:rPr>
          <w:rFonts w:cs="Bookman Old Style" w:ascii="Bookman Old Style" w:hAnsi="Bookman Old Style"/>
        </w:rPr>
        <w:t>, tj. kniha o řešení otázky náboženských sekt, které zanikaly ve druhé polovině 19. století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vídky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Úlomky žuly</w:t>
      </w:r>
      <w:r>
        <w:rPr>
          <w:rFonts w:cs="Bookman Old Style" w:ascii="Bookman Old Style" w:hAnsi="Bookman Old Style"/>
        </w:rPr>
        <w:t>, tj. úlomky ze života a jejích próz (žula je symbolem těžkého životního údělu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robová polévka</w:t>
      </w:r>
      <w:r>
        <w:rPr>
          <w:rFonts w:cs="Bookman Old Style" w:ascii="Bookman Old Style" w:hAnsi="Bookman Old Style"/>
        </w:rPr>
        <w:t>, tj. povídka o narušených příbuzenských vztazích kvůli rozdílnému majetku – velká rodina žijící v jedné vesnici, syn dělá zabijačku, ale nevzpomene si ani na svou matku a ni dceru, které jsou o chudém pokrmu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sáno z pohledu starší ženy, které zbyly už jen krásné vzpomínky, tzn. zdůrazněn kontrast mezi světem starší generace, která žije ze vzpomínek a životem mladých, kterým nezbývá nic než smutná realita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2268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egionální próza</w:t>
      </w:r>
      <w:r>
        <w:rPr>
          <w:rFonts w:cs="Bookman Old Style" w:ascii="Bookman Old Style" w:hAnsi="Bookman Old Style"/>
        </w:rPr>
        <w:t>, tj. literatura inspirovaná ÚLS z daného kraje, doplněná prvky nářečí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Josef Holeček </w:t>
      </w:r>
      <w:r>
        <w:rPr>
          <w:rFonts w:cs="Bookman Old Style" w:ascii="Bookman Old Style" w:hAnsi="Bookman Old Style"/>
        </w:rPr>
        <w:t>(1853 – 1929)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aši</w:t>
      </w:r>
      <w:r>
        <w:rPr>
          <w:rFonts w:cs="Bookman Old Style" w:ascii="Bookman Old Style" w:hAnsi="Bookman Old Style"/>
        </w:rPr>
        <w:t>, tj. devítidílná románová kronika (o 12 svazcích), tzn. zbeletrizovaná historie jihočeského regionu, tj. Vodňansko, Písecko – harmonický obraz jihočeského venkova a selské moudrosti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  <w:tab w:val="left" w:pos="1985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doplněno folklorním materiálem, tj. písně, pověsti, zvyky…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  <w:tab w:val="left" w:pos="1985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Jindřich Šimon Baar</w:t>
      </w:r>
      <w:r>
        <w:rPr>
          <w:rFonts w:cs="Bookman Old Style" w:ascii="Bookman Old Style" w:hAnsi="Bookman Old Style"/>
        </w:rPr>
        <w:t xml:space="preserve"> (1869 – 1925), tj. kněz, který se snažil o obrodu kněžského života, tzn. napsal </w:t>
      </w:r>
      <w:r>
        <w:rPr>
          <w:rFonts w:cs="Bookman Old Style" w:ascii="Bookman Old Style" w:hAnsi="Bookman Old Style"/>
          <w:b/>
        </w:rPr>
        <w:t>Farské historky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  <w:tab w:val="left" w:pos="1418" w:leader="none"/>
          <w:tab w:val="left" w:pos="1985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o kravičku</w:t>
      </w:r>
      <w:r>
        <w:rPr>
          <w:rFonts w:cs="Bookman Old Style" w:ascii="Bookman Old Style" w:hAnsi="Bookman Old Style"/>
        </w:rPr>
        <w:t>, tj. povídka z oblasti Chodska (+ chodské tradice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  <w:tab w:val="left" w:pos="1418" w:leader="none"/>
          <w:tab w:val="left" w:pos="1985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Jan Cimbura</w:t>
      </w:r>
      <w:r>
        <w:rPr>
          <w:rFonts w:cs="Bookman Old Style" w:ascii="Bookman Old Style" w:hAnsi="Bookman Old Style"/>
        </w:rPr>
        <w:t>, tj. životopisný román, který zachycuje ideál jihočeského vlastenectví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  <w:tab w:val="left" w:pos="1418" w:leader="none"/>
          <w:tab w:val="left" w:pos="1985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aní komisarka</w:t>
      </w:r>
      <w:r>
        <w:rPr>
          <w:rFonts w:cs="Bookman Old Style" w:ascii="Bookman Old Style" w:hAnsi="Bookman Old Style"/>
        </w:rPr>
        <w:t>, tj. historická trilogie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93" w:leader="none"/>
          <w:tab w:val="left" w:pos="1418" w:leader="none"/>
          <w:tab w:val="left" w:pos="1985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smačtyřicátníc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Lůsy</w:t>
      </w:r>
      <w:r>
        <w:rPr>
          <w:rFonts w:cs="Bookman Old Style" w:ascii="Bookman Old Style" w:hAnsi="Bookman Old Style"/>
        </w:rPr>
        <w:t>, tj. knihy o Chodsku ve 40.letech 19.století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  <w:tab w:val="left" w:pos="1985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arel Klostermann</w:t>
      </w:r>
      <w:r>
        <w:rPr>
          <w:rFonts w:cs="Bookman Old Style" w:ascii="Bookman Old Style" w:hAnsi="Bookman Old Style"/>
        </w:rPr>
        <w:t xml:space="preserve"> (romanopisec Šumavy a opěvovatel jejích krás), </w:t>
      </w:r>
      <w:r>
        <w:rPr>
          <w:rFonts w:cs="Bookman Old Style" w:ascii="Bookman Old Style" w:hAnsi="Bookman Old Style"/>
          <w:b/>
        </w:rPr>
        <w:t>Jan Herben</w:t>
      </w:r>
      <w:r>
        <w:rPr>
          <w:rFonts w:cs="Bookman Old Style" w:ascii="Bookman Old Style" w:hAnsi="Bookman Old Style"/>
        </w:rPr>
        <w:t xml:space="preserve"> (moravské prostředí – oblast Slovácka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  <w:tab w:val="left" w:pos="1985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istorická próza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  <w:tab w:val="left" w:pos="1985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istorická beletrie</w:t>
      </w:r>
      <w:r>
        <w:rPr>
          <w:rFonts w:cs="Bookman Old Style" w:ascii="Bookman Old Style" w:hAnsi="Bookman Old Style"/>
        </w:rPr>
        <w:t>, tj. literatura, která navazuje zejména na tvorbu ruchovců – příběh je zasazen do určité doby a prostředí s cílem seznámit s příběhem i dobou (tzn. nutné historické znalosti)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93" w:leader="none"/>
          <w:tab w:val="left" w:pos="1418" w:leader="none"/>
          <w:tab w:val="left" w:pos="1985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vídk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dramat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romány</w:t>
      </w:r>
      <w:r>
        <w:rPr>
          <w:rFonts w:cs="Bookman Old Style" w:ascii="Bookman Old Style" w:hAnsi="Bookman Old Style"/>
        </w:rPr>
        <w:t xml:space="preserve"> (spíše historické epopeje, tj. velmi rozsáhlý román s rozsáhlým časovým úsekem, příběhem a mnoha postavami, tzn. až typ románové kroniky, časté popisy)</w:t>
      </w:r>
    </w:p>
    <w:p>
      <w:pPr>
        <w:pStyle w:val="Normal"/>
        <w:numPr>
          <w:ilvl w:val="0"/>
          <w:numId w:val="97"/>
        </w:numPr>
        <w:tabs>
          <w:tab w:val="clear" w:pos="708"/>
          <w:tab w:val="left" w:pos="993" w:leader="none"/>
          <w:tab w:val="left" w:pos="1418" w:leader="none"/>
          <w:tab w:val="left" w:pos="1985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lois Jirásek</w:t>
      </w:r>
      <w:r>
        <w:rPr>
          <w:rFonts w:cs="Bookman Old Style" w:ascii="Bookman Old Style" w:hAnsi="Bookman Old Style"/>
        </w:rPr>
        <w:t xml:space="preserve"> (1851 – 1930), tj. tvůrce českého historického realistického románu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  <w:tab w:val="left" w:pos="1985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autor historicky cenných povídek a románů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díky: podrobnému popisu prostředí (nutná znalost doby, tzn. věrohodné zdroje informací – studium dobových dokumentů a kronik) + postavy skutečné i fiktivní (jejich životní příběhy mají vztah k dané době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  <w:tab w:val="left" w:pos="1985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inspirace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985" w:leader="none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nejstarší historií – </w:t>
      </w:r>
      <w:r>
        <w:rPr>
          <w:rFonts w:cs="Bookman Old Style" w:ascii="Bookman Old Style" w:hAnsi="Bookman Old Style"/>
          <w:b/>
        </w:rPr>
        <w:t>Staré pověsti české</w:t>
      </w:r>
      <w:r>
        <w:rPr>
          <w:rFonts w:cs="Bookman Old Style" w:ascii="Bookman Old Style" w:hAnsi="Bookman Old Style"/>
        </w:rPr>
        <w:t xml:space="preserve"> (od příchodu praotce Čecha do pohanské společnosti) – pověsti, proroctví o českém národu (př. Libušino proroctví, Blaničtí rytíři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985" w:leader="none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husitstvím – trilogie </w:t>
      </w:r>
      <w:r>
        <w:rPr>
          <w:rFonts w:cs="Bookman Old Style" w:ascii="Bookman Old Style" w:hAnsi="Bookman Old Style"/>
          <w:b/>
        </w:rPr>
        <w:t>Mezi proud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Proti všem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Bratrstvo</w:t>
      </w:r>
      <w:r>
        <w:rPr>
          <w:rFonts w:cs="Bookman Old Style" w:ascii="Bookman Old Style" w:hAnsi="Bookman Old Style"/>
        </w:rPr>
        <w:t>, tj. románová epopej o rozvoji husitství charakteristice jeho myšlenek (faktické informace + mnoho postav s určitými funkcemi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985" w:leader="none"/>
          <w:tab w:val="left" w:pos="2694" w:leader="none"/>
        </w:tabs>
        <w:ind w:left="2694" w:hanging="284"/>
        <w:rPr/>
      </w:pPr>
      <w:r>
        <w:rPr>
          <w:rFonts w:cs="Bookman Old Style" w:ascii="Bookman Old Style" w:hAnsi="Bookman Old Style"/>
        </w:rPr>
        <w:t xml:space="preserve">nejznámější je Proti všem (pozn. 3 části – </w:t>
      </w:r>
      <w:r>
        <w:rPr>
          <w:rFonts w:cs="Bookman Old Style" w:ascii="Bookman Old Style" w:hAnsi="Bookman Old Style"/>
          <w:b/>
        </w:rPr>
        <w:t>Skonání věků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Kruciáta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Boží zástup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985" w:leader="none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 xml:space="preserve">dobou pobělohorskou – </w:t>
      </w:r>
      <w:r>
        <w:rPr>
          <w:rFonts w:cs="Bookman Old Style" w:ascii="Bookman Old Style" w:hAnsi="Bookman Old Style"/>
          <w:b/>
        </w:rPr>
        <w:t>Temno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Psohlavci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993" w:leader="none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NO – </w:t>
      </w:r>
      <w:r>
        <w:rPr>
          <w:rFonts w:cs="Bookman Old Style" w:ascii="Bookman Old Style" w:hAnsi="Bookman Old Style"/>
          <w:b/>
        </w:rPr>
        <w:t>F.L. Věk</w:t>
      </w:r>
      <w:r>
        <w:rPr>
          <w:rFonts w:cs="Bookman Old Style" w:ascii="Bookman Old Style" w:hAnsi="Bookman Old Style"/>
        </w:rPr>
        <w:t>, tj. pentalogie, která zachycuje obě fáze N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lavní postava – F.L. Věk (skutečná postava F.L. Hek z Dobrušky) – tj. syn z kupecké rodiny, který ve dvanácti letech odjel studovat do Prahy – přes jiné přání rodičů studoval filosofickou fakultu + seznámil se s pražským prostředím, oblíbil si hudbu a divadlo, ale otec mu studia zakázal a F.L. Věk se musel vrátit na venkov, aby mohl vést rodinný podnik, tzn. stal se venkovským obrozencem (pozn. znal se s bratry Thámovými, Dobrovským, Jungmannem, Krameriem)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ílo zachycuje vývoj divadla v Praze a vůbec charakteristiku doby, tzn. osvícenské reformy a jejich dopad a vliv na lidi, život na venkově a vliv myšlenek, které přichází z měst, buditele národa a jejich vztah ke vzdělání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985" w:leader="none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 xml:space="preserve">19.stoletím – </w:t>
      </w:r>
      <w:r>
        <w:rPr>
          <w:rFonts w:cs="Bookman Old Style" w:ascii="Bookman Old Style" w:hAnsi="Bookman Old Style"/>
          <w:b/>
        </w:rPr>
        <w:t>Maloměstské historie</w:t>
      </w:r>
      <w:r>
        <w:rPr>
          <w:rFonts w:cs="Bookman Old Style" w:ascii="Bookman Old Style" w:hAnsi="Bookman Old Style"/>
        </w:rPr>
        <w:t xml:space="preserve"> + povídky: </w:t>
      </w:r>
      <w:r>
        <w:rPr>
          <w:rFonts w:cs="Bookman Old Style" w:ascii="Bookman Old Style" w:hAnsi="Bookman Old Style"/>
          <w:b/>
        </w:rPr>
        <w:t>Na staré poště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U Rytířů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Filozofská historie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  <w:tab w:val="left" w:pos="1985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rama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985" w:leader="none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 xml:space="preserve">historické – </w:t>
      </w:r>
      <w:r>
        <w:rPr>
          <w:rFonts w:cs="Bookman Old Style" w:ascii="Bookman Old Style" w:hAnsi="Bookman Old Style"/>
          <w:b/>
        </w:rPr>
        <w:t>Jan Hu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Jan Žižk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Jan Roháč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985" w:leader="none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 xml:space="preserve">ze současnosti, tzn. o mezilidských vztazích – </w:t>
      </w:r>
      <w:r>
        <w:rPr>
          <w:rFonts w:cs="Bookman Old Style" w:ascii="Bookman Old Style" w:hAnsi="Bookman Old Style"/>
          <w:b/>
        </w:rPr>
        <w:t>Otec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985" w:leader="none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pohádkové – </w:t>
      </w:r>
      <w:r>
        <w:rPr>
          <w:rFonts w:cs="Bookman Old Style" w:ascii="Bookman Old Style" w:hAnsi="Bookman Old Style"/>
          <w:b/>
        </w:rPr>
        <w:t>Lucerna</w:t>
      </w:r>
      <w:r>
        <w:rPr>
          <w:rFonts w:cs="Bookman Old Style" w:ascii="Bookman Old Style" w:hAnsi="Bookman Old Style"/>
        </w:rPr>
        <w:t xml:space="preserve"> (1905), tj. téma: svoboda, mezilidské vztahy (např. generační) + rozdíl mezi světem reálným a nadpřirozeným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985" w:leader="none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na panství má přijet paní kněžna, tzn. rozsáhlé přípravy – skládání hudby… - někteří ji vítají pokrytecky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985" w:leader="none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postavy: babičky, tj. ztělesnění životních moudrostí, schovanka Hanička, mlynář, který svítí kněžně lucernou na cestu na zámek</w:t>
      </w:r>
    </w:p>
    <w:p>
      <w:pPr>
        <w:pStyle w:val="Normal"/>
        <w:tabs>
          <w:tab w:val="clear" w:pos="708"/>
          <w:tab w:val="left" w:pos="1985" w:leader="none"/>
          <w:tab w:val="left" w:pos="2694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1985" w:leader="none"/>
          <w:tab w:val="left" w:pos="2694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8" w:leader="none"/>
          <w:tab w:val="left" w:pos="1985" w:leader="none"/>
          <w:tab w:val="left" w:pos="2694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áclav Beneš Třebízský</w:t>
      </w:r>
      <w:r>
        <w:rPr>
          <w:rFonts w:cs="Bookman Old Style" w:ascii="Bookman Old Style" w:hAnsi="Bookman Old Style"/>
        </w:rPr>
        <w:t xml:space="preserve"> (1849 – 1884), tj. Jiráskův předchůdce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843" w:leader="none"/>
          <w:tab w:val="left" w:pos="1985" w:leader="none"/>
          <w:tab w:val="left" w:pos="2694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sborníky povídek: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985" w:leader="none"/>
          <w:tab w:val="left" w:pos="2268" w:leader="none"/>
          <w:tab w:val="left" w:pos="2694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 červáncích kalicha</w:t>
      </w:r>
      <w:r>
        <w:rPr>
          <w:rFonts w:cs="Bookman Old Style" w:ascii="Bookman Old Style" w:hAnsi="Bookman Old Style"/>
        </w:rPr>
        <w:t xml:space="preserve"> (1884), tj. doba Karla IV. a Václava IV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985" w:leader="none"/>
          <w:tab w:val="left" w:pos="2268" w:leader="none"/>
          <w:tab w:val="left" w:pos="2694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V záři kalicha</w:t>
      </w:r>
      <w:r>
        <w:rPr>
          <w:rFonts w:cs="Bookman Old Style" w:ascii="Bookman Old Style" w:hAnsi="Bookman Old Style"/>
        </w:rPr>
        <w:t xml:space="preserve"> (1889), tj. doba husitství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985" w:leader="none"/>
          <w:tab w:val="left" w:pos="2268" w:leader="none"/>
          <w:tab w:val="left" w:pos="2694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 různých dob </w:t>
      </w:r>
      <w:r>
        <w:rPr>
          <w:rFonts w:cs="Bookman Old Style" w:ascii="Bookman Old Style" w:hAnsi="Bookman Old Style"/>
        </w:rPr>
        <w:t>(1886)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843" w:leader="none"/>
          <w:tab w:val="left" w:pos="2694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román </w:t>
      </w:r>
      <w:r>
        <w:rPr>
          <w:rFonts w:cs="Bookman Old Style" w:ascii="Bookman Old Style" w:hAnsi="Bookman Old Style"/>
          <w:b/>
        </w:rPr>
        <w:t xml:space="preserve">Bludné duše </w:t>
      </w:r>
      <w:r>
        <w:rPr>
          <w:rFonts w:cs="Bookman Old Style" w:ascii="Bookman Old Style" w:hAnsi="Bookman Old Style"/>
        </w:rPr>
        <w:t>o vzpouře sedláků na Slánsku v době Josefa II.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418" w:leader="none"/>
          <w:tab w:val="left" w:pos="2694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Josef Svátek </w:t>
      </w:r>
      <w:r>
        <w:rPr>
          <w:rFonts w:cs="Bookman Old Style" w:ascii="Bookman Old Style" w:hAnsi="Bookman Old Style"/>
        </w:rPr>
        <w:t>(1835 – 1897)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1843" w:leader="none"/>
          <w:tab w:val="left" w:pos="2694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napínavé příběhy s náměty v rudolfínské a pobělohorské době – </w:t>
      </w:r>
      <w:r>
        <w:rPr>
          <w:rFonts w:cs="Bookman Old Style" w:ascii="Bookman Old Style" w:hAnsi="Bookman Old Style"/>
          <w:b/>
        </w:rPr>
        <w:t>Paměti katovské rodiny Mydlářů v Praze</w:t>
      </w:r>
      <w:r>
        <w:rPr>
          <w:rFonts w:cs="Bookman Old Style" w:ascii="Bookman Old Style" w:hAnsi="Bookman Old Style"/>
        </w:rPr>
        <w:t xml:space="preserve"> (1886 – 1889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  <w:tab w:val="left" w:pos="2694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oderní historická literatura</w:t>
      </w:r>
      <w:r>
        <w:rPr>
          <w:rFonts w:cs="Bookman Old Style" w:ascii="Bookman Old Style" w:hAnsi="Bookman Old Style"/>
        </w:rPr>
        <w:t>, tj. rozhraní mezi beletrií a odbornou literaturou, tzn. základ dnešní literatury faktu (národopisné studie) – zachycení prostředí a životního stylu té doby (někdy doplněno příběhem) – pozn. napsáno přijatelnou formou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993" w:leader="none"/>
          <w:tab w:val="left" w:pos="1418" w:leader="none"/>
          <w:tab w:val="left" w:pos="2694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ikmund Winter </w:t>
      </w:r>
      <w:r>
        <w:rPr>
          <w:rFonts w:cs="Bookman Old Style" w:ascii="Bookman Old Style" w:hAnsi="Bookman Old Style"/>
        </w:rPr>
        <w:t>(1846 – 1912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  <w:tab w:val="left" w:pos="2694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studium archivů, tzn. největší znalec 15. – 17.století – znal životní styl doby, tzn. rodinné vztahy, způsob vaření, oblékání… - měl zájem o soukromí lidí (a ne o ideologii), které je ovlivněno prostředím a osobními předpoklady (! člověk je slabý – ovlivněn pudy a vlastními vášněmi…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prvky </w:t>
      </w:r>
      <w:r>
        <w:rPr>
          <w:rFonts w:cs="Bookman Old Style" w:ascii="Bookman Old Style" w:hAnsi="Bookman Old Style"/>
          <w:b/>
        </w:rPr>
        <w:t>naturalismu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  <w:tab w:val="left" w:pos="2694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povídk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 xml:space="preserve">romány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odborné publikace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  <w:tab w:val="left" w:pos="2694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80. léta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268" w:leader="none"/>
          <w:tab w:val="left" w:pos="2694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ezbedný bakalář</w:t>
      </w:r>
      <w:r>
        <w:rPr>
          <w:rFonts w:cs="Bookman Old Style" w:ascii="Bookman Old Style" w:hAnsi="Bookman Old Style"/>
        </w:rPr>
        <w:t xml:space="preserve"> (1883), tj. povídka, která charakterizuje prostředí staré Prahy a život studentů a profesorů (vztahy studentů a měšťanů)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děj: profesor respektován studenty, ale nevhodný pro požadavky měšťanů, tzn. problémy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268" w:leader="none"/>
          <w:tab w:val="left" w:pos="2694" w:leader="none"/>
        </w:tabs>
        <w:ind w:left="2268" w:hanging="283"/>
        <w:rPr/>
      </w:pPr>
      <w:r>
        <w:rPr>
          <w:rFonts w:cs="Bookman Old Style" w:ascii="Bookman Old Style" w:hAnsi="Bookman Old Style"/>
        </w:rPr>
        <w:t xml:space="preserve">povídky z Rakovníka: </w:t>
      </w:r>
      <w:r>
        <w:rPr>
          <w:rFonts w:cs="Bookman Old Style" w:ascii="Bookman Old Style" w:hAnsi="Bookman Old Style"/>
          <w:b/>
        </w:rPr>
        <w:t>Starobylé obrázky z Rakovník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Rakovnické obrázky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  <w:tab w:val="left" w:pos="2694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90. léta </w:t>
      </w:r>
      <w:r>
        <w:rPr>
          <w:rFonts w:cs="Bookman Old Style" w:ascii="Bookman Old Style" w:hAnsi="Bookman Old Style"/>
        </w:rPr>
        <w:t xml:space="preserve">(pražské prostředí v 16. a 17. století – doznívání myšlenek husitství a uspořádávání života ve městech)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268" w:leader="none"/>
          <w:tab w:val="left" w:pos="2694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ztah měšťanstva (radní, cechy) a chudiny, rozmařilý život duchovenstva oproti chudině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268" w:leader="none"/>
          <w:tab w:val="left" w:pos="2694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často inspirován soudními případy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268" w:leader="none"/>
          <w:tab w:val="left" w:pos="2694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>Pražské obrázk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Staropražské novely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Ze staré Prahy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43" w:leader="none"/>
          <w:tab w:val="left" w:pos="2694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čátek 20.století</w:t>
      </w:r>
      <w:r>
        <w:rPr>
          <w:rFonts w:cs="Bookman Old Style" w:ascii="Bookman Old Style" w:hAnsi="Bookman Old Style"/>
        </w:rPr>
        <w:t>, tj. vrchol tvorby – samostatné delší povídky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268" w:leader="none"/>
          <w:tab w:val="left" w:pos="2694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rátký jeho svět</w:t>
      </w:r>
      <w:r>
        <w:rPr>
          <w:rFonts w:cs="Bookman Old Style" w:ascii="Bookman Old Style" w:hAnsi="Bookman Old Style"/>
        </w:rPr>
        <w:t xml:space="preserve"> (1901) – mladý učitel s ideály o svém poslání, tzn. snaha napravit záletnou ženu, ale velmi nešikovně, tzn. její manžel se domnívá, že s ním mu manželka zahýbá a zavraždí ho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268" w:leader="none"/>
          <w:tab w:val="left" w:pos="2694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Rozina sebranec – </w:t>
      </w:r>
      <w:r>
        <w:rPr>
          <w:rFonts w:cs="Bookman Old Style" w:ascii="Bookman Old Style" w:hAnsi="Bookman Old Style"/>
        </w:rPr>
        <w:t xml:space="preserve">nalezenec je méně než ostatní, tzn. ovlivní to celý život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268" w:leader="none"/>
          <w:tab w:val="left" w:pos="2694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eklo</w:t>
      </w:r>
      <w:r>
        <w:rPr>
          <w:rFonts w:cs="Bookman Old Style" w:ascii="Bookman Old Style" w:hAnsi="Bookman Old Style"/>
        </w:rPr>
        <w:t xml:space="preserve"> (1904), tj. nadčasový příběh o nerovném vztahu dvou lidí – hezká, čtyřicetiletá žena se zamiluje do pětadvacetiletého Itala, svatba, společný život se schovankou Adličkou – žena na manžela začne žárlit, tzn. hádky, rvačka, manžel si uvědomuje nevhodnost situace pro Adličku, tzn. snaží se na ní být hodný – manželka ji zabije a vinu přenese na manžela, přizná se později vlivem momentální situace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zamyšlení nad možností fungování nerovného vztahu, vliv rodinných okolností (žárlivost, nevěra), tzn. peklo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anečnice</w:t>
      </w:r>
      <w:r>
        <w:rPr>
          <w:rFonts w:cs="Bookman Old Style" w:ascii="Bookman Old Style" w:hAnsi="Bookman Old Style"/>
        </w:rPr>
        <w:t xml:space="preserve"> (tj. lehké ženy) – solidní muž se snaží o nápravu paneč.</w:t>
      </w:r>
    </w:p>
    <w:p>
      <w:pPr>
        <w:pStyle w:val="Normal"/>
        <w:tabs>
          <w:tab w:val="clear" w:pos="708"/>
          <w:tab w:val="left" w:pos="2268" w:leader="none"/>
        </w:tabs>
        <w:ind w:left="1985" w:hanging="0"/>
        <w:rPr/>
      </w:pPr>
      <w:r>
        <w:rPr>
          <w:rFonts w:cs="Bookman Old Style" w:ascii="Bookman Old Style" w:hAnsi="Bookman Old Style"/>
          <w:b/>
        </w:rPr>
        <w:t xml:space="preserve">+ </w:t>
      </w:r>
      <w:r>
        <w:rPr>
          <w:rFonts w:cs="Bookman Old Style" w:ascii="Bookman Old Style" w:hAnsi="Bookman Old Style"/>
        </w:rPr>
        <w:t xml:space="preserve">román </w:t>
      </w:r>
      <w:r>
        <w:rPr>
          <w:rFonts w:cs="Bookman Old Style" w:ascii="Bookman Old Style" w:hAnsi="Bookman Old Style"/>
          <w:b/>
        </w:rPr>
        <w:t>Mistr Kampanus</w:t>
      </w:r>
      <w:r>
        <w:rPr>
          <w:rFonts w:cs="Bookman Old Style" w:ascii="Bookman Old Style" w:hAnsi="Bookman Old Style"/>
        </w:rPr>
        <w:t xml:space="preserve"> (1909) – doba předbělohorská a doba temna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2268" w:leader="none"/>
          <w:tab w:val="left" w:pos="2694" w:leader="none"/>
        </w:tabs>
        <w:ind w:left="2694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rektor na KU, učenec, básník – snaha zachránit KU před jezuity, tzn. přijímá katolickou víru, ale neúspěšně, tzn. vyměněn nesolidním člověkem </w:t>
      </w: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 xml:space="preserve"> končí sebevraždou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1843" w:leader="none"/>
          <w:tab w:val="left" w:pos="2268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odborné publikace – </w:t>
      </w:r>
      <w:r>
        <w:rPr>
          <w:rFonts w:cs="Bookman Old Style" w:ascii="Bookman Old Style" w:hAnsi="Bookman Old Style"/>
          <w:b/>
        </w:rPr>
        <w:t>Kulturní obraz českých měst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Dějiny kraje</w:t>
      </w:r>
      <w:r>
        <w:rPr>
          <w:rFonts w:cs="Bookman Old Style" w:ascii="Bookman Old Style" w:hAnsi="Bookman Old Style"/>
        </w:rPr>
        <w:t xml:space="preserve"> (o vývoji a fungování v českých zemích v 16. a 17.století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68" w:leader="none"/>
        </w:tabs>
        <w:rPr/>
      </w:pPr>
      <w:r>
        <w:rPr>
          <w:rFonts w:cs="Bookman Old Style" w:ascii="Bookman Old Style" w:hAnsi="Bookman Old Style"/>
          <w:b/>
        </w:rPr>
        <w:t xml:space="preserve">městská próza - Ignát Hermann </w:t>
      </w:r>
      <w:r>
        <w:rPr>
          <w:rFonts w:cs="Bookman Old Style" w:ascii="Bookman Old Style" w:hAnsi="Bookman Old Style"/>
        </w:rPr>
        <w:t>(1854 – 1934) – vliv naturalismu – humorné povídky (</w:t>
      </w:r>
      <w:r>
        <w:rPr>
          <w:rFonts w:cs="Bookman Old Style" w:ascii="Bookman Old Style" w:hAnsi="Bookman Old Style"/>
          <w:b/>
        </w:rPr>
        <w:t>Pražské figurky I.,II.</w:t>
      </w:r>
      <w:r>
        <w:rPr>
          <w:rFonts w:cs="Bookman Old Style" w:ascii="Bookman Old Style" w:hAnsi="Bookman Old Style"/>
        </w:rPr>
        <w:t>) a kritické romány (</w:t>
      </w:r>
      <w:r>
        <w:rPr>
          <w:rFonts w:cs="Bookman Old Style" w:ascii="Bookman Old Style" w:hAnsi="Bookman Old Style"/>
          <w:b/>
        </w:rPr>
        <w:t>U snědeného krámu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Otec Kondelík a ženich Vejvara</w:t>
      </w:r>
      <w:r>
        <w:rPr>
          <w:rFonts w:cs="Bookman Old Style" w:ascii="Bookman Old Style" w:hAnsi="Bookman Old Style"/>
        </w:rPr>
        <w:t xml:space="preserve"> – zfilmován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Maturitní otázka z českého jazyka číslo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1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7:55:00Z</dcterms:created>
  <dc:creator>Uzivatel</dc:creator>
  <dc:description/>
  <dc:language>en-US</dc:language>
  <cp:lastModifiedBy>Vlasta</cp:lastModifiedBy>
  <dcterms:modified xsi:type="dcterms:W3CDTF">2001-09-15T17:55:00Z</dcterms:modified>
  <cp:revision>2</cp:revision>
  <dc:subject/>
  <dc:title>Maturitní otázka číslo 11</dc:title>
</cp:coreProperties>
</file>