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21</w:t>
      </w:r>
    </w:p>
    <w:p>
      <w:pPr>
        <w:pStyle w:val="Subtitle"/>
        <w:rPr/>
      </w:pPr>
      <w:r>
        <w:rPr/>
        <w:t>Nové tendence ve světové literatuře po druhé světové válc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snova: 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harakteristika směrů a témat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ečtení autoři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rovnání s českou tvorbou (pozn. Kundera, Hrabě)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Charakteristika směrů a témat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harakteristika směrů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xistencionalismus</w:t>
      </w:r>
      <w:r>
        <w:rPr>
          <w:rFonts w:cs="Bookman Old Style" w:ascii="Bookman Old Style" w:hAnsi="Bookman Old Style"/>
        </w:rPr>
        <w:t xml:space="preserve"> (především v Německu a ve Francii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existence jedince v současném světě – zachycen osamělý člověk bez vír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člověk je „odsouzen“ ke svobodě, tzn. leží na něm odpovědnost, nutnost rozhodován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časté pocity úzkosti, obavy z budoucnost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eorealismus</w:t>
      </w:r>
      <w:r>
        <w:rPr>
          <w:rFonts w:cs="Bookman Old Style" w:ascii="Bookman Old Style" w:hAnsi="Bookman Old Style"/>
        </w:rPr>
        <w:t xml:space="preserve"> (především v Itálii – 40. – 50. léta v literatuře a filmu), tj. „nový realismus“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návrat k realismu – zájem o každodenní život obyčejných lid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eatnici</w:t>
      </w:r>
      <w:r>
        <w:rPr>
          <w:rFonts w:cs="Bookman Old Style" w:ascii="Bookman Old Style" w:hAnsi="Bookman Old Style"/>
        </w:rPr>
        <w:t xml:space="preserve"> (americká literatura v polovině století a později), tj. mladí autoři protestující proti americké společnosti nejen svou tvorbou, ale i životním stylem (pozn. jedná se o protest negativní, tzn. kritika bez pozitivního návrhu na řešení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„</w:t>
      </w:r>
      <w:r>
        <w:rPr>
          <w:rFonts w:cs="Bookman Old Style" w:ascii="Bookman Old Style" w:hAnsi="Bookman Old Style"/>
          <w:i/>
        </w:rPr>
        <w:t>beat“</w:t>
      </w:r>
      <w:r>
        <w:rPr>
          <w:rFonts w:cs="Bookman Old Style" w:ascii="Bookman Old Style" w:hAnsi="Bookman Old Style"/>
        </w:rPr>
        <w:t xml:space="preserve"> znamená buď zbitý nebo blažen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kritika konzumního životního stylu, tj. honba za majetkem, kariéro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</w:rPr>
        <w:t>žili ze dne na den bez obav z </w:t>
      </w:r>
      <w:r>
        <w:rPr>
          <w:rFonts w:cs="Bookman Old Style" w:ascii="Bookman Old Style" w:hAnsi="Bookman Old Style"/>
        </w:rPr>
        <w:t>budoucnosti, tj. nevázaný život, drogy, povrchní sex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poezie</w:t>
      </w:r>
      <w:r>
        <w:rPr>
          <w:rFonts w:cs="Bookman Old Style" w:ascii="Bookman Old Style" w:hAnsi="Bookman Old Style"/>
        </w:rPr>
        <w:t xml:space="preserve"> i </w:t>
      </w:r>
      <w:r>
        <w:rPr>
          <w:rFonts w:cs="Bookman Old Style" w:ascii="Bookman Old Style" w:hAnsi="Bookman Old Style"/>
          <w:i/>
        </w:rPr>
        <w:t>próza</w:t>
      </w:r>
      <w:r>
        <w:rPr>
          <w:rFonts w:cs="Bookman Old Style" w:ascii="Bookman Old Style" w:hAnsi="Bookman Old Style"/>
        </w:rPr>
        <w:t xml:space="preserve"> – pozn. psali pod vlivem drog, tzn. zachyceny myšlenky a postřehy pro čtenáře někdy nepochopitelně – jedná se o proud myšlenek a vědom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nihy nejsou postaveny na ději, ale jedná se o líčení každodenního života (přiblížený slangem, vulgarismy, až živočišně popsanými sexuálními zážitk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ětšinou celistvý text bez členění na odstavce, dlouhé vět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zhněvaní mladí muži</w:t>
      </w:r>
      <w:r>
        <w:rPr>
          <w:rFonts w:cs="Bookman Old Style" w:ascii="Bookman Old Style" w:hAnsi="Bookman Old Style"/>
        </w:rPr>
        <w:t xml:space="preserve"> (Anglie 50. léta), tj. mladá generace protestující proti každodennímu stereotypu (honba za kariérou…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kritika pouze v rámci tvorby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své životní pocity promítali do svých hrdinů, kteří se chtějí vzbouřit, ale nakonec se zařadí mezi své současník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íla sociálně-kritická, otevřená, humoristická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azyk obohacen slangem, hovorovým jazykem a jazykem z uli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bsurdní literatura</w:t>
      </w:r>
      <w:r>
        <w:rPr>
          <w:rFonts w:cs="Bookman Old Style" w:ascii="Bookman Old Style" w:hAnsi="Bookman Old Style"/>
        </w:rPr>
        <w:t xml:space="preserve"> (především drama), tj. zdůraznění absurdní existence současného člověka v současném světě (absurdní situace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oblém odcizení a samoty, komunikace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člověk se mezi lidmi cítí osamocen, protože ho nikdo neposlouchá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rama postaveno na </w:t>
      </w:r>
      <w:r>
        <w:rPr>
          <w:rFonts w:cs="Bookman Old Style" w:ascii="Bookman Old Style" w:hAnsi="Bookman Old Style"/>
          <w:b/>
        </w:rPr>
        <w:t>antidialogu</w:t>
      </w:r>
      <w:r>
        <w:rPr>
          <w:rFonts w:cs="Bookman Old Style" w:ascii="Bookman Old Style" w:hAnsi="Bookman Old Style"/>
        </w:rPr>
        <w:t xml:space="preserve"> (jeden se zeptá, ale druhý odpovídá na jiné téma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ituace zvláštní, nelogické, podtrhující pocit osamocenost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vý román</w:t>
      </w:r>
      <w:r>
        <w:rPr>
          <w:rFonts w:cs="Bookman Old Style" w:ascii="Bookman Old Style" w:hAnsi="Bookman Old Style"/>
        </w:rPr>
        <w:t xml:space="preserve">, tj. antiromán, objektivní román (Francie 50. léta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formace o prostředí a skutečnosti jsou omezené na jednoduché popisy, tzn. není kladen důraz na místo děje, čas + někdy není znám ani hlavní hrdina (postavy jsou nezřetelné, často tápou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den problém je zachycen z mnoha různých úhlů pohledu (pozn. často detektivní zápletka, motivy pátrání, bloudění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experimenty s jazyke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gický realismus</w:t>
      </w:r>
      <w:r>
        <w:rPr>
          <w:rFonts w:cs="Bookman Old Style" w:ascii="Bookman Old Style" w:hAnsi="Bookman Old Style"/>
        </w:rPr>
        <w:t xml:space="preserve"> (objevuje se v literaturách s tradicemi ústní lidové slovesnosti a mytologie, tzn. Kolumbie, Argentina, Mexik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ávrat k mytologi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ově zpracovaná mytologická látk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omány s prolínajícími se dvěma dějovými liniemi (skutečnou a nadpřirozenou) – pozn. často nelze odliši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dpřirozeno nositelem tragična, komična a napět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tmodernismus</w:t>
      </w:r>
      <w:r>
        <w:rPr>
          <w:rFonts w:cs="Bookman Old Style" w:ascii="Bookman Old Style" w:hAnsi="Bookman Old Style"/>
        </w:rPr>
        <w:t>, tj. směr, který zachycuje člověka a jeho problémy v současné době – na jednu stranu je technika využívána, na druhé straně člověka ubíjí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harakteristika téma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eakce na druhou světovou válku</w:t>
      </w:r>
      <w:r>
        <w:rPr>
          <w:rFonts w:cs="Bookman Old Style" w:ascii="Bookman Old Style" w:hAnsi="Bookman Old Style"/>
        </w:rPr>
        <w:t xml:space="preserve"> (klasická válečná próza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země východního bloku</w:t>
      </w:r>
      <w:r>
        <w:rPr>
          <w:rFonts w:cs="Bookman Old Style" w:ascii="Bookman Old Style" w:hAnsi="Bookman Old Style"/>
        </w:rPr>
        <w:t xml:space="preserve"> – patetické vykreslení války, tzn. zachyceny slavné bitvy, hrdinství lid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černo-bílé vidění svět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západní země</w:t>
      </w:r>
      <w:r>
        <w:rPr>
          <w:rFonts w:cs="Bookman Old Style" w:ascii="Bookman Old Style" w:hAnsi="Bookman Old Style"/>
        </w:rPr>
        <w:t xml:space="preserve"> – reálnější a opravdovější pohled na události válk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chycování vlivu války na obyčejného člověka – člověk se ocitá až na dně svých možnost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dospívá až k naturalism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satirické vykreslení vál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rize v mezilidských vztazích</w:t>
      </w:r>
      <w:r>
        <w:rPr>
          <w:rFonts w:cs="Bookman Old Style" w:ascii="Bookman Old Style" w:hAnsi="Bookman Old Style"/>
        </w:rPr>
        <w:t xml:space="preserve">, tzn. zamyšlení nad životním stylem: rychlé životní tempo a jeho vliv na základní vztahy mezi lidmi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city odcizení, ohrožení, úzkosti a smutk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polečenská kriz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kupinky mladších autorů nesouhlasí s životním stylem své doby (př. kritika konzumního životního stylu, honba za majetkem a kariérou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ritika tvorbou (rozhněvaní mladí muž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ritika tvorbou a životním stylem (beatnici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vé tendence v chápání svě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rozvoj techniky…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člověk uplatňuje i jiný než racionální přístup ke světu – </w:t>
      </w:r>
      <w:r>
        <w:rPr>
          <w:rFonts w:cs="Bookman Old Style" w:ascii="Bookman Old Style" w:hAnsi="Bookman Old Style"/>
          <w:i/>
        </w:rPr>
        <w:t>alternativní chápání svě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ávrat ke starším látkám</w:t>
      </w:r>
      <w:r>
        <w:rPr>
          <w:rFonts w:cs="Bookman Old Style" w:ascii="Bookman Old Style" w:hAnsi="Bookman Old Style"/>
        </w:rPr>
        <w:t>, tzn. návrat k mýtům, legendám, mystickým příběhům z minulosti – zpracovávání mýtů nebo srovnávání a utváření paralel mezi světem mytologickým a dnešním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xperimenty</w:t>
      </w:r>
      <w:r>
        <w:rPr>
          <w:rFonts w:cs="Bookman Old Style" w:ascii="Bookman Old Style" w:hAnsi="Bookman Old Style"/>
        </w:rPr>
        <w:t xml:space="preserve"> (pozn. nyní už pouze ve formě – v tématu absolutní volnost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nihy o budoucnosti </w:t>
      </w:r>
      <w:r>
        <w:rPr>
          <w:rFonts w:cs="Bookman Old Style" w:ascii="Bookman Old Style" w:hAnsi="Bookman Old Style"/>
        </w:rPr>
        <w:t>(katastrofické vize, scénář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oddechová literatur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ečtení autoři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francouzská literatur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lbert Camus</w:t>
      </w:r>
      <w:r>
        <w:rPr>
          <w:rFonts w:cs="Bookman Old Style" w:ascii="Bookman Old Style" w:hAnsi="Bookman Old Style"/>
        </w:rPr>
        <w:t xml:space="preserve"> (Cizinec, Mor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ean Paul Sartr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bert Merle</w:t>
      </w:r>
      <w:r>
        <w:rPr>
          <w:rFonts w:cs="Bookman Old Style" w:ascii="Bookman Old Style" w:hAnsi="Bookman Old Style"/>
        </w:rPr>
        <w:t xml:space="preserve"> (Smrt je mým řemeslem)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talská literatur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Umberto Eco </w:t>
      </w:r>
      <w:r>
        <w:rPr>
          <w:rFonts w:cs="Bookman Old Style" w:ascii="Bookman Old Style" w:hAnsi="Bookman Old Style"/>
        </w:rPr>
        <w:t>(Jméno růže – filmové zpracování)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nglická literatur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George Orwell</w:t>
      </w:r>
      <w:r>
        <w:rPr>
          <w:rFonts w:cs="Bookman Old Style" w:ascii="Bookman Old Style" w:hAnsi="Bookman Old Style"/>
        </w:rPr>
        <w:t xml:space="preserve"> (Farma zvířat – filmové zpracování, 1984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Roald Dahl </w:t>
      </w:r>
      <w:r>
        <w:rPr>
          <w:rFonts w:cs="Bookman Old Style" w:ascii="Bookman Old Style" w:hAnsi="Bookman Old Style"/>
        </w:rPr>
        <w:t>(Milostné rošády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illiam Golding</w:t>
      </w:r>
      <w:r>
        <w:rPr>
          <w:rFonts w:cs="Bookman Old Style" w:ascii="Bookman Old Style" w:hAnsi="Bookman Old Style"/>
        </w:rPr>
        <w:t xml:space="preserve"> (Pán much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851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ohn Ronald Reuel Tolkien </w:t>
      </w:r>
      <w:r>
        <w:rPr>
          <w:rFonts w:cs="Bookman Old Style" w:ascii="Bookman Old Style" w:hAnsi="Bookman Old Style"/>
        </w:rPr>
        <w:t>(Hobit, Pán prstenů)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ěmecká literatur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360" w:firstLine="20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Günter Grass</w:t>
      </w:r>
      <w:r>
        <w:rPr>
          <w:rFonts w:cs="Bookman Old Style" w:ascii="Bookman Old Style" w:hAnsi="Bookman Old Style"/>
        </w:rPr>
        <w:t xml:space="preserve"> (Plechový bubínek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ind w:left="360" w:firstLine="207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hristiana F. </w:t>
      </w:r>
      <w:r>
        <w:rPr>
          <w:rFonts w:cs="Bookman Old Style" w:ascii="Bookman Old Style" w:hAnsi="Bookman Old Style"/>
        </w:rPr>
        <w:t>(My děti ze stanice zoo)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merická literatur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illiam Styron </w:t>
      </w:r>
      <w:r>
        <w:rPr>
          <w:rFonts w:cs="Bookman Old Style" w:ascii="Bookman Old Style" w:hAnsi="Bookman Old Style"/>
        </w:rPr>
        <w:t>(Sophiina volba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ladimir Nabokov</w:t>
      </w:r>
      <w:r>
        <w:rPr>
          <w:rFonts w:cs="Bookman Old Style" w:ascii="Bookman Old Style" w:hAnsi="Bookman Old Style"/>
        </w:rPr>
        <w:t xml:space="preserve"> (Lolita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ack Kerouack, William Burroughs, Charles Bukowsk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.D. Sallinger</w:t>
      </w:r>
      <w:r>
        <w:rPr>
          <w:rFonts w:cs="Bookman Old Style" w:ascii="Bookman Old Style" w:hAnsi="Bookman Old Style"/>
        </w:rPr>
        <w:t xml:space="preserve"> (Kdo chytá v žitě)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09:00Z</dcterms:created>
  <dc:creator>Uzivatel</dc:creator>
  <dc:description/>
  <dc:language>en-US</dc:language>
  <cp:lastModifiedBy>Vlasta</cp:lastModifiedBy>
  <dcterms:modified xsi:type="dcterms:W3CDTF">2001-09-15T18:09:00Z</dcterms:modified>
  <cp:revision>2</cp:revision>
  <dc:subject/>
  <dc:title>Maturitní otázka číslo 21</dc:title>
</cp:coreProperties>
</file>