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5</w:t>
      </w:r>
    </w:p>
    <w:p>
      <w:pPr>
        <w:pStyle w:val="Subtitle"/>
        <w:rPr/>
      </w:pPr>
      <w:r>
        <w:rPr/>
        <w:t>Lidová slovesnost a její odraz v literatuře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ústní lidová slovesnost a její stručná charakteristika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žánry ústní lidové slovesnosti</w:t>
      </w:r>
    </w:p>
    <w:p>
      <w:pPr>
        <w:pStyle w:val="Normal"/>
        <w:numPr>
          <w:ilvl w:val="0"/>
          <w:numId w:val="3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liv ústní lidové slovesnosti na uměleckou tvorbu, tzn. sběratelé ústní lidové slovesnost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Ústní lidová slovesnost (ÚLS) a její stručná charakteristika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ÚLS je druh umění, který vznikl dříve než písmo, byl předáván vyprávěním, později byl sepisován např. tzv. sběrateli ÚLS</w:t>
      </w:r>
    </w:p>
    <w:p>
      <w:pPr>
        <w:pStyle w:val="Normal"/>
        <w:numPr>
          <w:ilvl w:val="0"/>
          <w:numId w:val="3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ořeny slovesného umění nacházíme již v </w:t>
      </w:r>
      <w:r>
        <w:rPr>
          <w:rFonts w:cs="Bookman Old Style" w:ascii="Bookman Old Style" w:hAnsi="Bookman Old Style"/>
          <w:b/>
        </w:rPr>
        <w:t>pravěku</w:t>
      </w:r>
      <w:r>
        <w:rPr>
          <w:rFonts w:cs="Bookman Old Style" w:ascii="Bookman Old Style" w:hAnsi="Bookman Old Style"/>
        </w:rPr>
        <w:t>, tzn. tehdy ještě nepsaná slovesnost, tzn. nejstarší slovesné projevy vznikají s rozvojem společnos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Žánry ÚLS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ejstarší žánry ÚLS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říkadla, zaklínadla, zaříkávaní</w:t>
      </w:r>
      <w:r>
        <w:rPr>
          <w:rFonts w:cs="Bookman Old Style" w:ascii="Bookman Old Style" w:hAnsi="Bookman Old Style"/>
        </w:rPr>
        <w:t>, tj. magické průpovědi založené na víře v kouzelnou moc slova (pozn. většinou rýmované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j. součást obřadů, protože mají zahnat zlou nemoc a neštěstí, nebo přičarovat lásku, štěstí a bohatstv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anostika</w:t>
      </w:r>
      <w:r>
        <w:rPr>
          <w:rFonts w:cs="Bookman Old Style" w:ascii="Bookman Old Style" w:hAnsi="Bookman Old Style"/>
        </w:rPr>
        <w:t xml:space="preserve">, tj. předpověď, která se týká dějů v přírodě, počasí (vznik na základě zkušenosti) – </w:t>
      </w:r>
      <w:r>
        <w:rPr>
          <w:rFonts w:cs="Bookman Old Style" w:ascii="Bookman Old Style" w:hAnsi="Bookman Old Style"/>
          <w:i/>
        </w:rPr>
        <w:t>Svatá Lucie noci upije a dni nepřidá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loví</w:t>
      </w:r>
      <w:r>
        <w:rPr>
          <w:rFonts w:cs="Bookman Old Style" w:ascii="Bookman Old Style" w:hAnsi="Bookman Old Style"/>
        </w:rPr>
        <w:t xml:space="preserve">, tj. krátké vyjádření, které zobecňuje lidovou zkušenost a dává mravní ponaučení – </w:t>
      </w:r>
      <w:r>
        <w:rPr>
          <w:rFonts w:cs="Bookman Old Style" w:ascii="Bookman Old Style" w:hAnsi="Bookman Old Style"/>
          <w:i/>
        </w:rPr>
        <w:t>Kdo jinému jámu kopá, sám do ní padá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řekadlo</w:t>
      </w:r>
      <w:r>
        <w:rPr>
          <w:rFonts w:cs="Bookman Old Style" w:ascii="Bookman Old Style" w:hAnsi="Bookman Old Style"/>
        </w:rPr>
        <w:t xml:space="preserve">, tj. formulace určité zkušenosti bez ponaučení – </w:t>
      </w:r>
      <w:r>
        <w:rPr>
          <w:rFonts w:cs="Bookman Old Style" w:ascii="Bookman Old Style" w:hAnsi="Bookman Old Style"/>
          <w:i/>
        </w:rPr>
        <w:t>Hází hrách na ze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ýtus</w:t>
      </w:r>
      <w:r>
        <w:rPr>
          <w:rFonts w:cs="Bookman Old Style" w:ascii="Bookman Old Style" w:hAnsi="Bookman Old Style"/>
        </w:rPr>
        <w:t>, tj. soustava příběhů o vzniku světa, člověka, o dějích v přírodě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ypické znaky: jednoduchost a stručnost, veršovaná nebo rýmovaná forma, časté citové zabarvení a zvolací věty…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olklorní žánry ÚLS, tj. vyjádření určitého lidového názoru s delším rozsahem, složitějším obsahem i formou (forma prozaická – pohádky, pověsti nebo veršovaná – říkadla, písně, parafráze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rafráze</w:t>
      </w:r>
      <w:r>
        <w:rPr>
          <w:rFonts w:cs="Bookman Old Style" w:ascii="Bookman Old Style" w:hAnsi="Bookman Old Style"/>
        </w:rPr>
        <w:t>, tj. zpívaný nebo recitovaný útvar s pozměněným textem, kdy je ke známému dílu přidán nový aktuální obsah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íseň</w:t>
      </w:r>
      <w:r>
        <w:rPr>
          <w:rFonts w:cs="Bookman Old Style" w:ascii="Bookman Old Style" w:hAnsi="Bookman Old Style"/>
        </w:rPr>
        <w:t>, tj. básnická skladba určená ke zpěv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ůvodně poezie s rýmovaným veršem s hudebním doprovodem, tzn. text spojený s hudbo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idová, umělá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hádka</w:t>
      </w:r>
      <w:r>
        <w:rPr>
          <w:rFonts w:cs="Bookman Old Style" w:ascii="Bookman Old Style" w:hAnsi="Bookman Old Style"/>
        </w:rPr>
        <w:t>, tj. původně prozaický žánr s poutavým dějem, kde hrdina překonává překážky za pomoci kouzelných bytostí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čátek – ustálená spojení (např. </w:t>
      </w:r>
      <w:r>
        <w:rPr>
          <w:rFonts w:cs="Bookman Old Style" w:ascii="Bookman Old Style" w:hAnsi="Bookman Old Style"/>
          <w:i/>
        </w:rPr>
        <w:t>Bylo nebylo…</w:t>
      </w:r>
      <w:r>
        <w:rPr>
          <w:rFonts w:cs="Bookman Old Style" w:ascii="Bookman Old Style" w:hAnsi="Bookman Old Style"/>
        </w:rPr>
        <w:t>), většinou dobrý kone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dnoduchá charakteristika postav i prostředí, ale důraz kladen na děj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idové, umělé + kouzelné, zvířecí, legendární, novelistické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věst</w:t>
      </w:r>
      <w:r>
        <w:rPr>
          <w:rFonts w:cs="Bookman Old Style" w:ascii="Bookman Old Style" w:hAnsi="Bookman Old Style"/>
        </w:rPr>
        <w:t>, tj. prozaický útvar, který se váže k určité historické události, postavě nebo předmětu (pozn. většinou zcela nebo částečně smyšlená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43" w:leader="none"/>
        </w:tabs>
        <w:ind w:left="993" w:firstLine="14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ístní, historické, legendární, erbov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ypické znaky: aktuálnost a nadčasovost, jednoduchost formy a obsahu, všeobecná platnost myšlenek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Vliv ÚLS na uměleckou tvorbu, tzn. sběratelé ÚLS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</w:rPr>
        <w:t>Božena Němcová</w:t>
      </w:r>
      <w:r>
        <w:rPr>
          <w:rFonts w:cs="Bookman Old Style" w:ascii="Bookman Old Style" w:hAnsi="Bookman Old Style"/>
        </w:rPr>
        <w:t xml:space="preserve"> (1820 – 1862), tj. autorka rozsáhlé prozaistické tvorby o </w:t>
      </w:r>
      <w:r>
        <w:rPr>
          <w:rFonts w:cs="Bookman Old Style" w:ascii="Bookman Old Style" w:hAnsi="Bookman Old Style"/>
          <w:b/>
        </w:rPr>
        <w:t>životě českého venkov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cera panského kočího (tzn. rozená Panklová) a služ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daná za úředníka finanční stráže, tzn. hodně cestovali (např. Praha, Chodsko, Slovensko) a ona všude sbírala pohádky, báchorky a zvyk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jí tvorbu ovlivnily také styky s důležitými osobnostmi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 svém manželství nebyla šťastná, zemřela po fyzickém i psychickém strádání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2385" w:hanging="125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áce národopisné</w:t>
      </w:r>
      <w:r>
        <w:rPr>
          <w:rFonts w:cs="Bookman Old Style" w:ascii="Bookman Old Style" w:hAnsi="Bookman Old Style"/>
        </w:rPr>
        <w:t>, tj. nasbírané pohádky, báchorky, legend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árodní báchorky a pověst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lovenské pohádky a pověst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razy z okolí domažlického</w:t>
      </w:r>
      <w:r>
        <w:rPr>
          <w:rFonts w:cs="Bookman Old Style" w:ascii="Bookman Old Style" w:hAnsi="Bookman Old Style"/>
        </w:rPr>
        <w:t>, tj. z Chods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2385" w:hanging="125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Babička aneb obrazy z venkovského života</w:t>
      </w:r>
      <w:r>
        <w:rPr>
          <w:rFonts w:cs="Bookman Old Style" w:ascii="Bookman Old Style" w:hAnsi="Bookman Old Style"/>
        </w:rPr>
        <w:t xml:space="preserve"> (1855), tj. próza o životě lidí v ratibořickém údolí na Starém bělidle, tzn.</w:t>
      </w:r>
      <w:r>
        <w:rPr>
          <w:rFonts w:cs="Bookman Old Style" w:ascii="Bookman Old Style" w:hAnsi="Bookman Old Style"/>
          <w:b/>
        </w:rPr>
        <w:t xml:space="preserve"> obraz životního stylu na venkově v první polovině 19.století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ové linie, tj. osudy babičky a rodiny Proškovy (i dětí Adélky, Jana, Viléma a Barunky, tj. Božena Němcová), příběhy přátel a známých z blízkého okolí, osudy šlechty v ratibořickém zámku (tj. kněžna Kateřina Zaháňská a její schovanka Hortenzie), příběh o Viktorce, tj. zvláštní epizoda, tj. příběh volně vložený do povíd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ostava – babička je ztělesněním lidové moudrosti, zkušeností a pozitivního vztahu k životu (idealizace), tzn. svým příjezdem pozitivně ovlivní život lid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vá Bá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hrdinkou je Bára, tj. mladá dívka, dcera pastýře Jakuba – vyrůstá bez matky, která zemřela při porodu, tzn. různé pověsti o polednici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694" w:leader="none"/>
        </w:tabs>
        <w:ind w:left="2268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živá, nebojácná žena + velmi krásná, upřímná, přímá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ára měla nejraději faráře a Elišku, tzn. snažila se Elišce pomoci, když byla smutná, a proto vystrašila nechtěného nápadníka + následoval trest, tj. strávit noc na hřbitově, ale začalo tam hořet, tzn. vysvobodí ji mladý, krásný myslivec a odvede ji s sebou do les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důležité je, co člověk nosí uvnitř a ne na sobě, závist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 zámku a podzámč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arel Jaromír Erben </w:t>
      </w:r>
      <w:r>
        <w:rPr>
          <w:rFonts w:cs="Bookman Old Style" w:ascii="Bookman Old Style" w:hAnsi="Bookman Old Style"/>
        </w:rPr>
        <w:t>(1811 – 187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jem o ÚL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a českou baladu, v oblasti ÚLS se snaží o ucelenost, tzn. lidové zvyky a mýty, životní styl, národopis, tzn. vydává starší památky české literatury (např. dílo Husovo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zn. díky zaměstnání sekretáře českého muzea získával materiá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i z venkovských archívů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eské pohád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stonárodní české písně a říkadla</w:t>
      </w:r>
      <w:r>
        <w:rPr>
          <w:rFonts w:cs="Bookman Old Style" w:ascii="Bookman Old Style" w:hAnsi="Bookman Old Style"/>
        </w:rPr>
        <w:t>, tj. průřez ÚL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ytice</w:t>
      </w:r>
      <w:r>
        <w:rPr>
          <w:rFonts w:cs="Bookman Old Style" w:ascii="Bookman Old Style" w:hAnsi="Bookman Old Style"/>
        </w:rPr>
        <w:t xml:space="preserve"> (1853), tj. sbírka obrazu dávných lidových představ a lidového názoru na živo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yrickoepické básně, převážně lidové balady – celkem 13 sklade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ytice</w:t>
      </w:r>
      <w:r>
        <w:rPr>
          <w:rFonts w:cs="Bookman Old Style" w:ascii="Bookman Old Style" w:hAnsi="Bookman Old Style"/>
        </w:rPr>
        <w:t>, tj. úvodní, lyrická báseň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ymbol – mrtvá matka, na hrobě mateřídouška + její děti věří, že její duše se vtělila do toho kvít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matka, tj. česká kultura, země, tzn. české pověsti a ÚLS, tj. dar uvázaný pro ostatní – </w:t>
      </w:r>
      <w:r>
        <w:rPr>
          <w:rFonts w:cs="Bookman Old Style" w:ascii="Bookman Old Style" w:hAnsi="Bookman Old Style"/>
          <w:i/>
        </w:rPr>
        <w:t>kyt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klad</w:t>
      </w:r>
      <w:r>
        <w:rPr>
          <w:rFonts w:cs="Bookman Old Style" w:ascii="Bookman Old Style" w:hAnsi="Bookman Old Style"/>
        </w:rPr>
        <w:t xml:space="preserve"> napsaná na námět Velkého pátku, kdy se odkrývají poklad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atka pro bohatství zapomene dítě v jeskyni, tzn. po roce modlení se sem znovu vrací a o bohatství již nemá zájem (zlato se proměnilo v káme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oloubek</w:t>
      </w:r>
      <w:r>
        <w:rPr>
          <w:rFonts w:cs="Bookman Old Style" w:ascii="Bookman Old Style" w:hAnsi="Bookman Old Style"/>
        </w:rPr>
        <w:t>, tj. bala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ladá žena zabije svého muže a znovu se provdá, tzn. nad jeho hrobem tklivě zpívá o její vině a to jí dovede k sebevražd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latý kolovrat</w:t>
      </w:r>
      <w:r>
        <w:rPr>
          <w:rFonts w:cs="Bookman Old Style" w:ascii="Bookman Old Style" w:hAnsi="Bookman Old Style"/>
        </w:rPr>
        <w:t>, tj. pohádka na námět B. Němcov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rásná Dornička se má stát ženou krále, ale nevlastní matka s dcerou ji v lese rozčtvrtí, zločin vyjde najevo a stařeček za zlatý kolovrat, přeslici a kužel vymění Dorniččiny části těla a oživí ji živou vodou – obě ženy stihne stejný trest jako dříve D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Štědrý den</w:t>
      </w:r>
      <w:r>
        <w:rPr>
          <w:rFonts w:cs="Bookman Old Style" w:ascii="Bookman Old Style" w:hAnsi="Bookman Old Style"/>
        </w:rPr>
        <w:t>, tj. uměle vytvořený příbě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 sestry (Marie a Hana) touží znát budoucnost, tzn. přečtou si ji v ledu – jedna se vdá a druhá zemře, tzn. lepší je žít v nevědom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Lilie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tj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balad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o dívce, které na hrobě vyroste lilie, do které se převtělila, jednou si ji všimne princ a nechá si ji přesadit do zahrady – květ se v noci proměňuje na dívku, tzn. zamilují se do sebe, ale princ musí na čas do války a matka nechá zbořit zeď, která květ chránila před sluncem, tzn. dívka zemř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ledni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Vodník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vatební koši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rba</w:t>
      </w:r>
      <w:r>
        <w:rPr>
          <w:rFonts w:cs="Bookman Old Style" w:ascii="Bookman Old Style" w:hAnsi="Bookman Old Style"/>
        </w:rPr>
        <w:t>, tj. příběh o mladé ženě zakleté do vrby – vrba je pokácena a žena umírá + přirovnání – kolébka z vrbového dřeva, tj. matčino obětí, píšťalka z vrbového proutí, tj. matčin hl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ceřiná kletb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ěštky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áhořovo lož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rPr/>
      </w:pPr>
      <w:r>
        <w:rPr>
          <w:rFonts w:cs="Bookman Old Style" w:ascii="Bookman Old Style" w:hAnsi="Bookman Old Style"/>
          <w:b/>
        </w:rPr>
        <w:t xml:space="preserve">Karel Havlíček Borovský </w:t>
      </w:r>
      <w:r>
        <w:rPr>
          <w:rFonts w:cs="Bookman Old Style" w:ascii="Bookman Old Style" w:hAnsi="Bookman Old Style"/>
        </w:rPr>
        <w:t>(1821 – 1856), tj. počátky českého realismu – charakteristika skutečnosti – problémy současnosti alegoricky a kritika společnosti satirick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chovatel v Rusku ve šlechtických rodinách, tzn. poznal tamější poměry, které značně ovlivnily jeho tvorb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publicista, tzn. přispíval do </w:t>
      </w:r>
      <w:r>
        <w:rPr>
          <w:rFonts w:cs="Bookman Old Style" w:ascii="Bookman Old Style" w:hAnsi="Bookman Old Style"/>
          <w:i/>
        </w:rPr>
        <w:t>Pražských novin</w:t>
      </w:r>
      <w:r>
        <w:rPr>
          <w:rFonts w:cs="Bookman Old Style" w:ascii="Bookman Old Style" w:hAnsi="Bookman Old Style"/>
        </w:rPr>
        <w:t xml:space="preserve">, časopisu </w:t>
      </w:r>
      <w:r>
        <w:rPr>
          <w:rFonts w:cs="Bookman Old Style" w:ascii="Bookman Old Style" w:hAnsi="Bookman Old Style"/>
          <w:i/>
        </w:rPr>
        <w:t>Slovan</w:t>
      </w:r>
      <w:r>
        <w:rPr>
          <w:rFonts w:cs="Bookman Old Style" w:ascii="Bookman Old Style" w:hAnsi="Bookman Old Style"/>
        </w:rPr>
        <w:t xml:space="preserve"> a vydával </w:t>
      </w:r>
      <w:r>
        <w:rPr>
          <w:rFonts w:cs="Bookman Old Style" w:ascii="Bookman Old Style" w:hAnsi="Bookman Old Style"/>
          <w:i/>
        </w:rPr>
        <w:t>Národní listy</w:t>
      </w:r>
      <w:r>
        <w:rPr>
          <w:rFonts w:cs="Bookman Old Style" w:ascii="Bookman Old Style" w:hAnsi="Bookman Old Style"/>
        </w:rPr>
        <w:t xml:space="preserve">, tzn. v roce </w:t>
      </w:r>
      <w:r>
        <w:rPr>
          <w:rFonts w:cs="Bookman Old Style" w:ascii="Bookman Old Style" w:hAnsi="Bookman Old Style"/>
          <w:b/>
        </w:rPr>
        <w:t>1851</w:t>
      </w:r>
      <w:r>
        <w:rPr>
          <w:rFonts w:cs="Bookman Old Style" w:ascii="Bookman Old Style" w:hAnsi="Bookman Old Style"/>
        </w:rPr>
        <w:t xml:space="preserve"> byl za přílišnou kritiku </w:t>
      </w:r>
      <w:r>
        <w:rPr>
          <w:rFonts w:cs="Bookman Old Style" w:ascii="Bookman Old Style" w:hAnsi="Bookman Old Style"/>
          <w:b/>
        </w:rPr>
        <w:t>vyhnán</w:t>
      </w:r>
      <w:r>
        <w:rPr>
          <w:rFonts w:cs="Bookman Old Style" w:ascii="Bookman Old Style" w:hAnsi="Bookman Old Style"/>
        </w:rPr>
        <w:t xml:space="preserve"> do Brixenu (návrat v roce 1855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ho pohřeb sledován policií, přesto demonstrace + Božena Němcová položila na jeho rakev trnovou korun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tvorb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ritika, publicistika</w:t>
      </w:r>
      <w:r>
        <w:rPr>
          <w:rFonts w:cs="Bookman Old Style" w:ascii="Bookman Old Style" w:hAnsi="Bookman Old Style"/>
        </w:rPr>
        <w:t xml:space="preserve">, tj. texty k situaci v Rakousku, zkušenosti ze zahraničí – </w:t>
      </w:r>
      <w:r>
        <w:rPr>
          <w:rFonts w:cs="Bookman Old Style" w:ascii="Bookman Old Style" w:hAnsi="Bookman Old Style"/>
          <w:b/>
        </w:rPr>
        <w:t>Obrazy z Rus</w:t>
      </w:r>
      <w:r>
        <w:rPr>
          <w:rFonts w:cs="Bookman Old Style" w:ascii="Bookman Old Style" w:hAnsi="Bookman Old Style"/>
        </w:rPr>
        <w:t xml:space="preserve">, zájem o kritiku jako literární vědu – </w:t>
      </w:r>
      <w:r>
        <w:rPr>
          <w:rFonts w:cs="Bookman Old Style" w:ascii="Bookman Old Style" w:hAnsi="Bookman Old Style"/>
          <w:b/>
        </w:rPr>
        <w:t>Kapitoly o kritice</w:t>
      </w:r>
      <w:r>
        <w:rPr>
          <w:rFonts w:cs="Bookman Old Style" w:ascii="Bookman Old Style" w:hAnsi="Bookman Old Style"/>
        </w:rPr>
        <w:t xml:space="preserve"> (myšlenky: jeho subjektivní názor na kritiku, nutné mít předpoklad  a schopnosti k napsání kritiky), parafráz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epigramy</w:t>
      </w:r>
      <w:r>
        <w:rPr>
          <w:rFonts w:cs="Bookman Old Style" w:ascii="Bookman Old Style" w:hAnsi="Bookman Old Style"/>
        </w:rPr>
        <w:t>, tj. krátké útočné básně kritizující společenské nešvary (vychází ze zkušenosti, aktuálnost) - ÚL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struktura: první část, tj. popis, druhá část, tj. pointa 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pigramy církvi, králi, vlasti, múzám a světu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ozsáhlejší satirické básně (skladby) vycházející ze zkušenost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Tyrolské elegie </w:t>
      </w:r>
      <w:r>
        <w:rPr>
          <w:rFonts w:cs="Bookman Old Style" w:ascii="Bookman Old Style" w:hAnsi="Bookman Old Style"/>
        </w:rPr>
        <w:t>(počátek vyhnanství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Král Lávra</w:t>
      </w:r>
      <w:r>
        <w:rPr>
          <w:rFonts w:cs="Bookman Old Style" w:ascii="Bookman Old Style" w:hAnsi="Bookman Old Style"/>
        </w:rPr>
        <w:t xml:space="preserve"> (inspirace irskou pohádkou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Křest sv. Vladimíra </w:t>
      </w:r>
      <w:r>
        <w:rPr>
          <w:rFonts w:cs="Bookman Old Style" w:ascii="Bookman Old Style" w:hAnsi="Bookman Old Style"/>
        </w:rPr>
        <w:t>(inspirace ruskou pověstí – kritika společnosti v Rusku, postavení a moci cara…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rPr/>
      </w:pPr>
      <w:r>
        <w:rPr>
          <w:rFonts w:cs="Bookman Old Style" w:ascii="Bookman Old Style" w:hAnsi="Bookman Old Style"/>
          <w:b/>
        </w:rPr>
        <w:t xml:space="preserve">František Ladislav Čelakovský </w:t>
      </w:r>
      <w:r>
        <w:rPr>
          <w:rFonts w:cs="Bookman Old Style" w:ascii="Bookman Old Style" w:hAnsi="Bookman Old Style"/>
        </w:rPr>
        <w:t>(1799 – 1852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udium jazyků a lidové slovesnosti, tzn. sběr lidové tvorby všech slovanských národů + vydává ji v původních zněních i překladech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Slovanské národní písně </w:t>
      </w:r>
      <w:r>
        <w:rPr>
          <w:rFonts w:cs="Bookman Old Style" w:ascii="Bookman Old Style" w:hAnsi="Bookman Old Style"/>
        </w:rPr>
        <w:t>(1822 – 1827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Mudrosloví národu slovanského v příslovích </w:t>
      </w:r>
      <w:r>
        <w:rPr>
          <w:rFonts w:cs="Bookman Old Style" w:ascii="Bookman Old Style" w:hAnsi="Bookman Old Style"/>
        </w:rPr>
        <w:t>(185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</w:rPr>
        <w:t>ohlasová poezie“</w:t>
      </w:r>
      <w:r>
        <w:rPr>
          <w:rFonts w:cs="Bookman Old Style" w:ascii="Bookman Old Style" w:hAnsi="Bookman Old Style"/>
        </w:rPr>
        <w:t>, tzn. psát verše jako by mluvil básník z lidu – inspirace ÚLS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Ohlas písní ruských </w:t>
      </w:r>
      <w:r>
        <w:rPr>
          <w:rFonts w:cs="Bookman Old Style" w:ascii="Bookman Old Style" w:hAnsi="Bookman Old Style"/>
        </w:rPr>
        <w:t>(1829) – Rusko, tj. opora všech slovanských národů (vyhrává v letech 1827 – 1829), tzn. upřednostnění Rusk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lyrika</w:t>
      </w:r>
      <w:r>
        <w:rPr>
          <w:rFonts w:cs="Bookman Old Style" w:ascii="Bookman Old Style" w:hAnsi="Bookman Old Style"/>
        </w:rPr>
        <w:t xml:space="preserve">, tj. zachycení života ruského lidu (mládí, láska, rodiče a děti), popisy přírody doplňující atmosféru, ale převažuje </w:t>
      </w:r>
      <w:r>
        <w:rPr>
          <w:rFonts w:cs="Bookman Old Style" w:ascii="Bookman Old Style" w:hAnsi="Bookman Old Style"/>
          <w:b/>
        </w:rPr>
        <w:t xml:space="preserve">epika </w:t>
      </w:r>
      <w:r>
        <w:rPr>
          <w:rFonts w:cs="Bookman Old Style" w:ascii="Bookman Old Style" w:hAnsi="Bookman Old Style"/>
        </w:rPr>
        <w:t xml:space="preserve">inspirovaná ruskými </w:t>
      </w:r>
      <w:r>
        <w:rPr>
          <w:rFonts w:cs="Bookman Old Style" w:ascii="Bookman Old Style" w:hAnsi="Bookman Old Style"/>
          <w:b/>
        </w:rPr>
        <w:t>bylinami</w:t>
      </w:r>
      <w:r>
        <w:rPr>
          <w:rFonts w:cs="Bookman Old Style" w:ascii="Bookman Old Style" w:hAnsi="Bookman Old Style"/>
        </w:rPr>
        <w:t>, tj. bohatýrské zpěvy např. o Iljovi Muromci, Iljovi Volžanínovi, kupci Satkovi… a oslava jejich hrdinství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sbírka měla veliký </w:t>
      </w:r>
      <w:r>
        <w:rPr>
          <w:rFonts w:cs="Bookman Old Style" w:ascii="Bookman Old Style" w:hAnsi="Bookman Old Style"/>
          <w:b/>
        </w:rPr>
        <w:t>úspěch</w:t>
      </w:r>
      <w:r>
        <w:rPr>
          <w:rFonts w:cs="Bookman Old Style" w:ascii="Bookman Old Style" w:hAnsi="Bookman Old Style"/>
        </w:rPr>
        <w:t>, svým významem stavěna vedla Slávy dcer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Ohlas písní českých</w:t>
      </w:r>
      <w:r>
        <w:rPr>
          <w:rFonts w:cs="Bookman Old Style" w:ascii="Bookman Old Style" w:hAnsi="Bookman Old Style"/>
        </w:rPr>
        <w:t xml:space="preserve"> (1839), tzn. po deseti letech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: český lidový život a venkovský lid do 30. let – typizace lidových postav (př. český sedlák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převaha </w:t>
      </w:r>
      <w:r>
        <w:rPr>
          <w:rFonts w:cs="Bookman Old Style" w:ascii="Bookman Old Style" w:hAnsi="Bookman Old Style"/>
          <w:b/>
        </w:rPr>
        <w:t>lyriky</w:t>
      </w:r>
      <w:r>
        <w:rPr>
          <w:rFonts w:cs="Bookman Old Style" w:ascii="Bookman Old Style" w:hAnsi="Bookman Old Style"/>
        </w:rPr>
        <w:t xml:space="preserve"> – satirické a výsměšné básně a popěvky, alegorické texty, sociální a politické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vní česká balada –</w:t>
      </w:r>
      <w:r>
        <w:rPr>
          <w:rFonts w:cs="Bookman Old Style" w:ascii="Bookman Old Style" w:hAnsi="Bookman Old Style"/>
          <w:b/>
        </w:rPr>
        <w:t xml:space="preserve"> Toman a lesní panna</w:t>
      </w:r>
    </w:p>
    <w:p>
      <w:pPr>
        <w:pStyle w:val="Normal"/>
        <w:ind w:left="15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kusy o satirickou prózu, tzn. poměrně zdařilé sborníky o malicherných poměrech české společnosti (včetně literární)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Literatura krkonošská </w:t>
      </w:r>
      <w:r>
        <w:rPr>
          <w:rFonts w:cs="Bookman Old Style" w:ascii="Bookman Old Style" w:hAnsi="Bookman Old Style"/>
        </w:rPr>
        <w:t>(1824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Patrné dopisy nepatrných osob </w:t>
      </w:r>
      <w:r>
        <w:rPr>
          <w:rFonts w:cs="Bookman Old Style" w:ascii="Bookman Old Style" w:hAnsi="Bookman Old Style"/>
        </w:rPr>
        <w:t xml:space="preserve">(1830)   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44:00Z</dcterms:created>
  <dc:creator>Uzivatel</dc:creator>
  <dc:description/>
  <dc:language>en-US</dc:language>
  <cp:lastModifiedBy>Vlasta</cp:lastModifiedBy>
  <dcterms:modified xsi:type="dcterms:W3CDTF">2001-09-15T17:44:00Z</dcterms:modified>
  <cp:revision>2</cp:revision>
  <dc:subject/>
  <dc:title>Maturitní otázka číslo 5</dc:title>
</cp:coreProperties>
</file>