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uritní otázka číslo 14</w:t>
      </w:r>
    </w:p>
    <w:p>
      <w:pPr>
        <w:pStyle w:val="Subtitle"/>
        <w:rPr/>
      </w:pPr>
      <w:r>
        <w:rPr/>
        <w:t>Odraz první světové války v české a světové literatuř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snova:</w:t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éma první světové války ve světové literatuře</w:t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éma první světové války v české literatuř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/>
      </w:pPr>
      <w:r>
        <w:rPr/>
        <w:t>Téma první světové války ve světové literatuře</w:t>
      </w:r>
    </w:p>
    <w:p>
      <w:pPr>
        <w:pStyle w:val="Normal"/>
        <w:numPr>
          <w:ilvl w:val="0"/>
          <w:numId w:val="29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álečná tématika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chycení války</w:t>
      </w:r>
      <w:r>
        <w:rPr>
          <w:rFonts w:cs="Bookman Old Style" w:ascii="Bookman Old Style" w:hAnsi="Bookman Old Style"/>
        </w:rPr>
        <w:t xml:space="preserve">, tzn. </w:t>
      </w:r>
      <w:r>
        <w:rPr>
          <w:rFonts w:cs="Bookman Old Style" w:ascii="Bookman Old Style" w:hAnsi="Bookman Old Style"/>
          <w:b/>
        </w:rPr>
        <w:t>válečných situací</w:t>
      </w:r>
      <w:r>
        <w:rPr>
          <w:rFonts w:cs="Bookman Old Style" w:ascii="Bookman Old Style" w:hAnsi="Bookman Old Style"/>
        </w:rPr>
        <w:t>, a její atmosfér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achycení vlivu </w:t>
      </w:r>
      <w:r>
        <w:rPr>
          <w:rFonts w:cs="Bookman Old Style" w:ascii="Bookman Old Style" w:hAnsi="Bookman Old Style"/>
          <w:b/>
        </w:rPr>
        <w:t>války v zázemí</w:t>
      </w:r>
      <w:r>
        <w:rPr>
          <w:rFonts w:cs="Bookman Old Style" w:ascii="Bookman Old Style" w:hAnsi="Bookman Old Style"/>
        </w:rPr>
        <w:t>, tzn. její vliv na osobní život člověk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tzv. </w:t>
      </w:r>
      <w:r>
        <w:rPr>
          <w:rFonts w:cs="Bookman Old Style" w:ascii="Bookman Old Style" w:hAnsi="Bookman Old Style"/>
          <w:b/>
        </w:rPr>
        <w:t>„ztracená generace“</w:t>
      </w:r>
      <w:r>
        <w:rPr>
          <w:rFonts w:cs="Bookman Old Style" w:ascii="Bookman Old Style" w:hAnsi="Bookman Old Style"/>
        </w:rPr>
        <w:t>, tj. autoři, kteří šli do války po ukončení střední školy, tzn. válka je pro ně samozřejmostí, mají problémy začlenit se do běžného život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íla s četnými autobiografickými prvky</w:t>
      </w:r>
    </w:p>
    <w:p>
      <w:pPr>
        <w:pStyle w:val="Normal"/>
        <w:numPr>
          <w:ilvl w:val="0"/>
          <w:numId w:val="18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zn. próza v první polovině 20.století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uvolnění dějové linie</w:t>
      </w:r>
      <w:r>
        <w:rPr>
          <w:rFonts w:cs="Bookman Old Style" w:ascii="Bookman Old Style" w:hAnsi="Bookman Old Style"/>
        </w:rPr>
        <w:t>, tzn. posílena lyrika – časté úvahové prvky a líčení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ubjektivizace textu, tzn. díla jsou osobní zpovědí hrdiny – napsána ve formě deníkových záznamů, korespondence a memoárů, tj. vzpomínk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bjektivizace textu, tzn. přesná charakteristika doby – pomocí dokumentů a reportážních prvků + metoda střihu, tzn. nesouvislý děj, zachyceny různé situace (rozvoj zejména po druhé světové válce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vrcholný </w:t>
      </w:r>
      <w:r>
        <w:rPr>
          <w:rFonts w:cs="Bookman Old Style" w:ascii="Bookman Old Style" w:hAnsi="Bookman Old Style"/>
          <w:b/>
        </w:rPr>
        <w:t>rozvo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románu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Francie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řevládá </w:t>
      </w:r>
      <w:r>
        <w:rPr>
          <w:rFonts w:cs="Bookman Old Style" w:ascii="Bookman Old Style" w:hAnsi="Bookman Old Style"/>
          <w:b/>
        </w:rPr>
        <w:t>metoda realismu</w:t>
      </w:r>
      <w:r>
        <w:rPr>
          <w:rFonts w:cs="Bookman Old Style" w:ascii="Bookman Old Style" w:hAnsi="Bookman Old Style"/>
        </w:rPr>
        <w:t xml:space="preserve">, která navazuje na tradice z 19.století + </w:t>
      </w:r>
      <w:r>
        <w:rPr>
          <w:rFonts w:cs="Bookman Old Style" w:ascii="Bookman Old Style" w:hAnsi="Bookman Old Style"/>
          <w:i/>
        </w:rPr>
        <w:t>hlubinný realismus</w:t>
      </w:r>
      <w:r>
        <w:rPr>
          <w:rFonts w:cs="Bookman Old Style" w:ascii="Bookman Old Style" w:hAnsi="Bookman Old Style"/>
        </w:rPr>
        <w:t>, tj. zachycení problému se souvislostmi, tzn. do hloubky i do šířk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chycení válečných situací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enri Barbusse</w:t>
      </w:r>
      <w:r>
        <w:rPr>
          <w:rFonts w:cs="Bookman Old Style" w:ascii="Bookman Old Style" w:hAnsi="Bookman Old Style"/>
        </w:rPr>
        <w:t xml:space="preserve"> (1873 – 1935), tj. demokraticky orientovaný autor, tzn. zájem o člověka a jeho problém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álečný zapisovatel, tzn. autor dvou válečných románů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heň, aneb deník bojového mužstva</w:t>
      </w:r>
      <w:r>
        <w:rPr>
          <w:rFonts w:cs="Bookman Old Style" w:ascii="Bookman Old Style" w:hAnsi="Bookman Old Style"/>
        </w:rPr>
        <w:t>, tj. líčení válečných situací, rozhovorů, dovolených…, tzn. nesouvislý děj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hrdinou jsou všichni vojáci, tzn. bez hlavního hrdin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dsouzení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války</w:t>
      </w:r>
      <w:r>
        <w:rPr>
          <w:rFonts w:cs="Bookman Old Style" w:ascii="Bookman Old Style" w:hAnsi="Bookman Old Style"/>
        </w:rPr>
        <w:t xml:space="preserve"> – ničí život obyčejného člověka se sny a představami + musí v ní bojovat lidé, kteří jsou v daném konfliktu nevinní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asno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2268" w:hanging="170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chycení vlivu války v zázem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omain Rolland</w:t>
      </w:r>
      <w:r>
        <w:rPr>
          <w:rFonts w:cs="Bookman Old Style" w:ascii="Bookman Old Style" w:hAnsi="Bookman Old Style"/>
        </w:rPr>
        <w:t xml:space="preserve"> (1866 – 1944), dostal Nobelovu cenu za literaturu v 1915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zaik, dramatik, esejista + zájem o výtvarné umění a hudbu (psal kritiky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navazuje na tradice realismu + pokouší se o experiment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obrý člověk ještě žije</w:t>
      </w:r>
      <w:r>
        <w:rPr>
          <w:rFonts w:cs="Bookman Old Style" w:ascii="Bookman Old Style" w:hAnsi="Bookman Old Style"/>
        </w:rPr>
        <w:t xml:space="preserve"> (1919), tj. román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reakce na první světovou válku, ale děj posunul do období náboženských válek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hlavní postavou je řezbář (vylíčen i se slabostmi), který neztrácí chuť do života – autor se nesnaží moralizovat, pouze zachytil život obyčejného člověk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chaotická kompozice – zachyceny momenty ze života, vzpomínk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etr a Lucie</w:t>
      </w:r>
      <w:r>
        <w:rPr>
          <w:rFonts w:cs="Bookman Old Style" w:ascii="Bookman Old Style" w:hAnsi="Bookman Old Style"/>
        </w:rPr>
        <w:t>, tj. povídka, příběh lásky dvou mladých lidí, kteří se seznámili v metru při náletu za první světové válk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etr je úspěšným člověkem bez existenčních problémů (původ v právnické rodině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Lucie je výtvarný talent, ale musí se starat o svou matku, tzn. živí se obkreslováním obrázků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milují se do sebe, díky lásce zapomínají na válku, ale jednou Petr obdrží povolávací rozkaz, tj. probuzení do reality – před odchodem chtějí svůj vztah legalizovat, tzn. jdou do kostela, aby svůj vztah stvrdili před Bohem, ale kostel je bombardován a oni zemřou v jeho troskách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říběh inspirován smrtí jeho syna</w:t>
      </w:r>
    </w:p>
    <w:p>
      <w:pPr>
        <w:pStyle w:val="Normal"/>
        <w:numPr>
          <w:ilvl w:val="0"/>
          <w:numId w:val="27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US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tzv. </w:t>
      </w:r>
      <w:r>
        <w:rPr>
          <w:rFonts w:cs="Bookman Old Style" w:ascii="Bookman Old Style" w:hAnsi="Bookman Old Style"/>
          <w:b/>
        </w:rPr>
        <w:t>„ztracená generace“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Ernest Hemingway</w:t>
      </w:r>
      <w:r>
        <w:rPr>
          <w:rFonts w:cs="Bookman Old Style" w:ascii="Bookman Old Style" w:hAnsi="Bookman Old Style"/>
        </w:rPr>
        <w:t xml:space="preserve"> (1899 – 1961), tj. přední americký prozaik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 roce 1918 se dobrovolně přihlásil na italskou frontu do sanitárních oddílů, zanedlouho vážně zraněn, ale i přes krátký časový úsek ho tato zkušenost inspiroval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 válce se stal novinářem, hodně cestoval, tj. další zdroj inspirac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tvorba: </w:t>
      </w:r>
      <w:r>
        <w:rPr>
          <w:rFonts w:cs="Bookman Old Style" w:ascii="Bookman Old Style" w:hAnsi="Bookman Old Style"/>
          <w:b/>
        </w:rPr>
        <w:t xml:space="preserve">povídky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 xml:space="preserve">romány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„</w:t>
      </w:r>
      <w:r>
        <w:rPr>
          <w:rFonts w:cs="Bookman Old Style" w:ascii="Bookman Old Style" w:hAnsi="Bookman Old Style"/>
        </w:rPr>
        <w:t>metoda ledovce“, tzn. na první pohled příběh vypadá jako jednoduchý, banální, ale poté, co se nad ním zamyslíme, objevíme mnoho hodnot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bohem, armádo</w:t>
      </w:r>
      <w:r>
        <w:rPr>
          <w:rFonts w:cs="Bookman Old Style" w:ascii="Bookman Old Style" w:hAnsi="Bookman Old Style"/>
        </w:rPr>
        <w:t>, tj. román s četnými autobiografickými prvky (první světová válka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říběh člověka, který se dostává do války, ale je zraněn, tzn. dostává se do vojenské nemocnice a setkává se s mladou sestrou, kterou zpočátku bere jako rozptýlení, ale vyvine se z toho kvalitní vztah, tzn. snaží se zajistit, aby spolu mohli žít, plánují svatbu, čekají dítě, ale ona zemře při porodu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rvní část, tj. líčení války a života vojáků (pozn. válku odsuzuje), zaměřuje se na psychiku obyčejného voják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ruhá část, tj. osobní život člověka, tzn. zachycení partnerského vztahu – každý člověk potřebuje ke spokojenému životu někoho druhého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Fiesta ( I slunce vychází)</w:t>
      </w:r>
      <w:r>
        <w:rPr>
          <w:rFonts w:cs="Bookman Old Style" w:ascii="Bookman Old Style" w:hAnsi="Bookman Old Style"/>
        </w:rPr>
        <w:t>, tj. román, který zachycuje pocity ztracené generace</w:t>
      </w:r>
    </w:p>
    <w:p>
      <w:pPr>
        <w:pStyle w:val="Normal"/>
        <w:numPr>
          <w:ilvl w:val="0"/>
          <w:numId w:val="30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ěmecko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Erich Maria Remarque</w:t>
      </w:r>
      <w:r>
        <w:rPr>
          <w:rFonts w:cs="Bookman Old Style" w:ascii="Bookman Old Style" w:hAnsi="Bookman Old Style"/>
        </w:rPr>
        <w:t xml:space="preserve"> (1898 – 1970), tj. prozaik, dramatik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dobný osud jako Hemingway, tzn. v 18 letech dobrovolně ve válce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byl zbaven německého občanství, žil ve Švýcarsku, jeho knihy byly veřejně páleny (díky nástupu fašismu)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rózy s válečnou tématikou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3" w:leader="none"/>
        </w:tabs>
        <w:ind w:left="2385" w:hanging="825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dsouzení války – jediná hodnota, kterou přináší, je přátelství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pis válečných situací i osobních osudů a prožitků + válka v zázemí i pocity ztracené generac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a západní frontě klid</w:t>
      </w:r>
      <w:r>
        <w:rPr>
          <w:rFonts w:cs="Bookman Old Style" w:ascii="Bookman Old Style" w:hAnsi="Bookman Old Style"/>
        </w:rPr>
        <w:t xml:space="preserve"> (1929), tj. názory na válku z pohledu studentů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tředoškoláci pod vlivem profesora a jeho národním cítěním jdou dobrovolně do války (prý je to možnost realizace, dobrodružství…), ale při výcviku se jejich iluze zklamou a ve válce jsou rozčarovaní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román je vyprávěn jedním z hlavních hrdinů,tzn. skutečné zážitky   ve válečných situacích, prověření skutečného charakteru + doplněno o úvahy, dialogy a vzpomínk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hlavní hrdina umírá, když je na západní frontě vyhlášen klid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esta zpátk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ítězný oblouk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ři kamarád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Čas žít, čas umírat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éma první světové války v české literatuře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>reakce na první světovou válk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odraz </w:t>
      </w:r>
      <w:r>
        <w:rPr>
          <w:rFonts w:cs="Bookman Old Style" w:ascii="Bookman Old Style" w:hAnsi="Bookman Old Style"/>
        </w:rPr>
        <w:t>války, tzn. klasický válečný román (zachycení války i z pohledu obyčejného vojáka), civilnější pojetí války, satira (tzn. zdůraznění absurdity války) – celkové odsouzení válk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radost z konce války</w:t>
      </w:r>
      <w:r>
        <w:rPr>
          <w:rFonts w:cs="Bookman Old Style" w:ascii="Bookman Old Style" w:hAnsi="Bookman Old Style"/>
        </w:rPr>
        <w:t xml:space="preserve">, tzn. </w:t>
      </w:r>
      <w:r>
        <w:rPr>
          <w:rFonts w:cs="Bookman Old Style" w:ascii="Bookman Old Style" w:hAnsi="Bookman Old Style"/>
          <w:b/>
        </w:rPr>
        <w:t>vitalismus</w:t>
      </w:r>
      <w:r>
        <w:rPr>
          <w:rFonts w:cs="Bookman Old Style" w:ascii="Bookman Old Style" w:hAnsi="Bookman Old Style"/>
        </w:rPr>
        <w:t xml:space="preserve"> doplňován obavami z jejího návratu – vývoj techniky se může obrátit proti lidstvu</w:t>
      </w:r>
    </w:p>
    <w:p>
      <w:pPr>
        <w:pStyle w:val="Normal"/>
        <w:numPr>
          <w:ilvl w:val="0"/>
          <w:numId w:val="11"/>
        </w:numPr>
        <w:rPr/>
      </w:pPr>
      <w:r>
        <w:rPr>
          <w:rFonts w:cs="Bookman Old Style" w:ascii="Bookman Old Style" w:hAnsi="Bookman Old Style"/>
        </w:rPr>
        <w:t xml:space="preserve">rozvoj všech prozaických útvarů, vrcholný rozvoj </w:t>
      </w:r>
      <w:r>
        <w:rPr>
          <w:rFonts w:cs="Bookman Old Style" w:ascii="Bookman Old Style" w:hAnsi="Bookman Old Style"/>
          <w:b/>
        </w:rPr>
        <w:t>románu</w:t>
      </w:r>
      <w:r>
        <w:rPr>
          <w:rFonts w:cs="Bookman Old Style" w:ascii="Bookman Old Style" w:hAnsi="Bookman Old Style"/>
        </w:rPr>
        <w:t xml:space="preserve"> + </w:t>
      </w:r>
      <w:r>
        <w:rPr>
          <w:rFonts w:cs="Bookman Old Style" w:ascii="Bookman Old Style" w:hAnsi="Bookman Old Style"/>
          <w:b/>
        </w:rPr>
        <w:t>povídky</w:t>
      </w:r>
      <w:r>
        <w:rPr>
          <w:rFonts w:cs="Bookman Old Style" w:ascii="Bookman Old Style" w:hAnsi="Bookman Old Style"/>
        </w:rPr>
        <w:t xml:space="preserve"> delší i kratší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b/>
        </w:rPr>
        <w:t>Jaromír John</w:t>
      </w:r>
      <w:r>
        <w:rPr>
          <w:rFonts w:cs="Bookman Old Style" w:ascii="Bookman Old Style" w:hAnsi="Bookman Old Style"/>
        </w:rPr>
        <w:t xml:space="preserve"> (1882 – 1952) s vlastním jménem </w:t>
      </w:r>
      <w:r>
        <w:rPr>
          <w:rFonts w:cs="Bookman Old Style" w:ascii="Bookman Old Style" w:hAnsi="Bookman Old Style"/>
          <w:i/>
        </w:rPr>
        <w:t>Bohumil Markalous</w:t>
      </w:r>
      <w:r>
        <w:rPr>
          <w:rFonts w:cs="Bookman Old Style" w:ascii="Bookman Old Style" w:hAnsi="Bookman Old Style"/>
        </w:rPr>
        <w:t>, tj. prozaik, publicista (</w:t>
      </w:r>
      <w:r>
        <w:rPr>
          <w:rFonts w:cs="Bookman Old Style" w:ascii="Bookman Old Style" w:hAnsi="Bookman Old Style"/>
          <w:i/>
        </w:rPr>
        <w:t>Lidové noviny</w:t>
      </w:r>
      <w:r>
        <w:rPr>
          <w:rFonts w:cs="Bookman Old Style" w:ascii="Bookman Old Style" w:hAnsi="Bookman Old Style"/>
        </w:rPr>
        <w:t>), estetik, výtvarný kritik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  <w:tab w:val="left" w:pos="2127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účast ve válce, tzn. inspirován vlastními zkušenostmi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  <w:tab w:val="left" w:pos="2127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Večery na slamníku</w:t>
      </w:r>
      <w:r>
        <w:rPr>
          <w:rFonts w:cs="Bookman Old Style" w:ascii="Bookman Old Style" w:hAnsi="Bookman Old Style"/>
        </w:rPr>
        <w:t xml:space="preserve"> (1920), tj. příběhy vojáků, kteří si vyprávějí o vlastním obyčejném životě, tzn. mnohem raději by byli jinde než ve válce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>témata: stesk po domově, jedinou hodnotou války je přátelství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rPr/>
      </w:pPr>
      <w:r>
        <w:rPr>
          <w:rFonts w:cs="Bookman Old Style" w:ascii="Bookman Old Style" w:hAnsi="Bookman Old Style"/>
          <w:b/>
        </w:rPr>
        <w:t xml:space="preserve">Jaroslav Hašek </w:t>
      </w:r>
      <w:r>
        <w:rPr>
          <w:rFonts w:cs="Bookman Old Style" w:ascii="Bookman Old Style" w:hAnsi="Bookman Old Style"/>
        </w:rPr>
        <w:t>(1883 – 1923), tj. přední představitel uměleckého prostředí (bohém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  <w:tab w:val="left" w:pos="2127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915 – odchází na frontu, kde přeběhl na ruskou stranu – původně chtěl do legií, skončil v Rudé armádě, kde pracoval jako politický pracovník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  <w:tab w:val="left" w:pos="2127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autor </w:t>
      </w:r>
      <w:r>
        <w:rPr>
          <w:rFonts w:cs="Bookman Old Style" w:ascii="Bookman Old Style" w:hAnsi="Bookman Old Style"/>
          <w:b/>
        </w:rPr>
        <w:t>povídek</w:t>
      </w:r>
      <w:r>
        <w:rPr>
          <w:rFonts w:cs="Bookman Old Style" w:ascii="Bookman Old Style" w:hAnsi="Bookman Old Style"/>
        </w:rPr>
        <w:t xml:space="preserve"> se současnou tématikou – kritika byrokratického systému… a </w:t>
      </w:r>
      <w:r>
        <w:rPr>
          <w:rFonts w:cs="Bookman Old Style" w:ascii="Bookman Old Style" w:hAnsi="Bookman Old Style"/>
          <w:b/>
        </w:rPr>
        <w:t xml:space="preserve">románů </w:t>
      </w:r>
      <w:r>
        <w:rPr>
          <w:rFonts w:cs="Bookman Old Style" w:ascii="Bookman Old Style" w:hAnsi="Bookman Old Style"/>
        </w:rPr>
        <w:t>s válečnou tématikou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  <w:tab w:val="left" w:pos="2127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Osudy dobrého vojáka Švejka za světové války</w:t>
      </w:r>
      <w:r>
        <w:rPr>
          <w:rFonts w:cs="Bookman Old Style" w:ascii="Bookman Old Style" w:hAnsi="Bookman Old Style"/>
        </w:rPr>
        <w:t>, tj. válečný satirický román, který nedokončil kvůli smrti, tzn. dokončen K. Vaňkem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íl: zachycení nesmyslnosti války, její absurdity a zbytečnosti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lavní postavou je dobrý voják Švejk, který může být chápán jako naivní nebo geniální postava, která všechno vidí s nadhledem – přes své zranění se dobrovolně dostává na frontu s nadšením, které mu vydrží až do konce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íky jeho osudům se setkáváme s dalšími postavami typickými pro určité prostředí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43" w:leader="none"/>
          <w:tab w:val="left" w:pos="2127" w:leader="none"/>
        </w:tabs>
        <w:ind w:left="1843" w:hanging="283"/>
        <w:rPr/>
      </w:pPr>
      <w:r>
        <w:rPr>
          <w:rFonts w:cs="Bookman Old Style" w:ascii="Bookman Old Style" w:hAnsi="Bookman Old Style"/>
          <w:i/>
        </w:rPr>
        <w:t>Oto Katz</w:t>
      </w:r>
      <w:r>
        <w:rPr>
          <w:rFonts w:cs="Bookman Old Style" w:ascii="Bookman Old Style" w:hAnsi="Bookman Old Style"/>
        </w:rPr>
        <w:t>, tj. feldkurát, tzn. dbá na duchovní podporu vojáků, který našel zálibu v alkoholu a nezřízeném životním stylu – tj. první pracovní místo Švejka – získal ho, když se feldkurátově kázání rozplakal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43" w:leader="none"/>
          <w:tab w:val="left" w:pos="2127" w:leader="none"/>
        </w:tabs>
        <w:ind w:left="1843" w:hanging="283"/>
        <w:rPr/>
      </w:pPr>
      <w:r>
        <w:rPr>
          <w:rFonts w:cs="Bookman Old Style" w:ascii="Bookman Old Style" w:hAnsi="Bookman Old Style"/>
          <w:i/>
        </w:rPr>
        <w:t>nadporučík Lukáš</w:t>
      </w:r>
      <w:r>
        <w:rPr>
          <w:rFonts w:cs="Bookman Old Style" w:ascii="Bookman Old Style" w:hAnsi="Bookman Old Style"/>
        </w:rPr>
        <w:t>, tj. člověk, který našel zálibu v ženách a kartách, tzn. Švejka vyhrál – pomoc při zachraňování trapných situací se ženami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dporučík by si přál knírače, tzn. Švejk ho pro něj tedy ukradne, ale když s ním jde nadporučík na procházku, potká generála, kterému pes dříve patřil a Lukáš spolu se Švejkem jsou za trest odveleni na frontu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i/>
        </w:rPr>
        <w:t>poručík Dub</w:t>
      </w:r>
      <w:r>
        <w:rPr>
          <w:rFonts w:cs="Bookman Old Style" w:ascii="Bookman Old Style" w:hAnsi="Bookman Old Style"/>
        </w:rPr>
        <w:t>, tj. důkladný voják po všech stranách – buzerace vojáků</w:t>
      </w:r>
    </w:p>
    <w:p>
      <w:pPr>
        <w:pStyle w:val="Normal"/>
        <w:ind w:left="1560" w:hanging="0"/>
        <w:rPr/>
      </w:pPr>
      <w:r>
        <w:rPr>
          <w:rFonts w:cs="Bookman Old Style" w:ascii="Bookman Old Style" w:hAnsi="Bookman Old Style"/>
          <w:i/>
        </w:rPr>
        <w:t xml:space="preserve">+ </w:t>
      </w:r>
      <w:r>
        <w:rPr>
          <w:rFonts w:cs="Bookman Old Style" w:ascii="Bookman Old Style" w:hAnsi="Bookman Old Style"/>
        </w:rPr>
        <w:t xml:space="preserve">civilní postavy: </w:t>
      </w:r>
      <w:r>
        <w:rPr>
          <w:rFonts w:cs="Bookman Old Style" w:ascii="Bookman Old Style" w:hAnsi="Bookman Old Style"/>
          <w:i/>
        </w:rPr>
        <w:t>Bredšrajdr</w:t>
      </w:r>
      <w:r>
        <w:rPr>
          <w:rFonts w:cs="Bookman Old Style" w:ascii="Bookman Old Style" w:hAnsi="Bookman Old Style"/>
        </w:rPr>
        <w:t xml:space="preserve">, tj. tajný informátor, </w:t>
      </w:r>
      <w:r>
        <w:rPr>
          <w:rFonts w:cs="Bookman Old Style" w:ascii="Bookman Old Style" w:hAnsi="Bookman Old Style"/>
          <w:i/>
        </w:rPr>
        <w:t>paní Millerová</w:t>
      </w:r>
      <w:r>
        <w:rPr>
          <w:rFonts w:cs="Bookman Old Style" w:ascii="Bookman Old Style" w:hAnsi="Bookman Old Style"/>
        </w:rPr>
        <w:t>, tj. blízká známá Švejk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Švejk je lidový hrdina se spoustou životním zkušeností, tzn. při řešení problémů má k dispozici vždy nějaký příběh ze života, poučení (pozn. každý rozkaz se snaží splnit na maximum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jazykové zvláštnosti</w:t>
      </w:r>
      <w:r>
        <w:rPr>
          <w:rFonts w:cs="Bookman Old Style" w:ascii="Bookman Old Style" w:hAnsi="Bookman Old Style"/>
        </w:rPr>
        <w:t>: lidová, nespisovná čeština s vulgarismy, germanismy (vojenský slang) a výrazy z ruštiny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čátek knihy: „Zabili nám Ferdinanda…“</w:t>
      </w:r>
    </w:p>
    <w:p>
      <w:pPr>
        <w:pStyle w:val="Normal"/>
        <w:numPr>
          <w:ilvl w:val="0"/>
          <w:numId w:val="13"/>
        </w:numPr>
        <w:rPr/>
      </w:pPr>
      <w:r>
        <w:rPr>
          <w:rFonts w:cs="Bookman Old Style" w:ascii="Bookman Old Style" w:hAnsi="Bookman Old Style"/>
          <w:b/>
        </w:rPr>
        <w:t>legionářská literatura</w:t>
      </w:r>
      <w:r>
        <w:rPr>
          <w:rFonts w:cs="Bookman Old Style" w:ascii="Bookman Old Style" w:hAnsi="Bookman Old Style"/>
        </w:rPr>
        <w:t>, tj. druh literatury, který zpracovává první světovou válku z pohledu legionářů, tzn. autoři čerpají z vlastních zkušeností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příliš vysoká umělecká hodnota, tzn. má spíš funkci dokumentů, pramenů doby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émata: vztahy mezi vojáky (důraz kladen na hrdinství), problémy ruského prostředí, popis významných bitev (např. u Sborova), charakteristika situace na Dálném východě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Rudolf Medek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Josef Kopt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František Lange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Václav Kaplický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Jaroslav Kratochvíl</w:t>
      </w:r>
    </w:p>
    <w:p>
      <w:pPr>
        <w:pStyle w:val="Normal"/>
        <w:numPr>
          <w:ilvl w:val="0"/>
          <w:numId w:val="20"/>
        </w:numPr>
        <w:rPr/>
      </w:pPr>
      <w:r>
        <w:rPr>
          <w:rFonts w:cs="Bookman Old Style" w:ascii="Bookman Old Style" w:hAnsi="Bookman Old Style"/>
          <w:b/>
        </w:rPr>
        <w:t>Ivan Olbracht</w:t>
      </w:r>
      <w:r>
        <w:rPr>
          <w:rFonts w:cs="Bookman Old Style" w:ascii="Bookman Old Style" w:hAnsi="Bookman Old Style"/>
        </w:rPr>
        <w:t xml:space="preserve"> (1882 – 1952) s vlastním jménem </w:t>
      </w:r>
      <w:r>
        <w:rPr>
          <w:rFonts w:cs="Bookman Old Style" w:ascii="Bookman Old Style" w:hAnsi="Bookman Old Style"/>
          <w:i/>
        </w:rPr>
        <w:t>Kamil Zeman</w:t>
      </w:r>
      <w:r>
        <w:rPr>
          <w:rFonts w:cs="Bookman Old Style" w:ascii="Bookman Old Style" w:hAnsi="Bookman Old Style"/>
        </w:rPr>
        <w:t>, tj. autor společenské prózy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Nikola Šuhaj loupežník </w:t>
      </w:r>
      <w:r>
        <w:rPr>
          <w:rFonts w:cs="Bookman Old Style" w:ascii="Bookman Old Style" w:hAnsi="Bookman Old Style"/>
        </w:rPr>
        <w:t>(1933), tj. kvalitní a nadčasová románová balada, tzn. balada v próz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spojení </w:t>
      </w:r>
      <w:r>
        <w:rPr>
          <w:rFonts w:cs="Bookman Old Style" w:ascii="Bookman Old Style" w:hAnsi="Bookman Old Style"/>
          <w:b/>
        </w:rPr>
        <w:t>reality a legendy</w:t>
      </w:r>
      <w:r>
        <w:rPr>
          <w:rFonts w:cs="Bookman Old Style" w:ascii="Bookman Old Style" w:hAnsi="Bookman Old Style"/>
        </w:rPr>
        <w:t>, tzn. hrdina v reálném světě s reálnými problémy, ale je obdařený kouzlem – nemůže být zastřele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lyrika</w:t>
      </w:r>
      <w:r>
        <w:rPr>
          <w:rFonts w:cs="Bookman Old Style" w:ascii="Bookman Old Style" w:hAnsi="Bookman Old Style"/>
        </w:rPr>
        <w:t xml:space="preserve">, tj. popisy přírody, nálady a atmosféry, a </w:t>
      </w:r>
      <w:r>
        <w:rPr>
          <w:rFonts w:cs="Bookman Old Style" w:ascii="Bookman Old Style" w:hAnsi="Bookman Old Style"/>
          <w:b/>
        </w:rPr>
        <w:t>epika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émata: přátelství a láska, touha po šťastném a spokojeném životě, zrada lásky a kamarádů, vztah jedince a společnosti, odpovědnost za své činy, vliv války na život lidí i v téměř pohádkovém světě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ěj se odehrává na zakarpatské Ukrajině v první třetině 20.století, ve vesnici Kolčavě + hlavním hrdinou je Nikola Šuhaj loupežník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>Nikola je válečný zběh, tzn. spolu se svým kamarádem utíká z války, na cestě se zastaví u čarodějnice (babice) v lese v chýši (téměř pohádková líčení) – musí si vzít její dceru (tzn. udělí mu možnost nebýt nikdy zastřelen), ale od babice se mu podaří uniknout a usadí se v lesích okolo Kolčavy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 Kolčavě žijí Maďaři, Ukrajinci, kteří závidí Židům + díky válce muži museli odejít, tzn. všechnu práci musí vykonávat ženy (pozn. i když se nějaký muž vrátí, nedokáže si zvyknout na obyčejný život), tzn. všude panuje chudoba, nevraživost mezi lidmi – nespokojenost se životem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ikola se živí jako zbojník, tzn. bere bohatým a dává chudým, tzn. za jeho dopadení je vypsána odměna, což je velká motivace v době takové chudoby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>kamarádi z družiny se ho rozhodnou zabít, protože uvádí všechny lidi do problémů, tzn. zrad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díly mezi počáteční a konečnou formou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čáteční forma: častá lyrika – líčení pohádkové atmosféry krajiny s využitím poetického jazyka a dlouhých vět + epika spojena s realitou (pozn. pohádkový styl vyprávění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</w:rPr>
        <w:t>konečná forma: surovost konce (reality) – popis zabití Nikoly a jeho bratra Jury</w:t>
      </w:r>
    </w:p>
    <w:p>
      <w:pPr>
        <w:pStyle w:val="Normal"/>
        <w:numPr>
          <w:ilvl w:val="0"/>
          <w:numId w:val="19"/>
        </w:numPr>
        <w:rPr/>
      </w:pPr>
      <w:r>
        <w:rPr>
          <w:rFonts w:cs="Bookman Old Style" w:ascii="Bookman Old Style" w:hAnsi="Bookman Old Style"/>
          <w:b/>
        </w:rPr>
        <w:t>ženy spisovatelky</w:t>
      </w:r>
      <w:r>
        <w:rPr>
          <w:rFonts w:cs="Bookman Old Style" w:ascii="Bookman Old Style" w:hAnsi="Bookman Old Style"/>
        </w:rPr>
        <w:t>, tj. autorky tvořící na přelomu století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Božena Benešová</w:t>
      </w:r>
      <w:r>
        <w:rPr>
          <w:rFonts w:cs="Bookman Old Style" w:ascii="Bookman Old Style" w:hAnsi="Bookman Old Style"/>
        </w:rPr>
        <w:t>, tj. autorka románů s válečnou tématiko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Úd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odzemní plame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Tragická duha</w:t>
      </w:r>
      <w:r>
        <w:rPr>
          <w:rFonts w:cs="Bookman Old Style" w:ascii="Bookman Old Style" w:hAnsi="Bookman Old Sty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Maturitní otázka z českého jazyka číslo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17:56:00Z</dcterms:created>
  <dc:creator>Uzivatel</dc:creator>
  <dc:description/>
  <dc:language>en-US</dc:language>
  <cp:lastModifiedBy>Vlasta</cp:lastModifiedBy>
  <dcterms:modified xsi:type="dcterms:W3CDTF">2001-09-15T17:56:00Z</dcterms:modified>
  <cp:revision>2</cp:revision>
  <dc:subject/>
  <dc:title>Maturitní otázka číslo 14</dc:title>
</cp:coreProperties>
</file>