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4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Oficiální literatura doby normalizace (konec 60. – počátek 80.let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6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literatury po roce 1968</w:t>
      </w:r>
    </w:p>
    <w:p>
      <w:pPr>
        <w:pStyle w:val="Normal"/>
        <w:numPr>
          <w:ilvl w:val="0"/>
          <w:numId w:val="6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oficiální poezie + představitelé</w:t>
      </w:r>
    </w:p>
    <w:p>
      <w:pPr>
        <w:pStyle w:val="Normal"/>
        <w:numPr>
          <w:ilvl w:val="0"/>
          <w:numId w:val="6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oficiální prózy + představitelé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Charakteristika literatury po roce 1968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 vstupu vojsk Varšavské smlouv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čátek období normalizace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bnovena cenzur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3 druhy literatur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ficiální literatur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amizdatová literatur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teratura vydávaná na našem území ilegáln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kvalitní vazba (nakladatelství </w:t>
      </w:r>
      <w:r>
        <w:rPr>
          <w:rFonts w:cs="Bookman Old Style" w:ascii="Bookman Old Style" w:hAnsi="Bookman Old Style"/>
          <w:i/>
        </w:rPr>
        <w:t>Petlic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Kvart</w:t>
      </w:r>
      <w:r>
        <w:rPr>
          <w:rFonts w:cs="Bookman Old Style" w:ascii="Bookman Old Style" w:hAnsi="Bookman Old Style"/>
        </w:rPr>
        <w:t>) + problémy z přechováván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xilová literatur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teratura vydávaná v zahraničí, tzv. exilová nakladatelství např. v Torontu, v Mnichově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ozvoj všech žánr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poezi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 xml:space="preserve">próza </w:t>
      </w:r>
      <w:r>
        <w:rPr>
          <w:rFonts w:cs="Bookman Old Style" w:ascii="Bookman Old Style" w:hAnsi="Bookman Old Style"/>
        </w:rPr>
        <w:t xml:space="preserve">i </w:t>
      </w:r>
      <w:r>
        <w:rPr>
          <w:rFonts w:cs="Bookman Old Style" w:ascii="Bookman Old Style" w:hAnsi="Bookman Old Style"/>
          <w:i/>
        </w:rPr>
        <w:t>dra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akteristika oficiální poezie + představitelé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dřízena oficiální politice (tzn. KSČ) a společenské situaci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ské generace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ři generace meziválečné a poválečné – navazují na Wolkera či Nezval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ezie přizpůsobená době (</w:t>
      </w:r>
      <w:r>
        <w:rPr>
          <w:rFonts w:cs="Bookman Old Style" w:ascii="Bookman Old Style" w:hAnsi="Bookman Old Style"/>
          <w:i/>
        </w:rPr>
        <w:t>Skál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Floriá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ezie nepřizpůsobená době, originální (</w:t>
      </w:r>
      <w:r>
        <w:rPr>
          <w:rFonts w:cs="Bookman Old Style" w:ascii="Bookman Old Style" w:hAnsi="Bookman Old Style"/>
          <w:i/>
        </w:rPr>
        <w:t>Seifert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generace autorů mladších, narozených kolem roku 1940, tzn. v roce 1968 začínají s tvorbo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ěkteří spíše s technickým vzděláním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ezie všedního dne (pozn. poezie oblíbená, kvalitní, ale opatrná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 své době hodnoceni kladn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živením doby  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iří Žáček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ážně poezie </w:t>
      </w:r>
      <w:r>
        <w:rPr>
          <w:rFonts w:cs="Bookman Old Style" w:ascii="Bookman Old Style" w:hAnsi="Bookman Old Style"/>
          <w:b/>
        </w:rPr>
        <w:t>lyrická</w:t>
      </w:r>
      <w:r>
        <w:rPr>
          <w:rFonts w:cs="Bookman Old Style" w:ascii="Bookman Old Style" w:hAnsi="Bookman Old Style"/>
        </w:rPr>
        <w:t xml:space="preserve">, inspirovaná </w:t>
      </w:r>
      <w:r>
        <w:rPr>
          <w:rFonts w:cs="Bookman Old Style" w:ascii="Bookman Old Style" w:hAnsi="Bookman Old Style"/>
          <w:i/>
        </w:rPr>
        <w:t>každodenní realitou</w:t>
      </w:r>
      <w:r>
        <w:rPr>
          <w:rFonts w:cs="Bookman Old Style" w:ascii="Bookman Old Style" w:hAnsi="Bookman Old Style"/>
        </w:rPr>
        <w:t xml:space="preserve"> (poezie pro dospělé i děti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lmi oblíbený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odílel se na tvorbě </w:t>
      </w:r>
      <w:r>
        <w:rPr>
          <w:rFonts w:cs="Bookman Old Style" w:ascii="Bookman Old Style" w:hAnsi="Bookman Old Style"/>
          <w:i/>
        </w:rPr>
        <w:t>Slabikář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stupně se dostává k psaní </w:t>
      </w:r>
      <w:r>
        <w:rPr>
          <w:rFonts w:cs="Bookman Old Style" w:ascii="Bookman Old Style" w:hAnsi="Bookman Old Style"/>
          <w:i/>
        </w:rPr>
        <w:t xml:space="preserve">epigramů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i/>
        </w:rPr>
        <w:t>parafrází</w:t>
      </w:r>
      <w:r>
        <w:rPr>
          <w:rFonts w:cs="Bookman Old Style" w:ascii="Bookman Old Style" w:hAnsi="Bookman Old Style"/>
        </w:rPr>
        <w:t xml:space="preserve"> – reakce na nedostatky současnost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ironie, nadsázka, nedostatky morálky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snické sbírk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Okurková sezón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onymní múz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ezi řečí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ýmy pro kočku a pod psa</w:t>
      </w:r>
      <w:r>
        <w:rPr>
          <w:rFonts w:cs="Bookman Old Style" w:ascii="Bookman Old Style" w:hAnsi="Bookman Old Style"/>
        </w:rPr>
        <w:t xml:space="preserve">, tj. parafráze na Máchův </w:t>
      </w:r>
      <w:r>
        <w:rPr>
          <w:rFonts w:cs="Bookman Old Style" w:ascii="Bookman Old Style" w:hAnsi="Bookman Old Style"/>
          <w:i/>
        </w:rPr>
        <w:t>Máj</w:t>
      </w:r>
      <w:r>
        <w:rPr>
          <w:rFonts w:cs="Bookman Old Style" w:ascii="Bookman Old Style" w:hAnsi="Bookman Old Style"/>
        </w:rPr>
        <w:t xml:space="preserve"> přenesená do současné dob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rmila na „scestí“, Vilém zatčen za veks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brá charakteristika doby, vystižena atmosféra doby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tr Skarlant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poezie i próz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oezie</w:t>
      </w:r>
      <w:r>
        <w:rPr>
          <w:rFonts w:cs="Bookman Old Style" w:ascii="Bookman Old Style" w:hAnsi="Bookman Old Style"/>
        </w:rPr>
        <w:t xml:space="preserve"> lyrická, hlavně milostná s až filosofickými prv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myšlení nad partnerskými vztahy (stereotyp, poruchy komunikace, absence důvěr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píše pesimistické texty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naha o charakteristiku doby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Milostná lyri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Lyrik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róza</w:t>
      </w:r>
      <w:r>
        <w:rPr>
          <w:rFonts w:cs="Bookman Old Style" w:ascii="Bookman Old Style" w:hAnsi="Bookman Old Style"/>
        </w:rPr>
        <w:t xml:space="preserve"> s častými autobiografickými prv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yšlenka emigrace, zamyšlení nad objektivní a relativní pravdou ve spojení s atmosférou doby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romány </w:t>
      </w:r>
      <w:r>
        <w:rPr>
          <w:rFonts w:cs="Bookman Old Style" w:ascii="Bookman Old Style" w:hAnsi="Bookman Old Style"/>
          <w:b/>
        </w:rPr>
        <w:t>Věk slast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Věk prodejnosti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Sýs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stával oficiální funkci ve </w:t>
      </w:r>
      <w:r>
        <w:rPr>
          <w:rFonts w:cs="Bookman Old Style" w:ascii="Bookman Old Style" w:hAnsi="Bookman Old Style"/>
          <w:i/>
        </w:rPr>
        <w:t>Svazu českých spisovatelů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ážně </w:t>
      </w:r>
      <w:r>
        <w:rPr>
          <w:rFonts w:cs="Bookman Old Style" w:ascii="Bookman Old Style" w:hAnsi="Bookman Old Style"/>
          <w:b/>
        </w:rPr>
        <w:t xml:space="preserve">lyrická </w:t>
      </w:r>
      <w:r>
        <w:rPr>
          <w:rFonts w:cs="Bookman Old Style" w:ascii="Bookman Old Style" w:hAnsi="Bookman Old Style"/>
        </w:rPr>
        <w:t>poezie – především reakce na současnost a technické vymoženosti (pozn. ze všech tří uvedených autorů nejblíže poplatný době – „doba je krásná“)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enerace osamělých běžců</w:t>
      </w:r>
      <w:r>
        <w:rPr>
          <w:rFonts w:cs="Bookman Old Style" w:ascii="Bookman Old Style" w:hAnsi="Bookman Old Style"/>
        </w:rPr>
        <w:t xml:space="preserve">, tj. lidé, kteří píší, co chtěj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asto do šuplíky, některá díla náhodou vydávána (např. v rámci literárních soutěží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ezie </w:t>
      </w:r>
      <w:r>
        <w:rPr>
          <w:rFonts w:cs="Bookman Old Style" w:ascii="Bookman Old Style" w:hAnsi="Bookman Old Style"/>
          <w:b/>
        </w:rPr>
        <w:t xml:space="preserve">opravdová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bezprostřední</w:t>
      </w:r>
      <w:r>
        <w:rPr>
          <w:rFonts w:cs="Bookman Old Style" w:ascii="Bookman Old Style" w:hAnsi="Bookman Old Style"/>
        </w:rPr>
        <w:t xml:space="preserve"> o pocitech z tehdejší doby (často beznaděj, někdy částečné smíření + názor, že společnost se nevyvíjí směrem dál, ale dolů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o lyrika intimní, poezie až filosofická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kéta Procházková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ylva Fischerová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ubomír Brožek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ilém Vránek 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akteristika oficiální prózy + představitelé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ika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bezkonfliktní témata </w:t>
      </w:r>
      <w:r>
        <w:rPr>
          <w:rFonts w:cs="Bookman Old Style" w:ascii="Bookman Old Style" w:hAnsi="Bookman Old Style"/>
        </w:rPr>
        <w:t xml:space="preserve">(vzpomínkové prózy), </w:t>
      </w:r>
      <w:r>
        <w:rPr>
          <w:rFonts w:cs="Bookman Old Style" w:ascii="Bookman Old Style" w:hAnsi="Bookman Old Style"/>
          <w:i/>
        </w:rPr>
        <w:t>alegorické vyjádření skutečnosti</w:t>
      </w:r>
      <w:r>
        <w:rPr>
          <w:rFonts w:cs="Bookman Old Style" w:ascii="Bookman Old Style" w:hAnsi="Bookman Old Style"/>
        </w:rPr>
        <w:t xml:space="preserve"> (historické prózy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sychologické prózy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artnerské a generační vztah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společenské próz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onzumní životní styl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ritika honby za majetkem, stereotypu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 současné mládeže – okraj společnosti, drogová závislos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éma hrdinů všedního dn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hledání kladného hrdiny, často ve spojitosti s pracovním nasazením 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la většinou </w:t>
      </w:r>
      <w:r>
        <w:rPr>
          <w:rFonts w:cs="Bookman Old Style" w:ascii="Bookman Old Style" w:hAnsi="Bookman Old Style"/>
          <w:b/>
        </w:rPr>
        <w:t xml:space="preserve">tendenční </w:t>
      </w:r>
      <w:r>
        <w:rPr>
          <w:rFonts w:cs="Bookman Old Style" w:ascii="Bookman Old Style" w:hAnsi="Bookman Old Style"/>
        </w:rPr>
        <w:t xml:space="preserve">(tzn. existuje určitá šablona, podle které se píše – např. člověk ve středních letech s problémy pracovními, později rodinnými…)  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Bohumil Hrabal </w:t>
      </w:r>
      <w:r>
        <w:rPr>
          <w:rFonts w:cs="Bookman Old Style" w:ascii="Bookman Old Style" w:hAnsi="Bookman Old Style"/>
        </w:rPr>
        <w:t>(1914 – 1997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mrt stejně absurdní jako jeho život – v nemocnici vypadl z okna, když krmil holub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rodil se u Brna, později žil po celý život v Nymburk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udium gymnázia a práv v Praze (studia přerušena válkou, tzn. dokončena až v roce 1946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acoval jako kulisák, skladník na šrotišti, na nádraž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bíral inspiraci pro svá díl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šechna díla mají </w:t>
      </w:r>
      <w:r>
        <w:rPr>
          <w:rFonts w:cs="Bookman Old Style" w:ascii="Bookman Old Style" w:hAnsi="Bookman Old Style"/>
          <w:b/>
        </w:rPr>
        <w:t>reálný původ ve skutečném životě</w:t>
      </w:r>
      <w:r>
        <w:rPr>
          <w:rFonts w:cs="Bookman Old Style" w:ascii="Bookman Old Style" w:hAnsi="Bookman Old Style"/>
        </w:rPr>
        <w:t xml:space="preserve"> – „zaznamenával, co slyšel“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ážně autor </w:t>
      </w:r>
      <w:r>
        <w:rPr>
          <w:rFonts w:cs="Bookman Old Style" w:ascii="Bookman Old Style" w:hAnsi="Bookman Old Style"/>
          <w:i/>
        </w:rPr>
        <w:t>povídek</w:t>
      </w:r>
      <w:r>
        <w:rPr>
          <w:rFonts w:cs="Bookman Old Style" w:ascii="Bookman Old Style" w:hAnsi="Bookman Old Style"/>
        </w:rPr>
        <w:t xml:space="preserve">, případně </w:t>
      </w:r>
      <w:r>
        <w:rPr>
          <w:rFonts w:cs="Bookman Old Style" w:ascii="Bookman Old Style" w:hAnsi="Bookman Old Style"/>
          <w:i/>
        </w:rPr>
        <w:t>nov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ezsyžetové prózy</w:t>
      </w:r>
      <w:r>
        <w:rPr>
          <w:rFonts w:cs="Bookman Old Style" w:ascii="Bookman Old Style" w:hAnsi="Bookman Old Style"/>
        </w:rPr>
        <w:t>, tzn. bez konkrétního děje, důležitá je atmosféra, myšlenka, člověk a jeho charakteristi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metoda </w:t>
      </w:r>
      <w:r>
        <w:rPr>
          <w:rFonts w:cs="Bookman Old Style" w:ascii="Bookman Old Style" w:hAnsi="Bookman Old Style"/>
          <w:b/>
        </w:rPr>
        <w:t>asociace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liv </w:t>
      </w:r>
      <w:r>
        <w:rPr>
          <w:rFonts w:cs="Bookman Old Style" w:ascii="Bookman Old Style" w:hAnsi="Bookman Old Style"/>
          <w:i/>
        </w:rPr>
        <w:t>surrealism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poetismu</w:t>
      </w:r>
      <w:r>
        <w:rPr>
          <w:rFonts w:cs="Bookman Old Style" w:ascii="Bookman Old Style" w:hAnsi="Bookman Old Style"/>
        </w:rPr>
        <w:t xml:space="preserve"> + prvky </w:t>
      </w:r>
      <w:r>
        <w:rPr>
          <w:rFonts w:cs="Bookman Old Style" w:ascii="Bookman Old Style" w:hAnsi="Bookman Old Style"/>
          <w:i/>
        </w:rPr>
        <w:t xml:space="preserve">naturalismu </w:t>
      </w:r>
      <w:r>
        <w:rPr>
          <w:rFonts w:cs="Bookman Old Style" w:ascii="Bookman Old Style" w:hAnsi="Bookman Old Style"/>
        </w:rPr>
        <w:t>– detail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ilně lyrizovan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časté zachycení obyčejného člověka – označován jako </w:t>
      </w:r>
      <w:r>
        <w:rPr>
          <w:rFonts w:cs="Bookman Old Style" w:ascii="Bookman Old Style" w:hAnsi="Bookman Old Style"/>
          <w:b/>
        </w:rPr>
        <w:t>pábitel</w:t>
      </w:r>
      <w:r>
        <w:rPr>
          <w:rFonts w:cs="Bookman Old Style" w:ascii="Bookman Old Style" w:hAnsi="Bookman Old Style"/>
        </w:rPr>
        <w:t xml:space="preserve"> (+ životní styl jako </w:t>
      </w:r>
      <w:r>
        <w:rPr>
          <w:rFonts w:cs="Bookman Old Style" w:ascii="Bookman Old Style" w:hAnsi="Bookman Old Style"/>
          <w:i/>
        </w:rPr>
        <w:t>pábení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áska k životu, radost ze život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naha nalézat určité kouzlo, život viděn s fantazií a krásou + všechny (prostředí) o tom přesvědčuj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azyk převážně hovorový, často nespisovný, drsný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často psáno ich-formou jako zpověď hrdiny 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do literatury vstupuje v 60.letech </w:t>
      </w:r>
      <w:r>
        <w:rPr>
          <w:rFonts w:cs="Bookman Old Style" w:ascii="Bookman Old Style" w:hAnsi="Bookman Old Style"/>
          <w:b/>
        </w:rPr>
        <w:t>povídkami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Perlička na dně </w:t>
      </w:r>
      <w:r>
        <w:rPr>
          <w:rFonts w:cs="Bookman Old Style" w:ascii="Bookman Old Style" w:hAnsi="Bookman Old Style"/>
        </w:rPr>
        <w:t>(první polovina 60.let), tj. sborník povídek s ústředním tématem – v každém člověku je něco dobrého, za co je možné si ho vážit…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samostatné novely – </w:t>
      </w:r>
      <w:r>
        <w:rPr>
          <w:rFonts w:cs="Bookman Old Style" w:ascii="Bookman Old Style" w:hAnsi="Bookman Old Style"/>
          <w:b/>
        </w:rPr>
        <w:t>60.lét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aneční hodiny pro starší a pokročilé</w:t>
      </w:r>
      <w:r>
        <w:rPr>
          <w:rFonts w:cs="Bookman Old Style" w:ascii="Bookman Old Style" w:hAnsi="Bookman Old Style"/>
        </w:rPr>
        <w:t xml:space="preserve"> (1964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ich – forma + jazykový experiment (bez členění na odstavce, psána jednou věto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utor neoznačuje začátky a konce vě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toda asocia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výpověď </w:t>
      </w:r>
      <w:r>
        <w:rPr>
          <w:rFonts w:cs="Bookman Old Style" w:ascii="Bookman Old Style" w:hAnsi="Bookman Old Style"/>
          <w:i/>
        </w:rPr>
        <w:t xml:space="preserve">pábitele </w:t>
      </w:r>
      <w:r>
        <w:rPr>
          <w:rFonts w:cs="Bookman Old Style" w:ascii="Bookman Old Style" w:hAnsi="Bookman Old Style"/>
        </w:rPr>
        <w:t xml:space="preserve">(ševce) – vzpomínky na dobu Rakouska – Uhersk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ilostné historky, doba války…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Ostře sledované vlaky</w:t>
      </w:r>
      <w:r>
        <w:rPr>
          <w:rFonts w:cs="Bookman Old Style" w:ascii="Bookman Old Style" w:hAnsi="Bookman Old Style"/>
        </w:rPr>
        <w:t xml:space="preserve"> (1965) – pozn. zfilmován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děj zasazen do roku 1945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ha zachytit atmosféru konce války v souvislosti se životním osudem hrdiny Miloše Hrmy (22 let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se odehrává v nádraží Kostomlaty, kterým projíždí ostře sledované vlaky vypravované Němci (přeprava důležitých věcí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pracován plán na zlikvidování jednoho vlaku (výpravčí Hubička, Miloš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íběh Miloš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naha navrátit se do normálního života po pokusu o sebevraždu (sexuální problém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městnán na dráze, kde získá milostnou zkušenost s Viktori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vyšuje se mu sebevědomí a zapojuje se do akce s vlakem, při které umírá (ale vlak zlikvidová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n. vzor vidí v Hubičkovi – úspěch u žen, lehkomyslnost a praktičnos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užívání „a“ pro vyjádření sledu situací, které následují jedna za druho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toda kontrastu (např. smrt vojáka, který má na krku medajlonek pro štěstí), prvky asocia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ladické prvky – děj oslaben monology či úvaha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Inzerát na dům, ve kterém už nechci bydlet</w:t>
      </w:r>
      <w:r>
        <w:rPr>
          <w:rFonts w:cs="Bookman Old Style" w:ascii="Bookman Old Style" w:hAnsi="Bookman Old Style"/>
        </w:rPr>
        <w:t>, tj. sborník povíd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ředloha pro film </w:t>
      </w:r>
      <w:r>
        <w:rPr>
          <w:rFonts w:cs="Bookman Old Style" w:ascii="Bookman Old Style" w:hAnsi="Bookman Old Style"/>
          <w:i/>
        </w:rPr>
        <w:t>Skřivánci na ni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vědectví o době 50.let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orytáty a legendy</w:t>
      </w:r>
      <w:r>
        <w:rPr>
          <w:rFonts w:cs="Bookman Old Style" w:ascii="Bookman Old Style" w:hAnsi="Bookman Old Style"/>
        </w:rPr>
        <w:t xml:space="preserve"> (1968), tj. hrůzostrašné histor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70.léta </w:t>
      </w:r>
      <w:r>
        <w:rPr>
          <w:rFonts w:cs="Bookman Old Style" w:ascii="Bookman Old Style" w:hAnsi="Bookman Old Style"/>
        </w:rPr>
        <w:t>– nejúspěšnější  díl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Obsluhoval jsem anglického krále</w:t>
      </w:r>
      <w:r>
        <w:rPr>
          <w:rFonts w:cs="Bookman Old Style" w:ascii="Bookman Old Style" w:hAnsi="Bookman Old Style"/>
        </w:rPr>
        <w:t xml:space="preserve"> (1974), tj. novela (zamyšlení nad celoživotním snažením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zachycen dlouhodobý časový úsek (30 let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hlavním hrdinou je Jan Dítě („dítě“ vyjádřením i jeho vzhledu a charakter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alý vzrůstem, původně jednoduchý a naivní s pocity méněcennosti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lý vzrůst kompenzuje dokonalostí ve své profesi (pracuje na maximum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v době okupace si vezme Němku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y i společenské a politické změny, atmosféra dob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konec se uchyluje do ústraní, stává se podivínem a vzpomíná na svůj živo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niha rozdělena na pět kapitol (povídek) propojených postavou hlavního hrd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jazyk přizpůsoben profes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lan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lovování čtenáře, monology, ich-form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zn. počáteční obraty (počátky kapitol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dávejte pozor, co vám teďka řekn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Městečko u vody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b/>
        </w:rPr>
        <w:t>Městečko, kde se zastavil čas</w:t>
      </w:r>
      <w:r>
        <w:rPr>
          <w:rFonts w:cs="Bookman Old Style" w:ascii="Bookman Old Style" w:hAnsi="Bookman Old Style"/>
        </w:rPr>
        <w:t>), tj. trilogie (tzv. nymburská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Postřiž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Krasosmut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Harlekýnovy miliony</w:t>
      </w:r>
    </w:p>
    <w:p>
      <w:pPr>
        <w:pStyle w:val="Normal"/>
        <w:ind w:left="1560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líčení života Hrabalových nejbližších (strýc, otec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zpomínky…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lavnosti sněženek</w:t>
      </w:r>
      <w:r>
        <w:rPr>
          <w:rFonts w:cs="Bookman Old Style" w:ascii="Bookman Old Style" w:hAnsi="Bookman Old Style"/>
        </w:rPr>
        <w:t xml:space="preserve">, tj. soubor povídek o životě obyčejných lidí v Kersku (tj. chatová oblast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aždodenní život typických charakterů dané oblasti (myslivectví, vedení hospůdky…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témata: důležitost dobrého jídla a pití, rodinný život obyčejných lidí + život pábitele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lověk, který má pocit, že se mu bude všechno hodit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avazuje na skupinu 42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říliš hlučná samota</w:t>
      </w:r>
      <w:r>
        <w:rPr>
          <w:rFonts w:cs="Bookman Old Style" w:ascii="Bookman Old Style" w:hAnsi="Bookman Old Style"/>
        </w:rPr>
        <w:t xml:space="preserve"> (1976), tj. próza považovaná za vrchol jeho tvorb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noho odkazů na myšlenky filosofů, úvahy o víře, citáty světových autorů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důkaz jeho vzdělanosti a přehledu v daném obo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nolog člověka jménem Haňťa – rysy pábitel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zaměstnán ve sběrně starého papíru v době likvidace významných knih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ěkterých knih je mu líto, tzn. nechává si je + polemizuje s autory či postavami, zamyšlení nad zaznamenanými myšlenka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děj ze skutečného života – Haňťa se obává, že jeho práce bude nahrazena moderní techniko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va konc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ňťa spáchá sebevražd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ňťovi se o sebevraždě pouze zdá (zmírněno díky cenzuř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oslaben, nepřehledné členění (dlouhá souvětí) + metoda asociac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lně autobiografická trilogie (80.léta, oficiálně vydané až v letech 90.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vatby v domě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ta nuov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oluky</w:t>
      </w:r>
    </w:p>
    <w:p>
      <w:pPr>
        <w:pStyle w:val="Normal"/>
        <w:ind w:left="1134" w:hanging="0"/>
        <w:rPr/>
      </w:pPr>
      <w:r>
        <w:rPr>
          <w:rFonts w:eastAsia="Symbol" w:cs="Symbol" w:ascii="Symbol" w:hAnsi="Symbol"/>
        </w:rPr>
        <w:t>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o své tvorbě a životě mluví ústy své žen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enský pohled na jeho živo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Listopadový uragán – </w:t>
      </w:r>
      <w:r>
        <w:rPr>
          <w:rFonts w:cs="Bookman Old Style" w:ascii="Bookman Old Style" w:hAnsi="Bookman Old Style"/>
        </w:rPr>
        <w:t>svědectví doby 17.listopadu 1989 (publicistika)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ladimír Páral </w:t>
      </w:r>
      <w:r>
        <w:rPr>
          <w:rFonts w:cs="Bookman Old Style" w:ascii="Bookman Old Style" w:hAnsi="Bookman Old Style"/>
        </w:rPr>
        <w:t>(1932 – nyní žije v Mariánských Lázních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ůvodně chemickým inženýrem – vliv na charakter jeho tvorby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většinou odehrává v prostředí chemických továren nebo jsou s ní hrdinové pracovně spjat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o Liberec a Ústí nad Labem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, román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čátek </w:t>
      </w:r>
      <w:r>
        <w:rPr>
          <w:rFonts w:cs="Bookman Old Style" w:ascii="Bookman Old Style" w:hAnsi="Bookman Old Style"/>
          <w:b/>
        </w:rPr>
        <w:t>v 60.letech</w:t>
      </w:r>
      <w:r>
        <w:rPr>
          <w:rFonts w:cs="Bookman Old Style" w:ascii="Bookman Old Style" w:hAnsi="Bookman Old Style"/>
        </w:rPr>
        <w:t xml:space="preserve"> (původně pod pseudonymem </w:t>
      </w:r>
      <w:r>
        <w:rPr>
          <w:rFonts w:cs="Bookman Old Style" w:ascii="Bookman Old Style" w:hAnsi="Bookman Old Style"/>
          <w:i/>
        </w:rPr>
        <w:t>Laba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devším </w:t>
      </w:r>
      <w:r>
        <w:rPr>
          <w:rFonts w:cs="Bookman Old Style" w:ascii="Bookman Old Style" w:hAnsi="Bookman Old Style"/>
          <w:b/>
        </w:rPr>
        <w:t>partnerské vztahy</w:t>
      </w:r>
      <w:r>
        <w:rPr>
          <w:rFonts w:cs="Bookman Old Style" w:ascii="Bookman Old Style" w:hAnsi="Bookman Old Style"/>
        </w:rPr>
        <w:t xml:space="preserve"> (otázka životních stereotypů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70.lét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onzumní životní styl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80.lét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měření na </w:t>
      </w:r>
      <w:r>
        <w:rPr>
          <w:rFonts w:cs="Bookman Old Style" w:ascii="Bookman Old Style" w:hAnsi="Bookman Old Style"/>
          <w:b/>
        </w:rPr>
        <w:t>sci-fi</w:t>
      </w:r>
      <w:r>
        <w:rPr>
          <w:rFonts w:cs="Bookman Old Style" w:ascii="Bookman Old Style" w:hAnsi="Bookman Old Style"/>
        </w:rPr>
        <w:t xml:space="preserve"> (partnerskými vztahy a společenskými hodnotami se zabývá v kulisách budoucnosti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 </w:t>
      </w:r>
      <w:r>
        <w:rPr>
          <w:rFonts w:cs="Bookman Old Style" w:ascii="Bookman Old Style" w:hAnsi="Bookman Old Style"/>
          <w:b/>
        </w:rPr>
        <w:t>90.letech</w:t>
      </w:r>
      <w:r>
        <w:rPr>
          <w:rFonts w:cs="Bookman Old Style" w:ascii="Bookman Old Style" w:hAnsi="Bookman Old Style"/>
        </w:rPr>
        <w:t xml:space="preserve"> inklinuje k erotické literatuře (pozn. </w:t>
      </w:r>
      <w:r>
        <w:rPr>
          <w:rFonts w:cs="Bookman Old Style" w:ascii="Bookman Old Style" w:hAnsi="Bookman Old Style"/>
          <w:b/>
        </w:rPr>
        <w:t>erotika</w:t>
      </w:r>
      <w:r>
        <w:rPr>
          <w:rFonts w:cs="Bookman Old Style" w:ascii="Bookman Old Style" w:hAnsi="Bookman Old Style"/>
        </w:rPr>
        <w:t xml:space="preserve"> ve všech jeho dílech, ale v 90.letech hlavním tématem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ybí děj, spíše pornografi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60.léta </w:t>
      </w:r>
      <w:r>
        <w:rPr>
          <w:rFonts w:cs="Bookman Old Style" w:ascii="Bookman Old Style" w:hAnsi="Bookman Old Style"/>
        </w:rPr>
        <w:t xml:space="preserve">– tzv. </w:t>
      </w:r>
      <w:r>
        <w:rPr>
          <w:rFonts w:cs="Bookman Old Style" w:ascii="Bookman Old Style" w:hAnsi="Bookman Old Style"/>
          <w:i/>
        </w:rPr>
        <w:t>čern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pentalogie</w:t>
      </w:r>
      <w:r>
        <w:rPr>
          <w:rFonts w:cs="Bookman Old Style" w:ascii="Bookman Old Style" w:hAnsi="Bookman Old Style"/>
        </w:rPr>
        <w:t>, tj. volný cyklus próz, které mají společné téma – životní stereotyp v partnerských vztazí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eletrh splněných přá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oukromá vichřic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y – několik manželských pár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ýměna partnerů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očátku příjemná změna („teprve nyní žijí naplno“), ale po čase se vrátí do původního vztahu, protože jim to více vyhovuje – zvykli si na životní stereotyp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tapult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m hrdinou je muž ve středních letech (chemický inženýr) Jacek Jošt – manželka, dcer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tereotyp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ozhodne se pro změnu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čne navazovat známosti s různými ženami na služebních cestách (všechny bydlí blízko služební cesty Ústí – Brno) – pozn. ženy naprosto odlišné (naivní, atraktivní, emancipované…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a služebních cestách stále častěj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odina si postupně zvyká na jeho nepřítomnost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 čase ho vztahy začnou nudit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končí je a chce se vrátit do původního vztahu, ale své rozhodnutí nestihne uskutečnit – umírá při návratu ze služební cesty při přistávání letadl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atika: životní styl muže ve středních letech, životní hodnoty, charakteristika konzumního životního stylu, různé lidské charaktery, role náhody v životě člověk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pojení beletrie s publicistikou – přesné popisy zvyšují věrohodnost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totožnění se s hrdinou i příběhem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často zhuštěný děj – věty bez sloves, pouze přídavná jména slovesná + dlouhá souvět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ůznorodost vyjadřov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ilenci a vraz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fesionální žen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70.lét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ha najít „ideálního hrdinu“, tzn. nepříliš kvalit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ez šťastných konců a černobílé postav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adost až do rána </w:t>
      </w:r>
      <w:r>
        <w:rPr>
          <w:rFonts w:cs="Bookman Old Style" w:ascii="Bookman Old Style" w:hAnsi="Bookman Old Style"/>
        </w:rPr>
        <w:t>(zfilmováno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enerální zázrak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ladý muž a bílá velryb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m hrdinou je mladý člověk Břéťa v chemičce – představy o životě, sny, o kterých je přesvědčený (pozn. hodně čte dobrodružné knih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votním snem je spatřit bílou velrybu, tj. symbol pro životní sen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iktor, kolega z práce - muž středního věku se životními zkušenostm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 život pohlíží s rezervam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Evita – elegantní dáma s touhou po kariéře ve středním věku (ví, čeho chce dosáhnout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ďa, Evitina kolegyně – mladá a naivn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: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do chemické továrny přijíždí Evita – provádí zkoušky pro výzkum (pokud se jí podaří, posune se v kariéře dál) + Viktor je bývalým přítelem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hce využít kontaktů, ALE Viktor už jí nevěří, neokouzlí ho, ale daný problém ho zajímá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omůže j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k provedení zkoušek je potřeba lid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žádá Břéťu (je milý a oblíbený), tzn. pomůže mu sehnat lidi (pozn. Viktor mu o Evitě vyprávěl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řéťa si o ní vytvořil ideální představu a shání lidi kvůli ní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Evita Břéťu zpočátku přehlíží, ale potřebuje ho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znikne mezi nimi vztah, Evita se změní v přirozenou ženu (Viktor tomu nechce věřit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řéťa při kontrole zemře na otravu výpar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hodnota vztahů a kalkulace + vypočítavost v nich, přístup k životu starší a mladé generac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80.léta</w:t>
      </w:r>
      <w:r>
        <w:rPr>
          <w:rFonts w:cs="Bookman Old Style" w:ascii="Bookman Old Style" w:hAnsi="Bookman Old Style"/>
        </w:rPr>
        <w:t xml:space="preserve"> – literatura sci-f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hled do budoucnosti + pokus o autobiografie (</w:t>
      </w:r>
      <w:r>
        <w:rPr>
          <w:rFonts w:cs="Bookman Old Style" w:ascii="Bookman Old Style" w:hAnsi="Bookman Old Style"/>
          <w:b/>
        </w:rPr>
        <w:t xml:space="preserve">Muka obraznosti </w:t>
      </w:r>
      <w:r>
        <w:rPr>
          <w:rFonts w:cs="Bookman Old Style" w:ascii="Bookman Old Style" w:hAnsi="Bookman Old Style"/>
        </w:rPr>
        <w:t>– životní příběh chemika, který chce psát) + partnerské vztahy, vědecké problém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Válka s mnohozvířetem</w:t>
      </w:r>
      <w:r>
        <w:rPr>
          <w:rFonts w:cs="Bookman Old Style" w:ascii="Bookman Old Style" w:hAnsi="Bookman Old Style"/>
        </w:rPr>
        <w:t xml:space="preserve"> (mezi lidmi se šíří nakažlivá nemoc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o s nimi? – izolace…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emě žen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ve společnosti vláda žen, muži podřízeni + dovedeno do krajnost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akákoliv krajnost není v pořádk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obné knize </w:t>
      </w:r>
      <w:r>
        <w:rPr>
          <w:rFonts w:cs="Bookman Old Style" w:ascii="Bookman Old Style" w:hAnsi="Bookman Old Style"/>
          <w:i/>
        </w:rPr>
        <w:t>Merleho – Muži pod ochrano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o roce 1989 – literatura se současnou tematiko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vrchní vztahy, společenské změny po roce 1989 (republika změnila formu, ale morálka pořád stejná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rotické náměty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rmila Loukotková</w:t>
      </w:r>
      <w:r>
        <w:rPr>
          <w:rFonts w:cs="Bookman Old Style" w:ascii="Bookman Old Style" w:hAnsi="Bookman Old Style"/>
        </w:rPr>
        <w:t xml:space="preserve"> (1923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, román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ři základní typy literatur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knihy pro mládež</w:t>
      </w:r>
      <w:r>
        <w:rPr>
          <w:rFonts w:cs="Bookman Old Style" w:ascii="Bookman Old Style" w:hAnsi="Bookman Old Style"/>
        </w:rPr>
        <w:t xml:space="preserve"> – př. </w:t>
      </w:r>
      <w:r>
        <w:rPr>
          <w:rFonts w:cs="Bookman Old Style" w:ascii="Bookman Old Style" w:hAnsi="Bookman Old Style"/>
          <w:b/>
        </w:rPr>
        <w:t>Vstup do ráje zakázán</w:t>
      </w:r>
      <w:r>
        <w:rPr>
          <w:rFonts w:cs="Bookman Old Style" w:ascii="Bookman Old Style" w:hAnsi="Bookman Old Style"/>
        </w:rPr>
        <w:t xml:space="preserve"> (dívčí román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historické knih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udium historických pramen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ysoká znalost historických období, hlavně antiky + výborný vypravěč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říběhy velmi čtivé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avy historické i smyšlené, ale zachycovány jako lidé s problémy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sychologické prózy</w:t>
      </w:r>
      <w:r>
        <w:rPr>
          <w:rFonts w:cs="Bookman Old Style" w:ascii="Bookman Old Style" w:hAnsi="Bookman Old Style"/>
        </w:rPr>
        <w:t xml:space="preserve"> (především 70.léta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o osudy žen a jejich problémy, tématika morálk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historické knihy</w:t>
      </w:r>
    </w:p>
    <w:p>
      <w:pPr>
        <w:pStyle w:val="Normal"/>
        <w:numPr>
          <w:ilvl w:val="0"/>
          <w:numId w:val="7"/>
        </w:numPr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ní římského lid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ložitý děj - více dějových linií, které se v závěru propojí + samostatné epizo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avy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r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etronius (vzdělaný člověk, úspěšný řečník, autor </w:t>
      </w:r>
      <w:r>
        <w:rPr>
          <w:rFonts w:cs="Bookman Old Style" w:ascii="Bookman Old Style" w:hAnsi="Bookman Old Style"/>
          <w:i/>
        </w:rPr>
        <w:t>Satirikonu</w:t>
      </w:r>
      <w:r>
        <w:rPr>
          <w:rFonts w:cs="Bookman Old Style" w:ascii="Bookman Old Style" w:hAnsi="Bookman Old Style"/>
        </w:rPr>
        <w:t xml:space="preserve">) – původně Nerův vychovatel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 dvora velmi vážený (slušné, morální chování, záruka vkusu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časem poznává praktiky u dvor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hnusen a dochází tam čím dál tím méně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slušníci císařské rodiny, velitel stráží…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čátek – spiknutí proti císařovi Claudiovi (zabit manželkou Agripinou,  která chtěla dosadit svého syna Nerona na trůn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ro se pomocí intrik stane císařem, v této cestě pokračuje (nakonec se zbaví i matky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ede prostopášný život, „užívá si“ – římský lid žije v chudobě a začíná Nera nenávidě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i Neronově vyjížďce městem ho nikdo nevítá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odjel na nedaleké sídlo, nechá Řím zapáli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nahy spáchat na něj atentát, organizováno spiknut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ro nikomu nevěří a má strach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umírá osaměle, ale své chyby si stále neuvědomuj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ro – člověk plný rozporů, nemorál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etronius ho ve všem převyšuje (pozn. později si to císař začne uvědomovat a začne na něj žárlit…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intrik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artaku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mrtí boj nekonč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vzdory básník zpívá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sychologické próz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ar jitra prvého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ámcová kompozice, forma retrospektiv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žena kolem 30 let, rozvedená, před druhým sňatkem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ři čekání na svého budoucího manžela jí proběhne před očima celý živo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jí bývalý manžel nezralý, nehodil se pro manželství (na jednu stranu ji miloval, na druhou ponižoval a ničil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konec přijde zpráva od manžela budoucího, že se s ní rozchází – má jinou ženu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měna</w:t>
      </w:r>
      <w:r>
        <w:rPr>
          <w:rFonts w:cs="Bookman Old Style" w:ascii="Bookman Old Style" w:hAnsi="Bookman Old Style"/>
        </w:rPr>
        <w:t xml:space="preserve"> – zamyšlení nad otázkou viny a trestu + atmosféra 70.le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ou je mladík, který touží po penězích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romýšlí dokonalý zločin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tipuje si bohatou, osamělou žen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vštěvuje ji a pozoruje její zvyky (pokaždé, když někdo přišel, zamkla za ním a klíč schovala do hrnečku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jednou za ní přišel, choval se nepřirozen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žena něco začne tušit a místo do hrnečku, vyhodí klíče z okn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ladík ji zabije, ale klíče nemůže najít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usí zůstat s obětí v bytě sám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konec nevydrží a vyskočí z okna, zabije se + klíč leží vedle něj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ta Pavel </w:t>
      </w:r>
      <w:r>
        <w:rPr>
          <w:rFonts w:cs="Bookman Old Style" w:ascii="Bookman Old Style" w:hAnsi="Bookman Old Style"/>
        </w:rPr>
        <w:t>(1930 – 1973), tj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autor próz autobiografických, přírodních a sportovní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 konce 60.let novinář a sportovní reporté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Olympiádě v Insbrucku – počátek těžké duševní choroby (chvíle depresí se střídaly s klidnějšími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nikající lyrický vypravěč, znalec řek, přírody a člověk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ní knihy se sportovní tematikou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ukla mezi mrakodrapy</w:t>
      </w:r>
      <w:r>
        <w:rPr>
          <w:rFonts w:cs="Bookman Old Style" w:ascii="Bookman Old Style" w:hAnsi="Bookman Old Style"/>
        </w:rPr>
        <w:t>, tj. kniha reportáží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lná bedna šampaňského</w:t>
      </w:r>
      <w:r>
        <w:rPr>
          <w:rFonts w:cs="Bookman Old Style" w:ascii="Bookman Old Style" w:hAnsi="Bookman Old Style"/>
        </w:rPr>
        <w:t>, tj. kniha sportovních povíd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hár od Pánaboh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rcholem tvorby dvě povídkové knihy (napsány v období těžké choroby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mrt krásných srnců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k jsem potkal ryby</w:t>
      </w:r>
    </w:p>
    <w:p>
      <w:pPr>
        <w:pStyle w:val="Normal"/>
        <w:ind w:left="1560" w:hanging="0"/>
        <w:rPr/>
      </w:pPr>
      <w:r>
        <w:rPr>
          <w:rFonts w:cs="Bookman Old Style" w:ascii="Bookman Old Style" w:hAnsi="Bookman Old Style"/>
          <w:b/>
        </w:rPr>
        <w:t xml:space="preserve">+ </w:t>
      </w:r>
      <w:r>
        <w:rPr>
          <w:rFonts w:cs="Bookman Old Style" w:ascii="Bookman Old Style" w:hAnsi="Bookman Old Style"/>
        </w:rPr>
        <w:t xml:space="preserve">společně pod názvem </w:t>
      </w:r>
      <w:r>
        <w:rPr>
          <w:rFonts w:cs="Bookman Old Style" w:ascii="Bookman Old Style" w:hAnsi="Bookman Old Style"/>
          <w:i/>
        </w:rPr>
        <w:t>Fialový poustevník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biografické povídky, častým hrdinou je autorův tatínek, další členové rodiny a přátelé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ýznamnou roli hraje příroda – řeka, ryby, lesy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clav Dušek</w:t>
      </w:r>
      <w:r>
        <w:rPr>
          <w:rFonts w:cs="Bookman Old Style" w:ascii="Bookman Old Style" w:hAnsi="Bookman Old Style"/>
        </w:rPr>
        <w:t xml:space="preserve"> (1944), tj. autor próz z prostředí mladých lidí na okraji společnosti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dislav Pecháček</w:t>
      </w:r>
      <w:r>
        <w:rPr>
          <w:rFonts w:cs="Bookman Old Style" w:ascii="Bookman Old Style" w:hAnsi="Bookman Old Style"/>
        </w:rPr>
        <w:t xml:space="preserve"> (1940), tj. prozaik a filmový scénárist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velký ohlas tzv. administrativní román</w:t>
      </w:r>
      <w:r>
        <w:rPr>
          <w:rFonts w:cs="Bookman Old Style" w:ascii="Bookman Old Style" w:hAnsi="Bookman Old Style"/>
          <w:b/>
        </w:rPr>
        <w:t xml:space="preserve"> Vážení přátelé, ano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autor úspěšného filmového triptychu „o básnících“:</w:t>
      </w:r>
      <w:r>
        <w:rPr>
          <w:rFonts w:cs="Bookman Old Style" w:ascii="Bookman Old Style" w:hAnsi="Bookman Old Style"/>
          <w:b/>
        </w:rPr>
        <w:t xml:space="preserve"> Jak svět přichází o básní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k básníci přicházejí o iluz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k básníkům chutná život</w:t>
      </w:r>
      <w:r>
        <w:rPr>
          <w:rFonts w:cs="Bookman Old Style" w:ascii="Bookman Old Style" w:hAnsi="Bookman Old Sty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16:00Z</dcterms:created>
  <dc:creator>Uzivatel</dc:creator>
  <dc:description/>
  <dc:language>en-US</dc:language>
  <cp:lastModifiedBy>Vlasta</cp:lastModifiedBy>
  <dcterms:modified xsi:type="dcterms:W3CDTF">2001-09-15T18:16:00Z</dcterms:modified>
  <cp:revision>2</cp:revision>
  <dc:subject/>
  <dc:title>Maturitní otázka číslo 24</dc:title>
</cp:coreProperties>
</file>