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23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Česká literatura po roce 1945 (pozn. do roku 1968)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6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polečenská a politická situace</w:t>
      </w:r>
    </w:p>
    <w:p>
      <w:pPr>
        <w:pStyle w:val="Normal"/>
        <w:numPr>
          <w:ilvl w:val="0"/>
          <w:numId w:val="6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ředstavitelé poezie</w:t>
      </w:r>
    </w:p>
    <w:p>
      <w:pPr>
        <w:pStyle w:val="Normal"/>
        <w:numPr>
          <w:ilvl w:val="0"/>
          <w:numId w:val="6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ředstavitelé próz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Společenská a politická situace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roku 1948 autoři především reagují na válku – různé pohledy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lava hrdinství, téma osvobození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avy z dalšího společenského vývoje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lava poválečné situace a svobody</w:t>
      </w:r>
    </w:p>
    <w:p>
      <w:pPr>
        <w:pStyle w:val="Normal"/>
        <w:ind w:left="56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+ v těsně poválečném období tvoří nejen autoři meziválečné generace (např. surrealisté), ale nastupuje i generace nová</w:t>
      </w:r>
    </w:p>
    <w:p>
      <w:pPr>
        <w:pStyle w:val="Normal"/>
        <w:numPr>
          <w:ilvl w:val="0"/>
          <w:numId w:val="64"/>
        </w:numPr>
        <w:rPr/>
      </w:pPr>
      <w:r>
        <w:rPr>
          <w:rFonts w:cs="Bookman Old Style" w:ascii="Bookman Old Style" w:hAnsi="Bookman Old Style"/>
        </w:rPr>
        <w:t xml:space="preserve">v únoru 1948 došlo k politickému převratu, který literaturu zásadně ovlivnil, především </w:t>
      </w:r>
      <w:r>
        <w:rPr>
          <w:rFonts w:cs="Bookman Old Style" w:ascii="Bookman Old Style" w:hAnsi="Bookman Old Style"/>
          <w:b/>
        </w:rPr>
        <w:t>sjezd spisovatelů</w:t>
      </w:r>
      <w:r>
        <w:rPr>
          <w:rFonts w:cs="Bookman Old Style" w:ascii="Bookman Old Style" w:hAnsi="Bookman Old Style"/>
        </w:rPr>
        <w:t xml:space="preserve">, který se konal v roce 1949 (pozn. původně se sešla komunistická strana, která tento sjezd schválila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ěkterá ustanovení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dinou správnou tvůrčí metodou je </w:t>
      </w:r>
      <w:r>
        <w:rPr>
          <w:rFonts w:cs="Bookman Old Style" w:ascii="Bookman Old Style" w:hAnsi="Bookman Old Style"/>
          <w:b/>
        </w:rPr>
        <w:t>socialistický realismus</w:t>
      </w:r>
      <w:r>
        <w:rPr>
          <w:rFonts w:cs="Bookman Old Style" w:ascii="Bookman Old Style" w:hAnsi="Bookman Old Style"/>
        </w:rPr>
        <w:t xml:space="preserve">, tzn. za vzor jsou pokládáni autoři meziválečné tvorby jako </w:t>
      </w:r>
      <w:r>
        <w:rPr>
          <w:rFonts w:cs="Bookman Old Style" w:ascii="Bookman Old Style" w:hAnsi="Bookman Old Style"/>
          <w:i/>
        </w:rPr>
        <w:t>Majerov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Olbrach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Pujmanová</w:t>
      </w:r>
      <w:r>
        <w:rPr>
          <w:rFonts w:cs="Bookman Old Style" w:ascii="Bookman Old Style" w:hAnsi="Bookman Old Style"/>
        </w:rPr>
        <w:t xml:space="preserve"> či </w:t>
      </w:r>
      <w:r>
        <w:rPr>
          <w:rFonts w:cs="Bookman Old Style" w:ascii="Bookman Old Style" w:hAnsi="Bookman Old Style"/>
          <w:i/>
        </w:rPr>
        <w:t>Nový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ři na usnesení sjezdu reagují různě – někteří se přizpůsobují a píší díla socialisticky realistická, někteří píší bezkonfliktní literaturu (např. Seifert) nebo se odmlčí, zbytek odchází do exilu (tj. první vlna odchodu)</w:t>
      </w:r>
    </w:p>
    <w:p>
      <w:pPr>
        <w:pStyle w:val="Normal"/>
        <w:numPr>
          <w:ilvl w:val="0"/>
          <w:numId w:val="64"/>
        </w:numPr>
        <w:rPr/>
      </w:pPr>
      <w:r>
        <w:rPr>
          <w:rFonts w:cs="Bookman Old Style" w:ascii="Bookman Old Style" w:hAnsi="Bookman Old Style"/>
        </w:rPr>
        <w:t>k </w:t>
      </w:r>
      <w:r>
        <w:rPr>
          <w:rFonts w:cs="Bookman Old Style" w:ascii="Bookman Old Style" w:hAnsi="Bookman Old Style"/>
          <w:b/>
        </w:rPr>
        <w:t>uvolnění</w:t>
      </w:r>
      <w:r>
        <w:rPr>
          <w:rFonts w:cs="Bookman Old Style" w:ascii="Bookman Old Style" w:hAnsi="Bookman Old Style"/>
        </w:rPr>
        <w:t xml:space="preserve"> situace dochází především po roce 1953, kdy umřel Stalin a nastupuje Chruščov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iteratura se vrací k lepším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tradicím, tzn. nepíše se pouze metodou socialistického realismu, ale ozývají se i odmlčení autoři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elkově je nálada optimistická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končením uvolněné situace se stál vpád Varšavských vojsk do ČSR a nastolení pravé totality – začíná období normalizace (pozn. tj. tzv. Pražské jaro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Hlavní představitelé poezie</w:t>
      </w:r>
    </w:p>
    <w:p>
      <w:pPr>
        <w:pStyle w:val="Normal"/>
        <w:numPr>
          <w:ilvl w:val="0"/>
          <w:numId w:val="53"/>
        </w:numPr>
        <w:rPr/>
      </w:pPr>
      <w:r>
        <w:rPr>
          <w:rFonts w:cs="Bookman Old Style" w:ascii="Bookman Old Style" w:hAnsi="Bookman Old Style"/>
        </w:rPr>
        <w:t xml:space="preserve">poválečné období v poezii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tvorba podle skupin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skupina 42 </w:t>
      </w:r>
      <w:r>
        <w:rPr>
          <w:rFonts w:cs="Bookman Old Style" w:ascii="Bookman Old Style" w:hAnsi="Bookman Old Style"/>
        </w:rPr>
        <w:t xml:space="preserve">(1942 – 1948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cílem bylo zachytit každodenní život, obyčejného člověka či městské prostředí a jeho periferi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Jiří Kolář </w:t>
      </w:r>
      <w:r>
        <w:rPr>
          <w:rFonts w:cs="Bookman Old Style" w:ascii="Bookman Old Style" w:hAnsi="Bookman Old Style"/>
        </w:rPr>
        <w:t xml:space="preserve">(1914), tj. autor původně vyučený jako truhlář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 poezii samoukem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v 50.letech uvězněn za básnickou sbírku </w:t>
      </w:r>
      <w:r>
        <w:rPr>
          <w:rFonts w:cs="Bookman Old Style" w:ascii="Bookman Old Style" w:hAnsi="Bookman Old Style"/>
          <w:b/>
        </w:rPr>
        <w:t>Prométheova játra</w:t>
      </w:r>
      <w:r>
        <w:rPr>
          <w:rFonts w:cs="Bookman Old Style" w:ascii="Bookman Old Style" w:hAnsi="Bookman Old Style"/>
        </w:rPr>
        <w:t xml:space="preserve"> (kritika doby po roce 1848)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 80.let žije v zahraničí (dnes v Paříži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poezie srozumitelná, bezprostřední + patrný vliv moderních básnických směrů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odbourávání interpunkce, uvolněná forma + prolínání prózy, poezie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vorba koláží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Josef Kainar</w:t>
      </w:r>
      <w:r>
        <w:rPr>
          <w:rFonts w:cs="Bookman Old Style" w:ascii="Bookman Old Style" w:hAnsi="Bookman Old Style"/>
        </w:rPr>
        <w:t xml:space="preserve"> (1917 – 1971), tj. básník, fotograf, hudebník + pokusy o dram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původ na Moravě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užívá prvky nářečí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autor </w:t>
      </w:r>
      <w:r>
        <w:rPr>
          <w:rFonts w:cs="Bookman Old Style" w:ascii="Bookman Old Style" w:hAnsi="Bookman Old Style"/>
          <w:b/>
        </w:rPr>
        <w:t>příběhové lyriky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ákladem náznak příběhu (tzn. vybrané části děje) a zobecněná zkušenost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ycení života obyčejného člověka s užitím hovorového jazyka, prvky nářečí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Nové mýty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694" w:leader="none"/>
        </w:tabs>
        <w:ind w:left="2694" w:hanging="284"/>
        <w:rPr/>
      </w:pPr>
      <w:r>
        <w:rPr>
          <w:rFonts w:cs="Bookman Old Style" w:ascii="Bookman Old Style" w:hAnsi="Bookman Old Style"/>
          <w:i/>
        </w:rPr>
        <w:t xml:space="preserve">Stříhali dohola malého chlapečka – </w:t>
      </w:r>
      <w:r>
        <w:rPr>
          <w:rFonts w:cs="Bookman Old Style" w:ascii="Bookman Old Style" w:hAnsi="Bookman Old Style"/>
        </w:rPr>
        <w:t>vývoj člověka (přechod mezi dětstvím a dospělostí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119" w:leader="none"/>
        </w:tabs>
        <w:ind w:left="3119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tafora pro určitou životní etapu člověk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3119" w:leader="none"/>
        </w:tabs>
        <w:ind w:left="3119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riginální poezie, odbourání interpunkce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Lazar a píseň </w:t>
      </w:r>
      <w:r>
        <w:rPr>
          <w:rFonts w:cs="Bookman Old Style" w:ascii="Bookman Old Style" w:hAnsi="Bookman Old Style"/>
        </w:rPr>
        <w:t>(60.léta), tj. sbírka, která znamená návrat k původní tvorbě, tzn. monografické lyrice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vorový jazyk, prvky nářečí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Jaký to s ním bylo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ezie srozumitelná, někdy nadčasová + některé texty zhudebněny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pozn. v 50.letech, během krátkého období, ovlivněn dobo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oficiální, monumentalizující socialistická poezie (</w:t>
      </w:r>
      <w:r>
        <w:rPr>
          <w:rFonts w:cs="Bookman Old Style" w:ascii="Bookman Old Style" w:hAnsi="Bookman Old Style"/>
          <w:b/>
        </w:rPr>
        <w:t>Veliká lásk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Český se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Ivan Blatný </w:t>
      </w:r>
      <w:r>
        <w:rPr>
          <w:rFonts w:cs="Bookman Old Style" w:ascii="Bookman Old Style" w:hAnsi="Bookman Old Style"/>
        </w:rPr>
        <w:t xml:space="preserve">(1919 – 1990), tj. autor, který většinu času prožil v psychiatrické léčebně (od roku 1948 v emigraci)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yrická tvorb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kupina Ohni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lyrická poezie (vzorem se stává Jiří Orten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řírodní a filosofická lyrika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mil Bednář, Ivan Diviš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experimentální poezie, tzn. hra se slovy – v textu využívána slova s podobnou fonetickou nebo grafickou podobou (texty bez myšlenek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uze formální experiment 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Josef Hiršal, Bohumila Grögerová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kupina Rudého práv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oučasná, angažovaná poezie (metoda tzv. syntetického realismu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iří Hájek (teoretik), Ivan Skál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kupina Mladé fronty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mladí autoři moderní, bezprostřední poezi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yjádření pocitů současného mladého člověka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řírodní a milostná lyrik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adčasovost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adislav Fikar, František Listopad (inspirace současným člověkem, tradicemi a lidovými zvyky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Kulturní kádr Českého svazu mládež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mladí autoři angažovaní v politickém a společenském životě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ezie vychovává a vyjadřuje optimismus ze živo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vel Kohout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skupina surrealistů </w:t>
      </w:r>
      <w:r>
        <w:rPr>
          <w:rFonts w:cs="Bookman Old Style" w:ascii="Bookman Old Style" w:hAnsi="Bookman Old Style"/>
        </w:rPr>
        <w:t>(1938 – 1948)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návaznost na tradice surrealismu z meziválečného období (V. Nezval, K. Biebl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etoda asociace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texty myšlenkově bohaté, ale velmi složité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ratislav Effenberger (organizátor), Ludvík Kundera, Pavel Řezníček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katoličtí básníci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meditativní poezie ovlivněná vírou, náboženstvím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tématika vztahu člověka k životu, životních postojů a hodnot, smyslu života…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oezie kvalitní, složitá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časté problémy s cenzurou</w:t>
      </w:r>
    </w:p>
    <w:p>
      <w:pPr>
        <w:pStyle w:val="Normal"/>
        <w:numPr>
          <w:ilvl w:val="0"/>
          <w:numId w:val="5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únoru 1948 se poezie omezila na oslavné, angažované texty věnované osobnostem jako byl Gottwald či Stalin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>kromě oslavné poezie se objevuje také poezie budovatelská či vzpomínková a intimní lyrika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ekonfliktní tvorba)</w:t>
      </w:r>
    </w:p>
    <w:p>
      <w:pPr>
        <w:pStyle w:val="Normal"/>
        <w:numPr>
          <w:ilvl w:val="0"/>
          <w:numId w:val="53"/>
        </w:numPr>
        <w:rPr/>
      </w:pPr>
      <w:r>
        <w:rPr>
          <w:rFonts w:cs="Bookman Old Style" w:ascii="Bookman Old Style" w:hAnsi="Bookman Old Style"/>
        </w:rPr>
        <w:t xml:space="preserve">po Stalinově smrti v březnu 1953 dochází k uvolnění i v oblasti poezi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ávrat k lepším tradicím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epíše se pouze metodou socialistického realismu, začínají se ozývat umlčení autoři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celkově panuje optimistická nálad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ři se opět seskupují do skupin a směrů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skupina kolem časopisu </w:t>
      </w:r>
      <w:r>
        <w:rPr>
          <w:rFonts w:cs="Bookman Old Style" w:ascii="Bookman Old Style" w:hAnsi="Bookman Old Style"/>
          <w:b/>
        </w:rPr>
        <w:t xml:space="preserve">Květen </w:t>
      </w:r>
      <w:r>
        <w:rPr>
          <w:rFonts w:cs="Bookman Old Style" w:ascii="Bookman Old Style" w:hAnsi="Bookman Old Style"/>
        </w:rPr>
        <w:t xml:space="preserve">(1955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iteratura všedního dne (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avazuje na tradice skupiny 42)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kupina kolem časopisu </w:t>
      </w:r>
      <w:r>
        <w:rPr>
          <w:rFonts w:cs="Bookman Old Style" w:ascii="Bookman Old Style" w:hAnsi="Bookman Old Style"/>
          <w:b/>
        </w:rPr>
        <w:t xml:space="preserve">Tvář </w:t>
      </w:r>
      <w:r>
        <w:rPr>
          <w:rFonts w:cs="Bookman Old Style" w:ascii="Bookman Old Style" w:hAnsi="Bookman Old Style"/>
        </w:rPr>
        <w:t xml:space="preserve">(1963), tj. pokroková, radikální skupin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 třech letech zanikla stejně jako časopis Tvář a autoři začali vydávat tzv. </w:t>
      </w:r>
      <w:r>
        <w:rPr>
          <w:rFonts w:cs="Bookman Old Style" w:ascii="Bookman Old Style" w:hAnsi="Bookman Old Style"/>
          <w:i/>
        </w:rPr>
        <w:t>Sešity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osef Topol, Václav Havel (většina z těchto autorů se účastnila na chartě 77)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skupina okolo časopisu </w:t>
      </w:r>
      <w:r>
        <w:rPr>
          <w:rFonts w:cs="Bookman Old Style" w:ascii="Bookman Old Style" w:hAnsi="Bookman Old Style"/>
          <w:b/>
        </w:rPr>
        <w:t>Host do domu</w:t>
      </w:r>
      <w:r>
        <w:rPr>
          <w:rFonts w:cs="Bookman Old Style" w:ascii="Bookman Old Style" w:hAnsi="Bookman Old Style"/>
        </w:rPr>
        <w:t xml:space="preserve"> (brněnská část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autoři ovlivnění vírou (Jan Skácel, Oldřich Mikulášek, Milan Uhde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kupina v 70.letech zakázána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kupina </w:t>
      </w:r>
      <w:r>
        <w:rPr>
          <w:rFonts w:cs="Bookman Old Style" w:ascii="Bookman Old Style" w:hAnsi="Bookman Old Style"/>
          <w:b/>
        </w:rPr>
        <w:t>surrealist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Miroslav Holub</w:t>
      </w:r>
      <w:r>
        <w:rPr>
          <w:rFonts w:cs="Bookman Old Style" w:ascii="Bookman Old Style" w:hAnsi="Bookman Old Style"/>
        </w:rPr>
        <w:t xml:space="preserve"> (1923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člen skupiny Květen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rozumitelná poezie všedního dne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ovoláním lékař (mikrobiolog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e své tvorbě se zmiňuje o profesi a problémech současného člověk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vorba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yrika i epika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uvolněná forma, opakující se motivy (např. aktivní životní postoj), kterými sděluje něco důležitého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klade důraz na aktivitu člověka (</w:t>
      </w:r>
      <w:r>
        <w:rPr>
          <w:rFonts w:cs="Bookman Old Style" w:ascii="Bookman Old Style" w:hAnsi="Bookman Old Style"/>
          <w:b/>
        </w:rPr>
        <w:t xml:space="preserve">Jdi a otevři dveře </w:t>
      </w:r>
      <w:r>
        <w:rPr>
          <w:rFonts w:cs="Bookman Old Style" w:ascii="Bookman Old Style" w:hAnsi="Bookman Old Style"/>
        </w:rPr>
        <w:t xml:space="preserve">s básní </w:t>
      </w:r>
      <w:r>
        <w:rPr>
          <w:rFonts w:cs="Bookman Old Style" w:ascii="Bookman Old Style" w:hAnsi="Bookman Old Style"/>
          <w:i/>
        </w:rPr>
        <w:t>Dveře</w:t>
      </w:r>
      <w:r>
        <w:rPr>
          <w:rFonts w:cs="Bookman Old Style" w:ascii="Bookman Old Style" w:hAnsi="Bookman Old Style"/>
        </w:rPr>
        <w:t xml:space="preserve"> o aktivním životním postoji, </w:t>
      </w:r>
      <w:r>
        <w:rPr>
          <w:rFonts w:cs="Bookman Old Style" w:ascii="Bookman Old Style" w:hAnsi="Bookman Old Style"/>
          <w:b/>
        </w:rPr>
        <w:t>Kam teče krev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ublikuje až po válce, za války mu vycházejí prvotiny jako první báseň </w:t>
      </w:r>
      <w:r>
        <w:rPr>
          <w:rFonts w:cs="Bookman Old Style" w:ascii="Bookman Old Style" w:hAnsi="Bookman Old Style"/>
          <w:b/>
        </w:rPr>
        <w:t>Pět minut po válce</w:t>
      </w:r>
      <w:r>
        <w:rPr>
          <w:rFonts w:cs="Bookman Old Style" w:ascii="Bookman Old Style" w:hAnsi="Bookman Old Style"/>
        </w:rPr>
        <w:t xml:space="preserve"> (inspirován vlastní zkušeností z náletu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Denní služba </w:t>
      </w:r>
      <w:r>
        <w:rPr>
          <w:rFonts w:cs="Bookman Old Style" w:ascii="Bookman Old Style" w:hAnsi="Bookman Old Style"/>
        </w:rPr>
        <w:t>(1958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Achilles a želv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Slabikář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motiv vady morálk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ybírá si známé osobnosti, staví se k nim oslavně i kritick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inspiruje se upálením Jana Palach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bývá se problémy ideově dezorientovaného člověka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ostává se do problémů s cenzurou, uveden jako </w:t>
      </w:r>
      <w:r>
        <w:rPr>
          <w:rFonts w:cs="Bookman Old Style" w:ascii="Bookman Old Style" w:hAnsi="Bookman Old Style"/>
          <w:i/>
        </w:rPr>
        <w:t>autor reakční tvorby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ldřich Mikulášek </w:t>
      </w:r>
      <w:r>
        <w:rPr>
          <w:rFonts w:cs="Bookman Old Style" w:ascii="Bookman Old Style" w:hAnsi="Bookman Old Style"/>
        </w:rPr>
        <w:t xml:space="preserve">(1910 – 1985), tj. člen skupiny </w:t>
      </w:r>
      <w:r>
        <w:rPr>
          <w:rFonts w:cs="Bookman Old Style" w:ascii="Bookman Old Style" w:hAnsi="Bookman Old Style"/>
          <w:i/>
        </w:rPr>
        <w:t>Host do domu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autor moderní poezi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uvolněná forma, básnické obrazy a metafory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ilosofická a milostná lyrika + silný vliv </w:t>
      </w:r>
      <w:r>
        <w:rPr>
          <w:rFonts w:cs="Bookman Old Style" w:ascii="Bookman Old Style" w:hAnsi="Bookman Old Style"/>
          <w:i/>
        </w:rPr>
        <w:t xml:space="preserve">existencionalismu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i/>
        </w:rPr>
        <w:t>surrealismu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 50.letech se nechal ovlivnit optimistickou dobovou poezií, ale později se opět vrací k existencionalismu, od 70.let nepublikuje oficiálně, některá díla vydává v zahraničí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kutečnost neidealizuje, zabývá se všemi stránkami lidského života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 xml:space="preserve">Čejčí pláč </w:t>
      </w:r>
      <w:r>
        <w:rPr>
          <w:rFonts w:cs="Bookman Old Style" w:ascii="Bookman Old Style" w:hAnsi="Bookman Old Style"/>
        </w:rPr>
        <w:t xml:space="preserve">(milostná lyrika), </w:t>
      </w:r>
      <w:r>
        <w:rPr>
          <w:rFonts w:cs="Bookman Old Style" w:ascii="Bookman Old Style" w:hAnsi="Bookman Old Style"/>
          <w:i/>
        </w:rPr>
        <w:t xml:space="preserve">Pulsy </w:t>
      </w:r>
      <w:r>
        <w:rPr>
          <w:rFonts w:cs="Bookman Old Style" w:ascii="Bookman Old Style" w:hAnsi="Bookman Old Style"/>
        </w:rPr>
        <w:t xml:space="preserve">(městská tématika), </w:t>
      </w:r>
      <w:r>
        <w:rPr>
          <w:rFonts w:cs="Bookman Old Style" w:ascii="Bookman Old Style" w:hAnsi="Bookman Old Style"/>
          <w:i/>
        </w:rPr>
        <w:t>Svlékání hadů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Divoké kače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Jan Skácel </w:t>
      </w:r>
      <w:r>
        <w:rPr>
          <w:rFonts w:cs="Bookman Old Style" w:ascii="Bookman Old Style" w:hAnsi="Bookman Old Style"/>
        </w:rPr>
        <w:t xml:space="preserve">(1922 – 1989), tj. člen skupiny </w:t>
      </w:r>
      <w:r>
        <w:rPr>
          <w:rFonts w:cs="Bookman Old Style" w:ascii="Bookman Old Style" w:hAnsi="Bookman Old Style"/>
          <w:i/>
        </w:rPr>
        <w:t>Host do dom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yrika s tematikou lásky k domovu a tradicím, histor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i/>
        </w:rPr>
        <w:t>Kolik příležitostí má růže</w:t>
      </w:r>
      <w:r>
        <w:rPr>
          <w:rFonts w:cs="Bookman Old Style" w:ascii="Bookman Old Style" w:hAnsi="Bookman Old Style"/>
        </w:rPr>
        <w:t>, tj. první sbír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0.léta</w:t>
      </w:r>
      <w:r>
        <w:rPr>
          <w:rFonts w:cs="Bookman Old Style" w:ascii="Bookman Old Style" w:hAnsi="Bookman Old Style"/>
          <w:i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Smuté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Metličky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 70.letech začíná psát v samizdatu, vydává v exil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perimentální poezi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Emil Juliš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adislav Nová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Václav Hrabě</w:t>
      </w:r>
      <w:r>
        <w:rPr>
          <w:rFonts w:cs="Bookman Old Style" w:ascii="Bookman Old Style" w:hAnsi="Bookman Old Style"/>
        </w:rPr>
        <w:t xml:space="preserve"> (1940 – 1965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ho dílo existovalo pouze v opisech a rukopisech, vydáno až po jeho tragické smrti – otrávil se svítiplyn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ématika: zachycení atmosféry 60.le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životního stylu mladé generace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mnoho pití, lásek a vztahů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typický autor mladé gener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textech hudební prvky – především jazz a blu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i/>
        </w:rPr>
        <w:t>Stop-time</w:t>
      </w:r>
      <w:r>
        <w:rPr>
          <w:rFonts w:cs="Bookman Old Style" w:ascii="Bookman Old Style" w:hAnsi="Bookman Old Style"/>
        </w:rPr>
        <w:t xml:space="preserve"> (1969), </w:t>
      </w:r>
      <w:r>
        <w:rPr>
          <w:rFonts w:cs="Bookman Old Style" w:ascii="Bookman Old Style" w:hAnsi="Bookman Old Style"/>
          <w:i/>
        </w:rPr>
        <w:t>Blues v modré a bílé</w:t>
      </w:r>
      <w:r>
        <w:rPr>
          <w:rFonts w:cs="Bookman Old Style" w:ascii="Bookman Old Style" w:hAnsi="Bookman Old Style"/>
        </w:rPr>
        <w:t xml:space="preserve"> (1977), </w:t>
      </w:r>
      <w:r>
        <w:rPr>
          <w:rFonts w:cs="Bookman Old Style" w:ascii="Bookman Old Style" w:hAnsi="Bookman Old Style"/>
          <w:i/>
        </w:rPr>
        <w:t>Černé nebe nad městem</w:t>
      </w:r>
      <w:r>
        <w:rPr>
          <w:rFonts w:cs="Bookman Old Style" w:ascii="Bookman Old Style" w:hAnsi="Bookman Old Style"/>
        </w:rPr>
        <w:t xml:space="preserve"> (1985), </w:t>
      </w:r>
      <w:r>
        <w:rPr>
          <w:rFonts w:cs="Bookman Old Style" w:ascii="Bookman Old Style" w:hAnsi="Bookman Old Style"/>
          <w:i/>
        </w:rPr>
        <w:t>Blues pro bláznivou holk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Blues básně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 xml:space="preserve">Blues </w:t>
      </w:r>
      <w:r>
        <w:rPr>
          <w:rFonts w:cs="Bookman Old Style" w:ascii="Bookman Old Style" w:hAnsi="Bookman Old Style"/>
        </w:rPr>
        <w:t>(2000), tj. soubor veškeré tvorby</w:t>
      </w:r>
    </w:p>
    <w:p>
      <w:pPr>
        <w:pStyle w:val="Normal"/>
        <w:ind w:left="15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Hlavní představitelé prózy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válečná tématika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an Drda </w:t>
      </w:r>
      <w:r>
        <w:rPr>
          <w:rFonts w:cs="Bookman Old Style" w:ascii="Bookman Old Style" w:hAnsi="Bookman Old Style"/>
        </w:rPr>
        <w:t>(1915 – 1970), tj. prozaik a dramatik, který se po válce stal předsedou Svazu českých spisovatelů (v 60. letech se vzdává společenského život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ěmá barikáda</w:t>
      </w:r>
      <w:r>
        <w:rPr>
          <w:rFonts w:cs="Bookman Old Style" w:ascii="Bookman Old Style" w:hAnsi="Bookman Old Style"/>
        </w:rPr>
        <w:t xml:space="preserve"> (1945), tj. sbírka 11 povídek, která se snaží vyzvednout hrdinství obyčejných a prostých lidí v období Protektorátu a během květnového povstání roku 1945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Hlídač dynamitu…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i/>
        </w:rPr>
        <w:t>Pancéřová pěst</w:t>
      </w:r>
      <w:r>
        <w:rPr>
          <w:rFonts w:cs="Bookman Old Style" w:ascii="Bookman Old Style" w:hAnsi="Bookman Old Style"/>
        </w:rPr>
        <w:t xml:space="preserve">, tj. povídka o sedmnáctiletém hrdinovi Pepíkovi Hoškovi, který přes otcův zákaz bojuje na barikádách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daří se mu zneškodnit německý tank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Vyšší princip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2268" w:leader="none"/>
        </w:tabs>
        <w:ind w:left="2268" w:hanging="24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m hrdinou je třídní profesor přezdívaný </w:t>
      </w:r>
      <w:r>
        <w:rPr>
          <w:rFonts w:cs="Bookman Old Style" w:ascii="Bookman Old Style" w:hAnsi="Bookman Old Style"/>
          <w:i/>
        </w:rPr>
        <w:t>vyšší princip</w:t>
      </w:r>
      <w:r>
        <w:rPr>
          <w:rFonts w:cs="Bookman Old Style" w:ascii="Bookman Old Style" w:hAnsi="Bookman Old Style"/>
        </w:rPr>
        <w:t xml:space="preserve">, protože tuto frázi velmi často používá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žije ve vlastním světě latiny a řečtiny, tzn. studentům se zdá komický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2268" w:leader="none"/>
        </w:tabs>
        <w:ind w:left="2268" w:hanging="24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tři chlapci z jeho třídy jsou kvůli rozhovoru, ve kterém schvalovali atentát na Heydricha, zatčeni a popraveni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třídní profesor musí mít po jejich popravě proslov, ve kterém by měl obhajovat činy tajné policie, ALE  on se rozhodne neporušit své principy a přizná se celé třídě, že atentát také schvaluje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2268" w:leader="none"/>
        </w:tabs>
        <w:ind w:left="2268" w:hanging="24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prava studentů ho zřejmě vytrhla z vlastního světa a vrhla do středu dění reality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418" w:leader="none"/>
          <w:tab w:val="left" w:pos="226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ěstečko na dlani</w:t>
      </w:r>
      <w:r>
        <w:rPr>
          <w:rFonts w:cs="Bookman Old Style" w:ascii="Bookman Old Style" w:hAnsi="Bookman Old Style"/>
        </w:rPr>
        <w:t>, tj. později zfilmovaný pohodový pohled na městečko Rukapáň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418" w:leader="none"/>
          <w:tab w:val="left" w:pos="226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zn. dramatické pokus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alegorické </w:t>
      </w:r>
      <w:r>
        <w:rPr>
          <w:rFonts w:cs="Bookman Old Style" w:ascii="Bookman Old Style" w:hAnsi="Bookman Old Style"/>
          <w:b/>
        </w:rPr>
        <w:t>pohádky</w:t>
      </w:r>
      <w:r>
        <w:rPr>
          <w:rFonts w:cs="Bookman Old Style" w:ascii="Bookman Old Style" w:hAnsi="Bookman Old Style"/>
        </w:rPr>
        <w:t xml:space="preserve">, ve kterých se snaží ukazovat typické lidské charaktery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hrdiny jsou obyčejní lidé (Dařbuján a Pandrhola, Zapomenutý čert, Hrátky s čerty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Adolf Branald </w:t>
      </w:r>
      <w:r>
        <w:rPr>
          <w:rFonts w:cs="Bookman Old Style" w:ascii="Bookman Old Style" w:hAnsi="Bookman Old Style"/>
        </w:rPr>
        <w:t>(1910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Jan Otčenášek </w:t>
      </w:r>
      <w:r>
        <w:rPr>
          <w:rFonts w:cs="Bookman Old Style" w:ascii="Bookman Old Style" w:hAnsi="Bookman Old Style"/>
        </w:rPr>
        <w:t>(1924 – 1979), tj. autor převážně románů (pozn. jeho díla vycházela i v době normaliza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nspirace: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válečný odboj (</w:t>
      </w:r>
      <w:r>
        <w:rPr>
          <w:rFonts w:cs="Bookman Old Style" w:ascii="Bookman Old Style" w:hAnsi="Bookman Old Style"/>
          <w:b/>
        </w:rPr>
        <w:t>Kulhavý Orfeus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nedávná minulost (</w:t>
      </w:r>
      <w:r>
        <w:rPr>
          <w:rFonts w:cs="Bookman Old Style" w:ascii="Bookman Old Style" w:hAnsi="Bookman Old Style"/>
          <w:b/>
        </w:rPr>
        <w:t>Občan Brych</w:t>
      </w:r>
      <w:r>
        <w:rPr>
          <w:rFonts w:cs="Bookman Old Style" w:ascii="Bookman Old Style" w:hAnsi="Bookman Old Style"/>
        </w:rPr>
        <w:t xml:space="preserve">, tj. dílo zabývající se okolnostmi únoru 1948 – snaží se o nový pohled na věc: zachycuje reakce intelektuálů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ěc nebyla jednoduchá ani jednoznačná)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současnost (</w:t>
      </w:r>
      <w:r>
        <w:rPr>
          <w:rFonts w:cs="Bookman Old Style" w:ascii="Bookman Old Style" w:hAnsi="Bookman Old Style"/>
          <w:b/>
        </w:rPr>
        <w:t>Když v ráji pršelo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41"/>
        </w:numPr>
        <w:ind w:left="993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orbert Frýd </w:t>
      </w:r>
      <w:r>
        <w:rPr>
          <w:rFonts w:cs="Bookman Old Style" w:ascii="Bookman Old Style" w:hAnsi="Bookman Old Style"/>
        </w:rPr>
        <w:t xml:space="preserve">(1913 – 1976) s vlastním jménem </w:t>
      </w:r>
      <w:r>
        <w:rPr>
          <w:rFonts w:cs="Bookman Old Style" w:ascii="Bookman Old Style" w:hAnsi="Bookman Old Style"/>
          <w:i/>
        </w:rPr>
        <w:t>Norbert Fried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ůvodem Žid, tzn. za války nesměl publikovat + vězněn v Terezíně, Osvětimi a Dacha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autobiografický román o životě v koncentračním táboře </w:t>
      </w:r>
      <w:r>
        <w:rPr>
          <w:rFonts w:cs="Bookman Old Style" w:ascii="Bookman Old Style" w:hAnsi="Bookman Old Style"/>
          <w:b/>
        </w:rPr>
        <w:t>Krabice živých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 se odehrává v koncentračním táboře </w:t>
      </w:r>
      <w:r>
        <w:rPr>
          <w:rFonts w:cs="Bookman Old Style" w:ascii="Bookman Old Style" w:hAnsi="Bookman Old Style"/>
          <w:i/>
        </w:rPr>
        <w:t>Girling</w:t>
      </w:r>
      <w:r>
        <w:rPr>
          <w:rFonts w:cs="Bookman Old Style" w:ascii="Bookman Old Style" w:hAnsi="Bookman Old Style"/>
        </w:rPr>
        <w:t xml:space="preserve"> – hlavním hrdinou je Zdeněk, původně filmový režisér, který v táboře vede kartoték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á o vězních přehled a vidí do organizačních záležitostí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ůvodně jako člověk uzavřený a nenápadný, ale stává se z něj jedna z nejdůležitějších postav vězeňského hnutí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chycení jak života vězňů, tak chování německých dozorců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esouvislý děj + časté popisné a úvahové prvky, hlavně v rámci vnitřních monologů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důrazněny proměny lidského charakteru vlivem těžkého životního období – někteří se stávají lepšími, jiní ztrácí lidskou důstojnost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jazyk: spisovná čeština, vězeňský slang a germanismy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Ladislav Mňačko </w:t>
      </w:r>
      <w:r>
        <w:rPr>
          <w:rFonts w:cs="Bookman Old Style" w:ascii="Bookman Old Style" w:hAnsi="Bookman Old Style"/>
        </w:rPr>
        <w:t>(1919 – 1994), tj. jeden z nejproslulejších a nejvydávanějších československých spisovatelů (vydáván v letech 1948 – 1969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typický představitel své generac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iterární činnost začínal jako reportér </w:t>
      </w:r>
      <w:r>
        <w:rPr>
          <w:rFonts w:cs="Bookman Old Style" w:ascii="Bookman Old Style" w:hAnsi="Bookman Old Style"/>
          <w:i/>
        </w:rPr>
        <w:t xml:space="preserve">Rudého práva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i/>
        </w:rPr>
        <w:t>Pravdy</w:t>
      </w:r>
      <w:r>
        <w:rPr>
          <w:rFonts w:cs="Bookman Old Style" w:ascii="Bookman Old Style" w:hAnsi="Bookman Old Style"/>
        </w:rPr>
        <w:t>, roku 1948 se stal dopisovatelem v Palestině a zpravodajem z vietnamské války, po roce 1968 odchází do exilu do Rakouska, po dvaceti letech se vrací na Slovensko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r odvážných próz a reportáží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Smrt si říká Engelchen </w:t>
      </w:r>
      <w:r>
        <w:rPr>
          <w:rFonts w:cs="Bookman Old Style" w:ascii="Bookman Old Style" w:hAnsi="Bookman Old Style"/>
        </w:rPr>
        <w:t>(1959), tj. román s „partyzánskou“ tematikou viděnou pohledem z „člověčí“ stránky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řešení židovské otázky během druhé světové války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Jan Otčenášek </w:t>
      </w:r>
      <w:r>
        <w:rPr>
          <w:rFonts w:cs="Bookman Old Style" w:ascii="Bookman Old Style" w:hAnsi="Bookman Old Style"/>
        </w:rPr>
        <w:t>(1924 – 1979), tj. autor děl vycházejících i v době normalizac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  <w:tab w:val="left" w:pos="1843" w:leader="none"/>
          <w:tab w:val="left" w:pos="23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meo, Julie a tma</w:t>
      </w:r>
      <w:r>
        <w:rPr>
          <w:rFonts w:cs="Bookman Old Style" w:ascii="Bookman Old Style" w:hAnsi="Bookman Old Style"/>
        </w:rPr>
        <w:t>, tj. novela o vlivu židovského původu na život člověka za druhé světové války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m hrdinou je Pavel, který nám je představen již v prolog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celý příběh si retrospektivně vybavuj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 se odehrává v období okupace a transportu Židů                               do koncentračních táborů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jedna židovská dívka Ester se k transportu nedostaví, setká se s Pavlem v parku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avel se rozhodne ukrýt ji v malém pokojíku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stupem času se do sebe zamilují a plánují společnou budoucnost, sní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jejich idylu zničí kolaborant Rejsek, který Ester donutí opustit úkry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ěmci ji zastřelí na ulici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iří Weil </w:t>
      </w:r>
      <w:r>
        <w:rPr>
          <w:rFonts w:cs="Bookman Old Style" w:ascii="Bookman Old Style" w:hAnsi="Bookman Old Style"/>
        </w:rPr>
        <w:t xml:space="preserve">(1900 – 1959), tj. autor s židovským původem, který ovlivnil jeho tvorb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tématika: život Židů v době okupac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  <w:tab w:val="left" w:pos="23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Život s hvězdou</w:t>
      </w:r>
      <w:r>
        <w:rPr>
          <w:rFonts w:cs="Bookman Old Style" w:ascii="Bookman Old Style" w:hAnsi="Bookman Old Style"/>
        </w:rPr>
        <w:t>, tj. novela inspirovaná vlastními zkušenostmi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rnošt Lustig </w:t>
      </w:r>
      <w:r>
        <w:rPr>
          <w:rFonts w:cs="Bookman Old Style" w:ascii="Bookman Old Style" w:hAnsi="Bookman Old Style"/>
        </w:rPr>
        <w:t>(1926), tj. autor s židovským původem, který byl nějaký čas vězněn v koncentračním táboře, v roce 1945 se mu podařilo utéct z transportu smrt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>po roce 1968 emigroval do zahraničí, dnes žije v USA, kde původně přednášel literaturu na univerzitě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vorba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álečná tématika – život Židů za druhé světové válk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ájem především o ženské hrdinky – vynikající zachycení psychiky ženy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experiment v oblasti form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baladické příběhy, ve kterých je děj oslaben úvahami a líčením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268" w:leader="none"/>
        </w:tabs>
        <w:ind w:left="2268" w:hanging="24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tenáře hned na začátku knihy vtáhne do děje a teprve poté jsou zpětně odhaleny další souvislosti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astá inspirace skutečnou událostí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418" w:leader="none"/>
          <w:tab w:val="left" w:pos="23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c a naděje</w:t>
      </w:r>
      <w:r>
        <w:rPr>
          <w:rFonts w:cs="Bookman Old Style" w:ascii="Bookman Old Style" w:hAnsi="Bookman Old Style"/>
        </w:rPr>
        <w:t>, tj. soubor povídek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418" w:leader="none"/>
          <w:tab w:val="left" w:pos="23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émanty noci</w:t>
      </w:r>
      <w:r>
        <w:rPr>
          <w:rFonts w:cs="Bookman Old Style" w:ascii="Bookman Old Style" w:hAnsi="Bookman Old Style"/>
        </w:rPr>
        <w:t>, tj. soubor povídek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418" w:leader="none"/>
          <w:tab w:val="left" w:pos="23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lice ztracených bratří</w:t>
      </w:r>
      <w:r>
        <w:rPr>
          <w:rFonts w:cs="Bookman Old Style" w:ascii="Bookman Old Style" w:hAnsi="Bookman Old Style"/>
        </w:rPr>
        <w:t>, tj. soubor povídek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418" w:leader="none"/>
          <w:tab w:val="left" w:pos="23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emilovaná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</w:rPr>
        <w:t>Z deníku sedmnáctileté Perly Sch.</w:t>
      </w:r>
      <w:r>
        <w:rPr>
          <w:rFonts w:cs="Bookman Old Style" w:ascii="Bookman Old Style" w:hAnsi="Bookman Old Style"/>
        </w:rPr>
        <w:t xml:space="preserve">), tj. novela z prostředí terezínského ghetta 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 postavou je Perla, která se spolu s rodiči dostává do Terezína, kde jsou odděleni  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erla se v ghettu živí prostituc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ostává jídlo, oblečení, svíčky a někdy i peníze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má možnost žít lépe než ostatní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 koncentračním táboře žije přes dva roky díky svému klientovi (panu L.), který má na starosti evidenci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chrání ji před transportem smrti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 táboře se seznámí s dívkou Ludmilou – naivní („nikdy by tuto práci dělat nemohla“), ale Perle její postavení závidí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kontrast)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 závěru knihy Perla přichází o Ludmilu i klienta, pana L.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emá ji kdo chránit před transportem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končí v transportu smrti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forma deníkových záznamů + kniha rozdělena na tři části (o Perle a jejím životě se dozvídáme nejvíce z druhé části, ve zbývajících dvou je zmíněn především život v koncentračním táboře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  <w:tab w:val="left" w:pos="23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odlitba pro Kateřinu Horovitzovou</w:t>
      </w:r>
      <w:r>
        <w:rPr>
          <w:rFonts w:cs="Bookman Old Style" w:ascii="Bookman Old Style" w:hAnsi="Bookman Old Style"/>
        </w:rPr>
        <w:t xml:space="preserve"> (1964), tj. novela později zpracovaná jako filmový příběh</w:t>
      </w:r>
    </w:p>
    <w:p>
      <w:pPr>
        <w:pStyle w:val="Normal"/>
        <w:numPr>
          <w:ilvl w:val="0"/>
          <w:numId w:val="41"/>
        </w:numPr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oblematika Židů za druhé světové válk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chycen skutečný příběh židovské dívky Kateřiny Horovitzové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adislav Fuks</w:t>
      </w:r>
      <w:r>
        <w:rPr>
          <w:rFonts w:cs="Bookman Old Style" w:ascii="Bookman Old Style" w:hAnsi="Bookman Old Style"/>
        </w:rPr>
        <w:t xml:space="preserve"> (1923 – 1994), tj. autor se zájmem o židovskou tématiku a psychologickou próz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chycen vliv zvláštních situací (během války) na psychiku a chování Židů (pozn. někdy jsou hrdiny až psychicky narušené osobnosti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tvorb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vídky, román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pisované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říběhy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detailně promyšlené, tzn. způsob zachycení psychiky a prostředí má blízko k hororové literatuř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ituace vyhroceny až do absurdit – nepochopitelné chování postav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n Theodor Mundstock</w:t>
      </w:r>
      <w:r>
        <w:rPr>
          <w:rFonts w:cs="Bookman Old Style" w:ascii="Bookman Old Style" w:hAnsi="Bookman Old Style"/>
        </w:rPr>
        <w:t xml:space="preserve"> (1963), tj. novela inspirovaná vlastními zkušenostmi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 postavou je Žid, který se obává transportu do koncentračního tábor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rozhodne se na nastávající těžký život připravit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fyzicky i psychicky se týrá (pozn. všestranná příprava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dřizuje tomu celý život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pis příprav do koncentračního tábora končí předvoláním k transport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Žida při cestě na transport přejede německý automobil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slabení děje popisem psychiky vystavené stresu, líčením příslušných pocitů (pozn. zachycení psychiky člověka vystavenému stresu a negativním vlivům)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palovač mrtvol</w:t>
      </w:r>
      <w:r>
        <w:rPr>
          <w:rFonts w:cs="Bookman Old Style" w:ascii="Bookman Old Style" w:hAnsi="Bookman Old Style"/>
        </w:rPr>
        <w:t>, tj. román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íběh muže (Kopfrkinkla), který pracuje v krematoriu, za ženu má Židovk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ojí se, že se dostane do problémů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pozn. svou prací je silně ovlivnění, vnímá ji jako poslání a kvalitní životní náplň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když mu jeden německý přítel naznačí, že by se v tomto oboru mohl prosadit mnohem výš, kdyby nebylo jeho rodiny…, rozhodne se ji odstrani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ozn. svůj čin omlouvá tak, že díky jejich původu by se jim za války muselo přihodit něco podobného…)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historická tématika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. Václav Kratochvíl</w:t>
      </w:r>
      <w:r>
        <w:rPr>
          <w:rFonts w:cs="Bookman Old Style" w:ascii="Bookman Old Style" w:hAnsi="Bookman Old Style"/>
        </w:rPr>
        <w:t xml:space="preserve"> (1904 – 1988), tj. autor historické prózy, který často píše o osudech významných historických osobností (Karel IV., Jan Hus, J.A. Komenský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ntonín Zápotocký </w:t>
      </w:r>
      <w:r>
        <w:rPr>
          <w:rFonts w:cs="Bookman Old Style" w:ascii="Bookman Old Style" w:hAnsi="Bookman Old Style"/>
        </w:rPr>
        <w:t>(1884 – 1957), tj. komunistický autor, který se zabýval rozvojem dělnického hnutí (s autobiografickými prvk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 s realistickými prvky, srozumitelná, jednoduchá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stanou noví bojovníci</w:t>
      </w:r>
      <w:r>
        <w:rPr>
          <w:rFonts w:cs="Bookman Old Style" w:ascii="Bookman Old Style" w:hAnsi="Bookman Old Style"/>
        </w:rPr>
        <w:t>, tj. historická próza o počátcích organizovaného dělnického hnutí a zakládání dělnických politických stran (zmíněny i reakce obyčejných lidí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 se odehrává v Budči a v Zákolane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Rudá záře nad Kladnem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František Kubka </w:t>
      </w:r>
      <w:r>
        <w:rPr>
          <w:rFonts w:cs="Bookman Old Style" w:ascii="Bookman Old Style" w:hAnsi="Bookman Old Style"/>
        </w:rPr>
        <w:t>(1894 – 1969), tj. autor historických a legionářských próz, próza poplatná době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chematismus), ve které podporuje komunistickou stranu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lečkův úsměv</w:t>
      </w:r>
      <w:r>
        <w:rPr>
          <w:rFonts w:cs="Bookman Old Style" w:ascii="Bookman Old Style" w:hAnsi="Bookman Old Style"/>
        </w:rPr>
        <w:t>, tj. historická próz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lečkův pláč</w:t>
      </w:r>
      <w:r>
        <w:rPr>
          <w:rFonts w:cs="Bookman Old Style" w:ascii="Bookman Old Style" w:hAnsi="Bookman Old Style"/>
        </w:rPr>
        <w:t>, tj. historická próz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lštejnské vigilie</w:t>
      </w:r>
      <w:r>
        <w:rPr>
          <w:rFonts w:cs="Bookman Old Style" w:ascii="Bookman Old Style" w:hAnsi="Bookman Old Style"/>
        </w:rPr>
        <w:t>, tj. historická próza, která se zabývá dobou Karla IV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Karel IV. se léčí ze své nemoci na Karlštejně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jeho nejbližší přátelé mu vypráví příběhy ze života (většinou o lásc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inspirace </w:t>
      </w:r>
      <w:r>
        <w:rPr>
          <w:rFonts w:cs="Bookman Old Style" w:ascii="Bookman Old Style" w:hAnsi="Bookman Old Style"/>
          <w:i/>
        </w:rPr>
        <w:t>Dekameronem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</w:rPr>
        <w:t xml:space="preserve">pro ukrácení chvíle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Karel IV. příběhy hodnot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z hodnocení lze vyčíst Karlovu nepřímou charakteristiku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orbert Frýd </w:t>
      </w:r>
      <w:r>
        <w:rPr>
          <w:rFonts w:cs="Bookman Old Style" w:ascii="Bookman Old Style" w:hAnsi="Bookman Old Style"/>
        </w:rPr>
        <w:t>(1913 – 1976), tj. autor, který se od roku 1953 věnuje pouze literatuře a píše historickou beletrii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ísařovna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áclav Kaplický </w:t>
      </w:r>
      <w:r>
        <w:rPr>
          <w:rFonts w:cs="Bookman Old Style" w:ascii="Bookman Old Style" w:hAnsi="Bookman Old Style"/>
        </w:rPr>
        <w:t>(1895 – 1982), tj. autor původně legionářské prózy, později historické + nenáročných společenských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románů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snaha zachytit dobu a teprve potom osudy lidí v její souvislosti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studuje historické prameny (pozn. navazuje na Aloise Jiráska)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ladivo na čarodějnice </w:t>
      </w:r>
      <w:r>
        <w:rPr>
          <w:rFonts w:cs="Bookman Old Style" w:ascii="Bookman Old Style" w:hAnsi="Bookman Old Style"/>
        </w:rPr>
        <w:t>(1963), tj. kniha, díky které se stal velmi slavným (pozn. dá se vysvětlovat jako alegorie k politickým procesům padesátých let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údajně inspirováno skutečnými událostmi – čarodějnickými procesy ve druhé polovině 17.století na severní Moravě (Velké Losiny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kutečné historické i fiktivní postavy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: zneužití moci, silná kritika církve a fanatismu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o zvýšení věrohodnosti citovány některé dobové dokumenty             (např. korespondence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azyk: prvky nářečí, latinské citáty a přísloví tehdejší doby</w:t>
      </w:r>
    </w:p>
    <w:p>
      <w:pPr>
        <w:pStyle w:val="Normal"/>
        <w:ind w:left="1560" w:hanging="0"/>
        <w:rPr>
          <w:rFonts w:ascii="Bookman Old Style" w:hAnsi="Bookman Old Style" w:cs="Bookman Old Style"/>
          <w:b/>
          <w:b/>
        </w:rPr>
      </w:pP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ěrohodné a pesimistické dílo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próza silně ovlivněná publicistikou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lius Fučík</w:t>
      </w:r>
      <w:r>
        <w:rPr>
          <w:rFonts w:cs="Bookman Old Style" w:ascii="Bookman Old Style" w:hAnsi="Bookman Old Style"/>
        </w:rPr>
        <w:t xml:space="preserve"> (1903 – 1943), tj. komunistický novinář (</w:t>
      </w:r>
      <w:r>
        <w:rPr>
          <w:rFonts w:cs="Bookman Old Style" w:ascii="Bookman Old Style" w:hAnsi="Bookman Old Style"/>
          <w:i/>
        </w:rPr>
        <w:t>Rudé právo</w:t>
      </w:r>
      <w:r>
        <w:rPr>
          <w:rFonts w:cs="Bookman Old Style" w:ascii="Bookman Old Style" w:hAnsi="Bookman Old Style"/>
        </w:rPr>
        <w:t xml:space="preserve">) + v době okupace pracoval v ilegální skupině, ale jeho činnost byla prozrazen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Fučík uvězněn a popraven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Reportáž psaná na oprátce</w:t>
      </w:r>
      <w:r>
        <w:rPr>
          <w:rFonts w:cs="Bookman Old Style" w:ascii="Bookman Old Style" w:hAnsi="Bookman Old Style"/>
        </w:rPr>
        <w:t xml:space="preserve"> (1945), tj. próza silně ovlivněná </w:t>
      </w:r>
      <w:r>
        <w:rPr>
          <w:rFonts w:cs="Bookman Old Style" w:ascii="Bookman Old Style" w:hAnsi="Bookman Old Style"/>
          <w:b/>
        </w:rPr>
        <w:t>publicistickým stylem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informace z odboje, zkušenosti z vězení a vyslýchán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 vydání knihy se stal vzorem, komunisté z něj vytvořili modlu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atočeno několik filmů o jeho životě), ALE v současné době se o něm pochybuje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ypravování s úvahovými a popisnými prvky  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zyk: spisovná čeština doplněná vězeňským slangem a germanismy pro vyjádření atmosféry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Norbert Frýd </w:t>
      </w:r>
      <w:r>
        <w:rPr>
          <w:rFonts w:cs="Bookman Old Style" w:ascii="Bookman Old Style" w:hAnsi="Bookman Old Style"/>
        </w:rPr>
        <w:t xml:space="preserve">(1913 – 1976), tj. člověk, který se po válce stává aktivním komunistou, 1947 – 1951 pracuje v diplomatických službách v USA a Mexik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ydává cestopisné a reportážní knihy protiamericky zaměřené (</w:t>
      </w:r>
      <w:r>
        <w:rPr>
          <w:rFonts w:cs="Bookman Old Style" w:ascii="Bookman Old Style" w:hAnsi="Bookman Old Style"/>
          <w:b/>
        </w:rPr>
        <w:t>Meč archandělů</w:t>
      </w:r>
      <w:r>
        <w:rPr>
          <w:rFonts w:cs="Bookman Old Style" w:ascii="Bookman Old Style" w:hAnsi="Bookman Old Style"/>
        </w:rPr>
        <w:t xml:space="preserve">) 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 xml:space="preserve">tématika emigrantství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Egon Hostovský </w:t>
      </w:r>
      <w:r>
        <w:rPr>
          <w:rFonts w:cs="Bookman Old Style" w:ascii="Bookman Old Style" w:hAnsi="Bookman Old Style"/>
        </w:rPr>
        <w:t>(1907 – 1973)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ocházel z židovského prostřed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tvorba silně pesimistická – hrdinové mají pocity deprese, rozčarování a nejistoty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roblémy v době okupace, v 50. a 60.letech problémy kvůli tvorbě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emigroval (pozn. emigrace ovlivnila jeho tvorbu)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Cizinec hledá byt</w:t>
      </w:r>
      <w:r>
        <w:rPr>
          <w:rFonts w:cs="Bookman Old Style" w:ascii="Bookman Old Style" w:hAnsi="Bookman Old Style"/>
        </w:rPr>
        <w:t>, tj. novela o člověku, který se snaží najít byt se soukromím, potkává různé lidi s různými charakter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ec je pesimistický – zjišťuje, že nikdy nemůže být sám a neustále se musí něčemu podřizova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legorie k hledání smyslu života a sebe sama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bročinný večírek</w:t>
      </w:r>
      <w:r>
        <w:rPr>
          <w:rFonts w:cs="Bookman Old Style" w:ascii="Bookman Old Style" w:hAnsi="Bookman Old Style"/>
        </w:rPr>
        <w:t xml:space="preserve">, tj. novela napsaná na konci 50.let o životě emigrantů v USA  </w:t>
      </w:r>
      <w:r>
        <w:rPr>
          <w:rFonts w:cs="Bookman Old Style" w:ascii="Bookman Old Style" w:hAnsi="Bookman Old Style"/>
          <w:b/>
        </w:rPr>
        <w:t xml:space="preserve">  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emigranti se setkávají při jednom dobročinném večírk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mnoho hrdinů a situací, ze kterých vyplývá, že emigrant se snaží vypadat jako člověk, který je v pohodě, schopný, ALE každý na večírku má určitý životní problém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émata: obtížnost prosazení se v cizí společnosti, důsledky pomluv a intimních problémů na veřejnosti  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jiná tématik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Antonín Zápotocký </w:t>
      </w:r>
      <w:r>
        <w:rPr>
          <w:rFonts w:cs="Bookman Old Style" w:ascii="Bookman Old Style" w:hAnsi="Bookman Old Style"/>
        </w:rPr>
        <w:t>(1884 – 1957)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Barunka</w:t>
      </w:r>
      <w:r>
        <w:rPr>
          <w:rFonts w:cs="Bookman Old Style" w:ascii="Bookman Old Style" w:hAnsi="Bookman Old Style"/>
        </w:rPr>
        <w:t xml:space="preserve">, tj. novela o dětství jeho matky + pokračováním popisu její dospělosti je </w:t>
      </w:r>
      <w:r>
        <w:rPr>
          <w:rFonts w:cs="Bookman Old Style" w:ascii="Bookman Old Style" w:hAnsi="Bookman Old Style"/>
          <w:b/>
        </w:rPr>
        <w:t>Rozbřesk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Václav Hrabě </w:t>
      </w:r>
      <w:r>
        <w:rPr>
          <w:rFonts w:cs="Bookman Old Style" w:ascii="Bookman Old Style" w:hAnsi="Bookman Old Style"/>
        </w:rPr>
        <w:t>(1940 – 1965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íla existovala pouze v rukopisech a opisech, vydána až po jeho smrti (pozn. nešťastnou náhodou se otrávil svítiplynem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ředevším autor poezie, ale napsal i jednu povídk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chycení atmosféry 60.let – životní styl mladé generace, tzn. hodně pití, lásek a vztahů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typický </w:t>
      </w:r>
      <w:r>
        <w:rPr>
          <w:rFonts w:cs="Bookman Old Style" w:ascii="Bookman Old Style" w:hAnsi="Bookman Old Style"/>
          <w:b/>
        </w:rPr>
        <w:t>autor mladé generace</w:t>
      </w:r>
      <w:r>
        <w:rPr>
          <w:rFonts w:cs="Bookman Old Style" w:ascii="Bookman Old Style" w:hAnsi="Bookman Old Style"/>
        </w:rPr>
        <w:t xml:space="preserve"> (pozn. částečně uznává styl beatnické generac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eklade důraz na děj, ale na zachycení atmosfér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v textech mnoho hudby – jazzu a blu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Horečka</w:t>
      </w:r>
      <w:r>
        <w:rPr>
          <w:rFonts w:cs="Bookman Old Style" w:ascii="Bookman Old Style" w:hAnsi="Bookman Old Style"/>
        </w:rPr>
        <w:t xml:space="preserve">, tj. povídka, jejíž děj se odehrává v květnu až červnu, tzn. v období maturit – hlavní hrdina Honza má již složenou maturitu a opouští ho Alice,  přítelkyně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snaží se tuto situaci přežít jak se dá: nejprve na mejdanu, kde se pokouší vyspat s cizí holkou, potom se toulá po městě a přemýšlí o své situaci, odchází do divadla…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v hospodě potká Alici s novým přítelem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Alice přemýšlí, proč Honzu opustila (nový přítel ji slibuje roli v divadl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jedná se o „účelový vztah“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: povrchní vztahy, náhražk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zachycení atmosféry, líčení konkrétních situací, úvah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ůraz není kladen na děj, ale líčení pocitů a atmosfér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evládá nespisovná češtin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Karel Michal </w:t>
      </w:r>
      <w:r>
        <w:rPr>
          <w:rFonts w:cs="Bookman Old Style" w:ascii="Bookman Old Style" w:hAnsi="Bookman Old Style"/>
        </w:rPr>
        <w:t>(1930 – 1984), tj. autor ironické, satirické, absurdní i filosoficky zaměřené prózy a dramatu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Bubáci pro všední den </w:t>
      </w:r>
      <w:r>
        <w:rPr>
          <w:rFonts w:cs="Bookman Old Style" w:ascii="Bookman Old Style" w:hAnsi="Bookman Old Style"/>
        </w:rPr>
        <w:t>(1961), tj. prvotina, která vzbudila velký ohlas a stala se jednou z čtenářsky nejoblíbenějších českých próz druhé poloviny 20.století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umorné satirické vyrovnání se s nesmyslnou dobou a nesmyslnými situacemi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Krok stranou</w:t>
      </w:r>
      <w:r>
        <w:rPr>
          <w:rFonts w:cs="Bookman Old Style" w:ascii="Bookman Old Style" w:hAnsi="Bookman Old Style"/>
        </w:rPr>
        <w:t xml:space="preserve"> (1961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Čest a sláva</w:t>
      </w:r>
      <w:r>
        <w:rPr>
          <w:rFonts w:cs="Bookman Old Style" w:ascii="Bookman Old Style" w:hAnsi="Bookman Old Style"/>
        </w:rPr>
        <w:t xml:space="preserve"> (1966)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Rodný kraj </w:t>
      </w:r>
      <w:r>
        <w:rPr>
          <w:rFonts w:cs="Bookman Old Style" w:ascii="Bookman Old Style" w:hAnsi="Bookman Old Style"/>
        </w:rPr>
        <w:t>(1977), tj. sborník ironických povídek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Ladislav Mňačko</w:t>
      </w:r>
      <w:r>
        <w:rPr>
          <w:rFonts w:cs="Bookman Old Style" w:ascii="Bookman Old Style" w:hAnsi="Bookman Old Style"/>
        </w:rPr>
        <w:t xml:space="preserve"> (1919 – 1994), tj. autor odvážných próz a reportáží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Opožděné reportáže</w:t>
      </w:r>
      <w:r>
        <w:rPr>
          <w:rFonts w:cs="Bookman Old Style" w:ascii="Bookman Old Style" w:hAnsi="Bookman Old Style"/>
        </w:rPr>
        <w:t xml:space="preserve"> (1963), tj. první zachycení atmosféry 50.let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Jak chutná moc</w:t>
      </w:r>
      <w:r>
        <w:rPr>
          <w:rFonts w:cs="Bookman Old Style" w:ascii="Bookman Old Style" w:hAnsi="Bookman Old Style"/>
        </w:rPr>
        <w:t xml:space="preserve"> (1967), tj. próza, která patří k nejslavnějším světovým politickým pamfletům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Gigant</w:t>
      </w:r>
      <w:r>
        <w:rPr>
          <w:rFonts w:cs="Bookman Old Style" w:ascii="Bookman Old Style" w:hAnsi="Bookman Old Style"/>
        </w:rPr>
        <w:t xml:space="preserve"> (1994), tj. vtipná a inteligentní utopie parodující čtivo oddechové literatur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Iva Hercíková</w:t>
      </w:r>
      <w:r>
        <w:rPr>
          <w:rFonts w:cs="Bookman Old Style" w:ascii="Bookman Old Style" w:hAnsi="Bookman Old Style"/>
        </w:rPr>
        <w:t xml:space="preserve"> (1935), tj. autorka především románů pro ženy ovlivněné psychologickou prózou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svou literární tvorbu začíná ve druhé polovině 60.let </w:t>
      </w:r>
      <w:r>
        <w:rPr>
          <w:rFonts w:cs="Bookman Old Style" w:ascii="Bookman Old Style" w:hAnsi="Bookman Old Style"/>
          <w:i/>
        </w:rPr>
        <w:t>dívčími romány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Pět holek na krku </w:t>
      </w:r>
      <w:r>
        <w:rPr>
          <w:rFonts w:cs="Bookman Old Style" w:ascii="Bookman Old Style" w:hAnsi="Bookman Old Style"/>
        </w:rPr>
        <w:t>(1966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Trest </w:t>
      </w:r>
      <w:r>
        <w:rPr>
          <w:rFonts w:cs="Bookman Old Style" w:ascii="Bookman Old Style" w:hAnsi="Bookman Old Style"/>
        </w:rPr>
        <w:t>(1971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Druhá láska</w:t>
      </w:r>
      <w:r>
        <w:rPr>
          <w:rFonts w:cs="Bookman Old Style" w:ascii="Bookman Old Style" w:hAnsi="Bookman Old Style"/>
        </w:rPr>
        <w:t xml:space="preserve"> (1973)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ěhem 70.let píše kratší povídky ovlivněné psychologickou prózou a hororem, které vycházejí ve sbírce </w:t>
      </w:r>
      <w:r>
        <w:rPr>
          <w:rFonts w:cs="Bookman Old Style" w:ascii="Bookman Old Style" w:hAnsi="Bookman Old Style"/>
          <w:b/>
        </w:rPr>
        <w:t>Pavouk, který kulhal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oté řeší problematiku ženských postav a jejich osudů – situace žen v emigraci (pozn. nejčastěji v USA) a partnerské vztahy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sychologie postav, charakteristika střetu domácí a emigrantské kultury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Klára, holub růžový</w:t>
      </w:r>
      <w:r>
        <w:rPr>
          <w:rFonts w:cs="Bookman Old Style" w:ascii="Bookman Old Style" w:hAnsi="Bookman Old Style"/>
        </w:rPr>
        <w:t xml:space="preserve">, tj. román o Kláře, která odešla do emigrace, manžel se zabil při autonehodě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celou knihu si zvyká na nový život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závěru se dozvídá, že její manžel nezemřel, ale je upoután na lůžko – jeho rodiče to před ní tajili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Hester</w:t>
      </w:r>
      <w:r>
        <w:rPr>
          <w:rFonts w:cs="Bookman Old Style" w:ascii="Bookman Old Style" w:hAnsi="Bookman Old Style"/>
        </w:rPr>
        <w:t>, tj. naturalistický až pornografický román o partnerských vztazích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Vášeň</w:t>
      </w:r>
      <w:r>
        <w:rPr>
          <w:rFonts w:cs="Bookman Old Style" w:ascii="Bookman Old Style" w:hAnsi="Bookman Old Style"/>
        </w:rPr>
        <w:t>, tj. kniha o partnerských vztazích – žena se rozhoduje, zda zůstat s manželem, či ho opustit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filmové scénáře, herecké prostředí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Adolf Branald</w:t>
      </w:r>
      <w:r>
        <w:rPr>
          <w:rFonts w:cs="Bookman Old Style" w:ascii="Bookman Old Style" w:hAnsi="Bookman Old Style"/>
        </w:rPr>
        <w:t xml:space="preserve"> (1910), tj. autor tématiky hereckého prostředí, atmosféru 50.let zmiňuje v díle </w:t>
      </w:r>
      <w:r>
        <w:rPr>
          <w:rFonts w:cs="Bookman Old Style" w:ascii="Bookman Old Style" w:hAnsi="Bookman Old Style"/>
          <w:b/>
        </w:rPr>
        <w:t>Vizita</w:t>
      </w:r>
      <w:r>
        <w:rPr>
          <w:rFonts w:cs="Bookman Old Style" w:ascii="Bookman Old Style" w:hAnsi="Bookman Old Style"/>
        </w:rPr>
        <w:t>, které bylo zfilmováno (</w:t>
      </w:r>
      <w:r>
        <w:rPr>
          <w:rFonts w:cs="Bookman Old Style" w:ascii="Bookman Old Style" w:hAnsi="Bookman Old Style"/>
          <w:i/>
        </w:rPr>
        <w:t>Pozor, vizita!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Sestřičky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M. Václav Kratochvíl </w:t>
      </w:r>
      <w:r>
        <w:rPr>
          <w:rFonts w:cs="Bookman Old Style" w:ascii="Bookman Old Style" w:hAnsi="Bookman Old Style"/>
        </w:rPr>
        <w:t>(1904 – 1988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Jan Procházka </w:t>
      </w:r>
      <w:r>
        <w:rPr>
          <w:rFonts w:cs="Bookman Old Style" w:ascii="Bookman Old Style" w:hAnsi="Bookman Old Style"/>
        </w:rPr>
        <w:t>(1929 – 1971), tj. autor povídek a scénářů, který prošel zvláštním životním vývojem – v 50.letech se aktivně podílel na budování socialismu, v 60.letech aktivní v oblasti obrody české literatury a společenského života a konečně po roce 1968 o budování socialismu pochybuj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tec dvou dcer – Ivy, která píše básně, a Lenky, autorky próz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Už zase skáču přes kaluž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16:00Z</dcterms:created>
  <dc:creator>Uzivatel</dc:creator>
  <dc:description/>
  <dc:language>en-US</dc:language>
  <cp:lastModifiedBy>Vlasta</cp:lastModifiedBy>
  <dcterms:modified xsi:type="dcterms:W3CDTF">2001-09-15T18:16:00Z</dcterms:modified>
  <cp:revision>2</cp:revision>
  <dc:subject/>
  <dc:title>Maturitní otázka číslo 23</dc:title>
</cp:coreProperties>
</file>