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</w:rPr>
        <w:t>Maturitní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otázka číslo 16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Nové prvky v české a světové próze první poloviny 20.století</w: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šeobecný úvod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rancouzská literatura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glická literatura</w:t>
      </w:r>
    </w:p>
    <w:p>
      <w:pPr>
        <w:pStyle w:val="Normal"/>
        <w:numPr>
          <w:ilvl w:val="0"/>
          <w:numId w:val="3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eská avantgarda – experimentální a sociální literatur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Všeobecný úvod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liv moderních uměleckých směrů, tzn. </w:t>
      </w:r>
      <w:r>
        <w:rPr>
          <w:rFonts w:cs="Bookman Old Style" w:ascii="Bookman Old Style" w:hAnsi="Bookman Old Style"/>
          <w:b/>
        </w:rPr>
        <w:t>uvolnění dějové lini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osílení lyriky</w:t>
      </w:r>
      <w:r>
        <w:rPr>
          <w:rFonts w:cs="Bookman Old Style" w:ascii="Bookman Old Style" w:hAnsi="Bookman Old Style"/>
        </w:rPr>
        <w:t xml:space="preserve"> úvahovými a popisnými prvky (pozn. líčením), které doplňují příběh, tzn. hrdina zachycen v co nejširším záběru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írají se hranice mezi jednotlivými </w:t>
      </w:r>
      <w:r>
        <w:rPr>
          <w:rFonts w:cs="Bookman Old Style" w:ascii="Bookman Old Style" w:hAnsi="Bookman Old Style"/>
          <w:b/>
        </w:rPr>
        <w:t>žánry</w:t>
      </w:r>
      <w:r>
        <w:rPr>
          <w:rFonts w:cs="Bookman Old Style" w:ascii="Bookman Old Style" w:hAnsi="Bookman Old Style"/>
        </w:rPr>
        <w:t>, tzn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yrické dram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yrické, filosofické povídky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rPr/>
      </w:pPr>
      <w:r>
        <w:rPr>
          <w:rFonts w:eastAsia="Bookman Old Style" w:cs="Bookman Old Style" w:ascii="Bookman Old Style" w:hAnsi="Bookman Old Style"/>
          <w:b/>
        </w:rPr>
        <w:t xml:space="preserve">     </w:t>
      </w:r>
      <w:r>
        <w:rPr>
          <w:rFonts w:cs="Bookman Old Style" w:ascii="Bookman Old Style" w:hAnsi="Bookman Old Style"/>
        </w:rPr>
        <w:t>doplněné metaforami a básnickými přívlastky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bjektivizace textu</w:t>
      </w:r>
      <w:r>
        <w:rPr>
          <w:rFonts w:cs="Bookman Old Style" w:ascii="Bookman Old Style" w:hAnsi="Bookman Old Style"/>
        </w:rPr>
        <w:t xml:space="preserve">, tzn. díla jsou </w:t>
      </w:r>
      <w:r>
        <w:rPr>
          <w:rFonts w:cs="Bookman Old Style" w:ascii="Bookman Old Style" w:hAnsi="Bookman Old Style"/>
          <w:b/>
        </w:rPr>
        <w:t>osobní výpovědí hrdiny</w:t>
      </w:r>
      <w:r>
        <w:rPr>
          <w:rFonts w:cs="Bookman Old Style" w:ascii="Bookman Old Style" w:hAnsi="Bookman Old Style"/>
        </w:rPr>
        <w:t xml:space="preserve"> (pozn. výpověď je napsána formou deníkových záznamů, korespondence a memoárů, tj. vzpomínky)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ktivizace textu</w:t>
      </w:r>
      <w:r>
        <w:rPr>
          <w:rFonts w:cs="Bookman Old Style" w:ascii="Bookman Old Style" w:hAnsi="Bookman Old Style"/>
        </w:rPr>
        <w:t xml:space="preserve">, tzn. díla podávají </w:t>
      </w:r>
      <w:r>
        <w:rPr>
          <w:rFonts w:cs="Bookman Old Style" w:ascii="Bookman Old Style" w:hAnsi="Bookman Old Style"/>
          <w:b/>
        </w:rPr>
        <w:t>přesnou charakteristiku doby</w:t>
      </w:r>
      <w:r>
        <w:rPr>
          <w:rFonts w:cs="Bookman Old Style" w:ascii="Bookman Old Style" w:hAnsi="Bookman Old Style"/>
        </w:rPr>
        <w:t xml:space="preserve"> (využití dokumentů a reportážních prvků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metoda </w:t>
      </w:r>
      <w:r>
        <w:rPr>
          <w:rFonts w:cs="Bookman Old Style" w:ascii="Bookman Old Style" w:hAnsi="Bookman Old Style"/>
          <w:i/>
        </w:rPr>
        <w:t>střihu</w:t>
      </w:r>
      <w:r>
        <w:rPr>
          <w:rFonts w:cs="Bookman Old Style" w:ascii="Bookman Old Style" w:hAnsi="Bookman Old Style"/>
        </w:rPr>
        <w:t xml:space="preserve">, tzn. nesouvislý děj, zachycení různých situací (pozn. zejména po druhé světové válce) </w:t>
      </w:r>
    </w:p>
    <w:p>
      <w:pPr>
        <w:pStyle w:val="Normal"/>
        <w:numPr>
          <w:ilvl w:val="0"/>
          <w:numId w:val="43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zvoj prózy experimentální (především Franci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xperiment v oblasti formy – např. filosofická pohádka, líčení děje v neurčitém prostředí pomocí neurčité postav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xperiment v oblasti tématu – např. odtabuizování sexu, partnerské vztahy, postavení ženy ve společnosti…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Francouzská literatura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perimentální próza</w:t>
      </w:r>
      <w:r>
        <w:rPr>
          <w:rFonts w:cs="Bookman Old Style" w:ascii="Bookman Old Style" w:hAnsi="Bookman Old Style"/>
        </w:rPr>
        <w:t xml:space="preserve">, tzn. experimenty jak v oblasti formy (využití netradičních uměleckých metod), tak v tématice 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atole France</w:t>
      </w:r>
      <w:r>
        <w:rPr>
          <w:rFonts w:cs="Bookman Old Style" w:ascii="Bookman Old Style" w:hAnsi="Bookman Old Style"/>
        </w:rPr>
        <w:t xml:space="preserve"> (1844 – 1924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vá díla psal na přelomu století, prošel složitým myšlenkovým vývojem, tzn. od anarchismu přešel až k socialismu (pozn. názor: literatura se může podílet na společenských změnách – u nás myšlenka proletářství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b/>
        </w:rPr>
        <w:t>historické próz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atirické – </w:t>
      </w:r>
      <w:r>
        <w:rPr>
          <w:rFonts w:cs="Bookman Old Style" w:ascii="Bookman Old Style" w:hAnsi="Bookman Old Style"/>
          <w:b/>
        </w:rPr>
        <w:t>Historie našich dnů</w:t>
      </w:r>
      <w:r>
        <w:rPr>
          <w:rFonts w:cs="Bookman Old Style" w:ascii="Bookman Old Style" w:hAnsi="Bookman Old Style"/>
        </w:rPr>
        <w:t>, tj. tetralogie o vývoji francouzské měšťácké společnost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legorické – </w:t>
      </w:r>
      <w:r>
        <w:rPr>
          <w:rFonts w:cs="Bookman Old Style" w:ascii="Bookman Old Style" w:hAnsi="Bookman Old Style"/>
          <w:b/>
        </w:rPr>
        <w:t>Ostrov tučňáků</w:t>
      </w:r>
      <w:r>
        <w:rPr>
          <w:rFonts w:cs="Bookman Old Style" w:ascii="Bookman Old Style" w:hAnsi="Bookman Old Style"/>
        </w:rPr>
        <w:t>, tj. experiment - parodie na francouzské dějiny od nejstarších po současnost (pozn.  vystupující postavy odpovídají vlastnostem skutečných osobností – např. Drakon Veliký je Karel Veliký, panna Orberosa je panna Orleánská a Trumpetr je Napoleon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lasické – </w:t>
      </w:r>
      <w:r>
        <w:rPr>
          <w:rFonts w:cs="Bookman Old Style" w:ascii="Bookman Old Style" w:hAnsi="Bookman Old Style"/>
          <w:b/>
        </w:rPr>
        <w:t>Bohové žízní</w:t>
      </w:r>
      <w:r>
        <w:rPr>
          <w:rFonts w:cs="Bookman Old Style" w:ascii="Bookman Old Style" w:hAnsi="Bookman Old Style"/>
        </w:rPr>
        <w:t xml:space="preserve"> o velké francouzské revoluci a jejích pozitivních a negativních stránek – názor: každá myšlenka v kontaktu s fanatikem je nebezpečná (tj. nadčasové téma)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dré Gide</w:t>
      </w:r>
      <w:r>
        <w:rPr>
          <w:rFonts w:cs="Bookman Old Style" w:ascii="Bookman Old Style" w:hAnsi="Bookman Old Style"/>
        </w:rPr>
        <w:t xml:space="preserve"> (1869 – 195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utor, který píše nadčasovou tématiku metodou klasického realismu a experimentální próz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perimentální próza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 xml:space="preserve">Penězokazi </w:t>
      </w:r>
      <w:r>
        <w:rPr>
          <w:rFonts w:cs="Bookman Old Style" w:ascii="Bookman Old Style" w:hAnsi="Bookman Old Style"/>
        </w:rPr>
        <w:t>(1925), tj. charakteristika tehdejší společnosti</w:t>
      </w:r>
    </w:p>
    <w:p>
      <w:pPr>
        <w:pStyle w:val="Normal"/>
        <w:numPr>
          <w:ilvl w:val="0"/>
          <w:numId w:val="44"/>
        </w:numPr>
        <w:tabs>
          <w:tab w:val="clear" w:pos="708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ti se vzbouří proti světu bohatých rodičů, který se jim zdá nezajímavý a fádní, tzn. žijí jinak – věnují se penězokazectví, tj. symbol falšování hodnot (snaží se nalézt falešné hodnoty, když nemají skutečné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pisovatel, který píše román jako </w:t>
      </w:r>
      <w:r>
        <w:rPr>
          <w:rFonts w:cs="Bookman Old Style" w:ascii="Bookman Old Style" w:hAnsi="Bookman Old Style"/>
          <w:b/>
        </w:rPr>
        <w:t>román o románu</w:t>
      </w:r>
      <w:r>
        <w:rPr>
          <w:rFonts w:cs="Bookman Old Style" w:ascii="Bookman Old Style" w:hAnsi="Bookman Old Style"/>
        </w:rPr>
        <w:t xml:space="preserve">, tzn. děje se prolínají, tj. experiment – </w:t>
      </w:r>
      <w:r>
        <w:rPr>
          <w:rFonts w:cs="Bookman Old Style" w:ascii="Bookman Old Style" w:hAnsi="Bookman Old Style"/>
          <w:b/>
        </w:rPr>
        <w:t>Imoralis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atikánské kobk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rošel složitým názorovým vývojem, který sepsal v díle </w:t>
      </w:r>
      <w:r>
        <w:rPr>
          <w:rFonts w:cs="Bookman Old Style" w:ascii="Bookman Old Style" w:hAnsi="Bookman Old Style"/>
          <w:b/>
        </w:rPr>
        <w:t>Deník</w:t>
      </w:r>
      <w:r>
        <w:rPr>
          <w:rFonts w:cs="Bookman Old Style" w:ascii="Bookman Old Style" w:hAnsi="Bookman Old Style"/>
        </w:rPr>
        <w:t>, kde se zabýval i vlivy působícími na jeho názo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elmi kritizoval SSSR ve spisu </w:t>
      </w:r>
      <w:r>
        <w:rPr>
          <w:rFonts w:cs="Bookman Old Style" w:ascii="Bookman Old Style" w:hAnsi="Bookman Old Style"/>
          <w:b/>
        </w:rPr>
        <w:t>Návrat ze Sovětského svazu</w:t>
      </w:r>
      <w:r>
        <w:rPr>
          <w:rFonts w:cs="Bookman Old Style" w:ascii="Bookman Old Style" w:hAnsi="Bookman Old Style"/>
        </w:rPr>
        <w:t xml:space="preserve"> (1936 – 1937) – inspiroval se pobytem v SSSR, tzn. věděl o čem píše ALE S.K. Neumann ho za tento spis velmi kritizoval, přestože v SSSR nikdy nebyl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cel Proust</w:t>
      </w:r>
      <w:r>
        <w:rPr>
          <w:rFonts w:cs="Bookman Old Style" w:ascii="Bookman Old Style" w:hAnsi="Bookman Old Style"/>
        </w:rPr>
        <w:t xml:space="preserve"> (1871 – 1922), tj. publicista, poetik, dramatik, prozaik – </w:t>
      </w:r>
      <w:r>
        <w:rPr>
          <w:rFonts w:cs="Bookman Old Style" w:ascii="Bookman Old Style" w:hAnsi="Bookman Old Style"/>
          <w:b/>
        </w:rPr>
        <w:t xml:space="preserve">experimentální </w:t>
      </w:r>
      <w:r>
        <w:rPr>
          <w:rFonts w:cs="Bookman Old Style" w:ascii="Bookman Old Style" w:hAnsi="Bookman Old Style"/>
        </w:rPr>
        <w:t>próz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ledání ztraceného času</w:t>
      </w:r>
      <w:r>
        <w:rPr>
          <w:rFonts w:cs="Bookman Old Style" w:ascii="Bookman Old Style" w:hAnsi="Bookman Old Style"/>
        </w:rPr>
        <w:t>, tj. osmidílná próza s oslabenou dějovou lin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liv moderních směrů (zvláštní asociace) a psychologické pró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ložitá větná skladba – dlouhé věty, které ztěžují správné pochope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psáno ich-formo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se odehrává ve vyšší společnosti na počátku 20.století – pomocí vzpomínek, prožitků a zážitků hlavního hrdiny poznáváme tehdejší společnost a její morálku (partnerské a generační vztahy, karierismus…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některé části popsány až naturalistickými detaily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toine de Saint – Exupéry</w:t>
      </w:r>
      <w:r>
        <w:rPr>
          <w:rFonts w:cs="Bookman Old Style" w:ascii="Bookman Old Style" w:hAnsi="Bookman Old Style"/>
        </w:rPr>
        <w:t xml:space="preserve"> (1900 – 1944), tj. původně letec – za druhé světové války válečný pilot, který se nevrátil z průzkumného letu nad Korsiko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óza ovlivněná jeho zkušenostmi, tzn. </w:t>
      </w:r>
      <w:r>
        <w:rPr>
          <w:rFonts w:cs="Bookman Old Style" w:ascii="Bookman Old Style" w:hAnsi="Bookman Old Style"/>
          <w:b/>
        </w:rPr>
        <w:t>próza s autobiografickými prvk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ční le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mě lid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lečný pilot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itadel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lý princ</w:t>
      </w:r>
      <w:r>
        <w:rPr>
          <w:rFonts w:cs="Bookman Old Style" w:ascii="Bookman Old Style" w:hAnsi="Bookman Old Style"/>
        </w:rPr>
        <w:t xml:space="preserve">, tj. filosofická pohádka (pozn. </w:t>
      </w:r>
      <w:r>
        <w:rPr>
          <w:rFonts w:cs="Bookman Old Style" w:ascii="Bookman Old Style" w:hAnsi="Bookman Old Style"/>
          <w:b/>
        </w:rPr>
        <w:t>experiment</w:t>
      </w:r>
      <w:r>
        <w:rPr>
          <w:rFonts w:cs="Bookman Old Style" w:ascii="Bookman Old Style" w:hAnsi="Bookman Old Style"/>
        </w:rPr>
        <w:t>) pro dospělé – příběh letce (autor), který ztroskotá na poušti a setkává se s malým princem, dozvídá se jeho životní příbě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á se o bytost z jiné planety, která cestovala na Zem přes jiné planety, kde se setkává s postavami, které představují typický životní styl planety – např. Král, Domýšlivec, Opilec, Byznysmen, Zeměpisec, Lampář (pozn. tj. jediná postava, která dělá nějakou smysluplnou práci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Zemi se princ setkal s hadem, který mu slíbil, že mu pomůže vrátit se na jeho planetu tím, že ho uštkne, s liškou, která ho pojí s reálným světem – učí prince, jak na Zemi žít, tzn. je nositelem životní filosofie ovlivněné zkušeností lišky (pozn. lidí se bojí, ale chce se jim přiblížit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ěkteré postav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ijan, tj. člověk, který pije, protože se stydí a stydí se, protože pij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yznysmen, tj. vlastník hvězd, které neustále přepočítává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eměpisec, tj. zapisovatel, který zapisoval výpovědi badatelů, ale neověřoval jejich pravdivostní hodnotu (pozn. poradil princi navštívit Zemi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alý princ, tj. postava, která odešla ze své planety, protože se zamiloval do růže, která neopětovala jeho lásk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ška, tj. nositel životní filosofie – moudrosti a životní zkušenosti – radí Malému princi a seznamuje čtenáře se zvláštním pohledem na svět lid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etec, tj. prostředník a zdroj dalších zkušenost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ou je vypravěč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edná se o klasickou pohádku, ale o moderní prózu s úvahami, zamyšlením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Anglická literatura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émata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chycení </w:t>
      </w:r>
      <w:r>
        <w:rPr>
          <w:rFonts w:cs="Bookman Old Style" w:ascii="Bookman Old Style" w:hAnsi="Bookman Old Style"/>
          <w:b/>
        </w:rPr>
        <w:t>společnosti</w:t>
      </w:r>
      <w:r>
        <w:rPr>
          <w:rFonts w:cs="Bookman Old Style" w:ascii="Bookman Old Style" w:hAnsi="Bookman Old Style"/>
        </w:rPr>
        <w:t xml:space="preserve"> (tzn. doby, která autora zajímá) – hlavně morálky a mezilidských vztahů, </w:t>
      </w:r>
      <w:r>
        <w:rPr>
          <w:rFonts w:cs="Bookman Old Style" w:ascii="Bookman Old Style" w:hAnsi="Bookman Old Style"/>
          <w:b/>
        </w:rPr>
        <w:t>odtabuizování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exu v literatuře</w:t>
      </w:r>
      <w:r>
        <w:rPr>
          <w:rFonts w:cs="Bookman Old Style" w:ascii="Bookman Old Style" w:hAnsi="Bookman Old Style"/>
        </w:rPr>
        <w:t xml:space="preserve">, tzn. psáno bez předsudků, otevřeně o intimním životě (pozn. někteří autoři obviněni z pornografie, jejich díla zakázána vydat v anglicky mluvících zemích, tzn. byla vydávána ve Francii) – pohoršování společnosti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řevažuje experiment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ames Joyce </w:t>
      </w:r>
      <w:r>
        <w:rPr>
          <w:rFonts w:cs="Bookman Old Style" w:ascii="Bookman Old Style" w:hAnsi="Bookman Old Style"/>
        </w:rPr>
        <w:t>(1882 – 1921), tj. prozaik irského původu, učitel angličti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perimentální próz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rtrét umělce v jinošských letech</w:t>
      </w:r>
      <w:r>
        <w:rPr>
          <w:rFonts w:cs="Bookman Old Style" w:ascii="Bookman Old Style" w:hAnsi="Bookman Old Style"/>
        </w:rPr>
        <w:t xml:space="preserve"> (1916), tj. román obtížný na čtení – experiment ve formě deníkových záznamů, úryvků z korespondencí, vyprávění v příběh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situace mladého člověka, vztah k okolnímu světu + vzpoura proti autoritá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ysseus</w:t>
      </w:r>
      <w:r>
        <w:rPr>
          <w:rFonts w:cs="Bookman Old Style" w:ascii="Bookman Old Style" w:hAnsi="Bookman Old Style"/>
        </w:rPr>
        <w:t>, tj. román – experimentální próza (vydána roku 1922 v Paříži, ale do roku 1933 platil zákaz vydávat jí v Anglii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chycení jednoho dne života obyčejného člověka – Leopolda Blooma, Žida se záměrem porovnat dnešního člověka se životem antického hrdi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lmi rozsáhlá próza (18 kapitol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až s naturalistickými detaily zachyceny pocity a situace, </w:t>
      </w:r>
      <w:r>
        <w:rPr>
          <w:rFonts w:cs="Bookman Old Style" w:ascii="Bookman Old Style" w:hAnsi="Bookman Old Style"/>
          <w:b/>
        </w:rPr>
        <w:t>oslabení dějové linie</w:t>
      </w:r>
      <w:r>
        <w:rPr>
          <w:rFonts w:cs="Bookman Old Style" w:ascii="Bookman Old Style" w:hAnsi="Bookman Old Style"/>
        </w:rPr>
        <w:t xml:space="preserve"> díky líčení, (odborných) úvah a citátů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rginia Woolfová</w:t>
      </w:r>
      <w:r>
        <w:rPr>
          <w:rFonts w:cs="Bookman Old Style" w:ascii="Bookman Old Style" w:hAnsi="Bookman Old Style"/>
        </w:rPr>
        <w:t xml:space="preserve"> (1882 – 1941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iterární experiment – snaha oprostit se od konvencí nejen ve formě psaní ale i v názorech na tehdejší život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vlivněna moderními básnickými směry – impresionismem, surrealisme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ózy s určitou atmosférou, rozebírán jeden problém z několika pohledů – např. </w:t>
      </w:r>
      <w:r>
        <w:rPr>
          <w:rFonts w:cs="Bookman Old Style" w:ascii="Bookman Old Style" w:hAnsi="Bookman Old Style"/>
          <w:b/>
        </w:rPr>
        <w:t>postavení ženy ve společnosti</w:t>
      </w:r>
      <w:r>
        <w:rPr>
          <w:rFonts w:cs="Bookman Old Style" w:ascii="Bookman Old Style" w:hAnsi="Bookman Old Style"/>
        </w:rPr>
        <w:t xml:space="preserve"> a problematika jejich představ (pozn. někdy snaha postavení ženy idealizovat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 majáku</w:t>
      </w:r>
      <w:r>
        <w:rPr>
          <w:rFonts w:cs="Bookman Old Style" w:ascii="Bookman Old Style" w:hAnsi="Bookman Old Style"/>
        </w:rPr>
        <w:t>, tj. román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ezi akty</w:t>
      </w:r>
      <w:r>
        <w:rPr>
          <w:rFonts w:cs="Bookman Old Style" w:ascii="Bookman Old Style" w:hAnsi="Bookman Old Style"/>
        </w:rPr>
        <w:t>, tj. novela, která charakterizuj mezilidské vztahy na skupině přátel</w:t>
      </w:r>
    </w:p>
    <w:p>
      <w:pPr>
        <w:pStyle w:val="Normal"/>
        <w:numPr>
          <w:ilvl w:val="0"/>
          <w:numId w:val="4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vid Herbert Lawrence</w:t>
      </w:r>
      <w:r>
        <w:rPr>
          <w:rFonts w:cs="Bookman Old Style" w:ascii="Bookman Old Style" w:hAnsi="Bookman Old Style"/>
        </w:rPr>
        <w:t xml:space="preserve"> (1895 – 1930), tj. autor obviňovaný z degradace lásky na pouhý sex – odtabuizoval téma </w:t>
      </w:r>
      <w:r>
        <w:rPr>
          <w:rFonts w:cs="Bookman Old Style" w:ascii="Bookman Old Style" w:hAnsi="Bookman Old Style"/>
          <w:b/>
        </w:rPr>
        <w:t>sexu</w:t>
      </w:r>
      <w:r>
        <w:rPr>
          <w:rFonts w:cs="Bookman Old Style" w:ascii="Bookman Old Style" w:hAnsi="Bookman Old Style"/>
        </w:rPr>
        <w:t xml:space="preserve"> v literatuř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románů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ynové a milenci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eny milující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ilenec lady Chatteryové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eská avantgarda -  experimentální a sociální literatura</w:t>
      </w:r>
    </w:p>
    <w:p>
      <w:pPr>
        <w:pStyle w:val="Normal"/>
        <w:numPr>
          <w:ilvl w:val="0"/>
          <w:numId w:val="42"/>
        </w:numPr>
        <w:rPr/>
      </w:pPr>
      <w:r>
        <w:rPr>
          <w:rFonts w:cs="Bookman Old Style" w:ascii="Bookman Old Style" w:hAnsi="Bookman Old Style"/>
          <w:b/>
        </w:rPr>
        <w:t>experimentální próz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701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ladislav Vančura </w:t>
      </w:r>
      <w:r>
        <w:rPr>
          <w:rFonts w:cs="Bookman Old Style" w:ascii="Bookman Old Style" w:hAnsi="Bookman Old Style"/>
        </w:rPr>
        <w:t>(1891 – 1942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konával profesi lékaře ve Zbraslavi, stejně jako jeho manželka Ludmila (autorkou knihy </w:t>
      </w:r>
      <w:r>
        <w:rPr>
          <w:rFonts w:cs="Bookman Old Style" w:ascii="Bookman Old Style" w:hAnsi="Bookman Old Style"/>
          <w:i/>
        </w:rPr>
        <w:t>26 krásných let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čátek jeho tvorby je datován do 20.let, kdy publikuje v časopisech, je členem Devětsilu a píše především povídky (jednoduché, s různou atmosférou – např. o lásce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marné léto</w:t>
      </w:r>
      <w:r>
        <w:rPr>
          <w:rFonts w:cs="Bookman Old Style" w:ascii="Bookman Old Style" w:hAnsi="Bookman Old Style"/>
        </w:rPr>
        <w:t>, tj. humoreska – kratší povídková próz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komično vyjádřeno jazykem – hrdinové mluví nepřirozeně – příliš </w:t>
      </w:r>
      <w:r>
        <w:rPr>
          <w:rFonts w:cs="Bookman Old Style" w:ascii="Bookman Old Style" w:hAnsi="Bookman Old Style"/>
          <w:b/>
        </w:rPr>
        <w:t>kultivovaně</w:t>
      </w:r>
      <w:r>
        <w:rPr>
          <w:rFonts w:cs="Bookman Old Style" w:ascii="Bookman Old Style" w:hAnsi="Bookman Old Style"/>
        </w:rPr>
        <w:t xml:space="preserve"> (tzn. </w:t>
      </w:r>
      <w:r>
        <w:rPr>
          <w:rFonts w:cs="Bookman Old Style" w:ascii="Bookman Old Style" w:hAnsi="Bookman Old Style"/>
          <w:b/>
        </w:rPr>
        <w:t>až básnickým jazykem</w:t>
      </w:r>
      <w:r>
        <w:rPr>
          <w:rFonts w:cs="Bookman Old Style" w:ascii="Bookman Old Style" w:hAnsi="Bookman Old Style"/>
        </w:rPr>
        <w:t xml:space="preserve">), tj. </w:t>
      </w:r>
      <w:r>
        <w:rPr>
          <w:rFonts w:cs="Bookman Old Style" w:ascii="Bookman Old Style" w:hAnsi="Bookman Old Style"/>
          <w:b/>
        </w:rPr>
        <w:t>experimen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Krokových Varech, tj. lázně, kde není celé léto hezké počasí a lidé se nud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řátelé se schází na plovárně a vedou mezi sebou filosofické rozhovory „ o ničem“, tzn. o morálce, o životě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o této atmosféry přijíždí kouzelník Arnoštek a jeho pomocnice Anny, kteří připravují představení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ůrovi se Anna zalíbí, tzn. sjedná si s ní schůzku, ale jeho manželka, paní Kateřina, to zjistí, tzn. jde za Arnoštkem a hledá u něj lásku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na se líbí i ostatním přátelů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kouzelníkově odchodu se celá společnost navrací do již zaběhnutého stereotyp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tonín Důra, tj. majitel plovárn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 major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 Abbé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í Kateřina, tj. žena nepříliš spanilá žena, ale svého muže přijímá takového, jaký je (+ jejím prostřednictvím vylíčen úděl žen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ohled na obyčejného člověka, zamyšlení nad životní stylem, zachycení různorodé životní filosof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forma: skladba vět a způsob zachycení událost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zpomalení děje, zachycení ponuré atmosfé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filmováno Jiřím Menzelem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kéta Lazarová</w:t>
      </w:r>
      <w:r>
        <w:rPr>
          <w:rFonts w:cs="Bookman Old Style" w:ascii="Bookman Old Style" w:hAnsi="Bookman Old Style"/>
        </w:rPr>
        <w:t xml:space="preserve">, tj. románová balada s historickou tématikou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yceno mnoho životních příběhů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labena dějová linie – lyrizovaná próza, tzn. lyricko-epické texty pochmurným příběhem a tragickým konce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ve středověku (pozn. nesouvisí s žádnými historickými událostmi) – zdůrazněna nadčasovost problémů, tj. mezilidské emocionální vztahy (láska versus nenávist), těžké ovládání lidských citů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nedostatek tolerance, problematika velkých citů a vášní, oběť pro lásku, rodinné vztahy rodičů a dětí + hrdinové jsou nadprůměrní – jsou schopni maximálního citu, který se stává až nebezpečným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ky naturalismu – detailní popisy pocit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Čapek </w:t>
      </w:r>
      <w:r>
        <w:rPr>
          <w:rFonts w:cs="Bookman Old Style" w:ascii="Bookman Old Style" w:hAnsi="Bookman Old Style"/>
        </w:rPr>
        <w:t>(1890 – 1938)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formování Čapkovy umělecké osobnosti měli vliv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citlivělá matka, sběratelka lidového umění (publikovala odborné studi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abička s důvěrným vztahem k lidové mluvě a folkló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arší sourozenci – Josef (významný moderní český malíř, spisovatel a teoretik umění) a Helena (spisovatelka, autorka knihy vzpomínek </w:t>
      </w:r>
      <w:r>
        <w:rPr>
          <w:rFonts w:cs="Bookman Old Style" w:ascii="Bookman Old Style" w:hAnsi="Bookman Old Style"/>
          <w:i/>
        </w:rPr>
        <w:t>Moji bratři</w:t>
      </w:r>
      <w:r>
        <w:rPr>
          <w:rFonts w:cs="Bookman Old Style" w:ascii="Bookman Old Style" w:hAnsi="Bookman Old Style"/>
        </w:rPr>
        <w:t xml:space="preserve"> z roku 1962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odně cestoval po Evropě, tj. inspirace pro sérii cestopisných kauseriích, které původně vycházeli v novinách, později i kniž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ořádal schůzky tzv. </w:t>
      </w:r>
      <w:r>
        <w:rPr>
          <w:rFonts w:cs="Bookman Old Style" w:ascii="Bookman Old Style" w:hAnsi="Bookman Old Style"/>
          <w:b/>
        </w:rPr>
        <w:t>pátečníků</w:t>
      </w:r>
      <w:r>
        <w:rPr>
          <w:rFonts w:cs="Bookman Old Style" w:ascii="Bookman Old Style" w:hAnsi="Bookman Old Style"/>
        </w:rPr>
        <w:t xml:space="preserve">, tj. schůzky předních představitelů naší politiky a kultury – debaty o problémech republiky… (pozn. tj. modelový příklad Čapkovy představy společenství lidí a jeho smysluplné existen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rosazoval </w:t>
      </w:r>
      <w:r>
        <w:rPr>
          <w:rFonts w:cs="Bookman Old Style" w:ascii="Bookman Old Style" w:hAnsi="Bookman Old Style"/>
          <w:b/>
        </w:rPr>
        <w:t>demokratické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rincip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vorba ovlivněna </w:t>
      </w:r>
      <w:r>
        <w:rPr>
          <w:rFonts w:cs="Bookman Old Style" w:ascii="Bookman Old Style" w:hAnsi="Bookman Old Style"/>
          <w:b/>
        </w:rPr>
        <w:t>pragmatismem</w:t>
      </w:r>
      <w:r>
        <w:rPr>
          <w:rFonts w:cs="Bookman Old Style" w:ascii="Bookman Old Style" w:hAnsi="Bookman Old Style"/>
        </w:rPr>
        <w:t xml:space="preserve"> (tj. filosofický směr 20.století, který se zrodil v USA – W. James – „pravdivé je to, co se osvědčuje svými praktickými důsledk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ritéria pravdy jsou užitečnost, hodnota a úspěšnost + pojetí pravdy je relativní) a </w:t>
      </w:r>
      <w:r>
        <w:rPr>
          <w:rFonts w:cs="Bookman Old Style" w:ascii="Bookman Old Style" w:hAnsi="Bookman Old Style"/>
          <w:b/>
        </w:rPr>
        <w:t>relativismem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lka s mloky</w:t>
      </w:r>
      <w:r>
        <w:rPr>
          <w:rFonts w:cs="Bookman Old Style" w:ascii="Bookman Old Style" w:hAnsi="Bookman Old Style"/>
        </w:rPr>
        <w:t>, tj. román dokončený ve 30. letech s utopistickou a protifašistickou tematiko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letrie silně ovlivněná publicistikou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pitán v Tichomoří najde podivné živočichy, začne se o ně starat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(jedná se o mlčenlivé, přátelské živočichy 120 cm vysoké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učí se používat jednoduché stroje, stává se z nich levná a užitečná pracovní síla (bráni jako „kusy“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ozději se specializují na určité typy práce, jsou vystavováni v zoo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časem se naučí mluvit, tzn. průběžně se vyvíjejí, ale zatím žijí život bez emoc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čet mloků stále roste, začínají pociťovat nedostatek prostor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vedou válku s lidmi (pozn. mají výhodu – jsou jednotní!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věr: lidé vytlačeni a donuceni k životu v horá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ova závěrečná úvaha: mloci se začnou mezi sebou diferencovat jako lidé a začnou mezi sebou bojova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z hlavního hrdiny – 4 nejdůležitější postav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pitán J. van Toch – stál u zrodu, pracoval pro pana Bondyho (ustanovil první obchod s mlok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an Povandra, tj. vrátný pana Bondyho – vpustil pana van Tocha a ten se domluvil s panem Bondym na odchodu s mlok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á z toho výčitky svědom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velmi se zajímá o nové události, sbírá útržky z novin o mlocí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mloci – průměrní, stejní, bez emocí ALE hlavní mlok, tj. Chief mlok se dělá větším než ostatní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admlok (pozn. poukázání na fašismus – nebezpečná síla silné osobnost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rma – kniha rozdělena na tři část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vní část – vypravování (humorné, satirické) – objevení mloků, utvoření obchodu s mlok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nejrozsáhlejší část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uhá část – převažuje publicistika (novinové zpráv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řetí část – reportérský zázna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věr – autorův monolog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mysl pro detail, použití anglických slo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ův záměr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podnikatelské zištnosti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orální rozklad společnosti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pokud chce člověk využít něco pouze pro sebe, obrátí se to proti němu“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arování před fašismem, válečným konfliktem a silnou osobnost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akatit</w:t>
      </w:r>
      <w:r>
        <w:rPr>
          <w:rFonts w:cs="Bookman Old Style" w:ascii="Bookman Old Style" w:hAnsi="Bookman Old Style"/>
        </w:rPr>
        <w:t>, tj. utopistický román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áhodně objevena třaskavina (Krakatit) – inženýr Prokop při výbuchu zraněn, v horečkách se prochází po městě, kde se setkává s bývalým spolužákem Jiřím Tomšem – uvidí jeho stav a začne se o něj stara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kop u Tomše blouzní a poví mu neúplný vzorec trhaviny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Tomeš odjíždí do Prahy a snaží se Krakatit vyrobit (žene ho vidina peněz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ezitím se Prokop uzdraví a také odjede do Prahy, kde se setká s panem Karsonem, se kterým se dohodne na spolupráci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pan Karson chce výbušninu odkoupit)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rokop s ním odjede k němu dom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kop je u Karsona jako ve vězení, aby nemohl výbušninu prodat někomu jinému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čne znovu zkoumat, zvláštním způsobem se zamiluje do princezny, která mu umožní útěk do Itál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Itálii se setkává se skupinou anarchistů, která chce ovládnout svět, ale nakonec jsou zabiti Krakatitem (pozn. Prokop to sleduje zpovzdálí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Krakatit je zničen, tj. konec kni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doslov</w:t>
      </w:r>
      <w:r>
        <w:rPr>
          <w:rFonts w:cs="Bookman Old Style" w:ascii="Bookman Old Style" w:hAnsi="Bookman Old Style"/>
        </w:rPr>
        <w:t xml:space="preserve">: Prokop se setkává s dědečkem (tj. symbol Boha), který mu ukáže různá místa na světě – tím mu chtěl říci, že člověk by měl jednat rozumem a citem, nikoli chtivostí + dědeček sice připustil, že Krakatit ublížil lidem, ale Prokopa za to neodsoudil – nemohl za takový konec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.U.R.</w:t>
      </w:r>
      <w:r>
        <w:rPr>
          <w:rFonts w:cs="Bookman Old Style" w:ascii="Bookman Old Style" w:hAnsi="Bookman Old Style"/>
        </w:rPr>
        <w:t>, tj. světoznámé dram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továrny na výrobu přijíždí krásná paní Helena jako zástupkyně Ligy humanity – prosazuje práva robot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vítá ji pan Domin, tj. ředitel továrn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eznámí ji s chodem továrna a s vedoucími pracovníky + zamiluje se do ní a požádá ji o ruk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svatb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deseti letech slaví výročí jejich svatby a seznámení + vzbouřili se roboti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botů je dostatek a lidí již není potřeba, protože jsou nedokonal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oba pokročila) po celém svět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boti obklíčí dům rodiny Dominových a zabijí všechny vedoucí pracovníky kromě Algusta, kterého potřebují, protože on jediný může odhalit tajemství výroby robotů (pozn. Helena postup stihla odstranit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by Algust opět mohl vynalézt plán výroby, musí roboty pitvat, ALE stane se taková zvláštn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roboti Primus a Helena se o sebe začnou bát, nechtějí, aby ten druhý byl pitván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jsou jediní, kteří jsou schopni citu, lásky a projevování emocí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áruka vzniku další generace „lidí“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ěc Makropulos</w:t>
      </w:r>
      <w:r>
        <w:rPr>
          <w:rFonts w:cs="Bookman Old Style" w:ascii="Bookman Old Style" w:hAnsi="Bookman Old Style"/>
        </w:rPr>
        <w:t xml:space="preserve">, tj. silně nadčasový příběh (drama), ve kterém se řeší otázka dlouhověkosti – otázka věčného života a léku na dlouhověk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zamyšlení nad výhodami a nevýhodami nesmrtelnosti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lavní hrdinkou je Emilia Marty (vlastním jménem </w:t>
      </w:r>
      <w:r>
        <w:rPr>
          <w:rFonts w:cs="Bookman Old Style" w:ascii="Bookman Old Style" w:hAnsi="Bookman Old Style"/>
          <w:i/>
        </w:rPr>
        <w:t>Elina Makropulová</w:t>
      </w:r>
      <w:r>
        <w:rPr>
          <w:rFonts w:cs="Bookman Old Style" w:ascii="Bookman Old Style" w:hAnsi="Bookman Old Style"/>
        </w:rPr>
        <w:t xml:space="preserve">), tj. velmi krásná, inteligentní a úspěšná herečka a zpěvačka, která navzdory tomu není spokojena, je znuděna životem, žije zcela bez emocí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milia vypadá na 30 – 40 let, ale ve skutečnosti je jí 337 let (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její otec pracoval u dvora Rudolfa II. a vynalezl lék na dlouhověkost, který potřeboval na někom vyzkoušet…) + v současné době zvažuje, zda umřít nebo se znovu napít (životem je znuděna, ale bojí se smrti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zhodne se recept poskytnout své mladší kolegyni Kristýnce, která ho spálí a svůj životní styl v ničem nemění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 života hmyzu</w:t>
      </w:r>
      <w:r>
        <w:rPr>
          <w:rFonts w:cs="Bookman Old Style" w:ascii="Bookman Old Style" w:hAnsi="Bookman Old Style"/>
        </w:rPr>
        <w:t>, tj. silně nadčasová alegorická komedie, která kritizuje morálku a záporné lidské vlastnosti (např. nestálost citů, nezodpovědnost, hamižnost…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 se odehrává v říši hmyzu (pozn. v úvodu se setkáváme s postavou tuláka, která vyjadřuje svůj momentální životní poci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idé okolo něj mu připomínají hmyz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medie má tři jednání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I.jednání</w:t>
      </w:r>
      <w:r>
        <w:rPr>
          <w:rFonts w:cs="Bookman Old Style" w:ascii="Bookman Old Style" w:hAnsi="Bookman Old Style"/>
        </w:rPr>
        <w:t xml:space="preserve"> – motýlí říš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létavost citů, nestálost lásky (př. dva motýlí páry a jeden svobodný motýlí sameček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amičky se ho snaží získat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II.jednání</w:t>
      </w:r>
      <w:r>
        <w:rPr>
          <w:rFonts w:cs="Bookman Old Style" w:ascii="Bookman Old Style" w:hAnsi="Bookman Old Style"/>
        </w:rPr>
        <w:t xml:space="preserve"> – chrobác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onba za majetkem, hamižnost, sobectví, tj. život chrobáků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důležitý je vlastní prospěch, majetek + pragmatický přístup k životu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III.jednání</w:t>
      </w:r>
      <w:r>
        <w:rPr>
          <w:rFonts w:cs="Bookman Old Style" w:ascii="Bookman Old Style" w:hAnsi="Bookman Old Style"/>
        </w:rPr>
        <w:t xml:space="preserve"> – mravenc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ychlé životní tempo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méně odolní jedinci nemají šanci přežít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pozornění, reakce na nebezpečí války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oj mezi dvěma mravenčími rody – hnědými a žlutými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upozornění na ambiciózní a silnou osobnos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mezi hnědými vystupuje jeden velmi ambiciózní jedinec, který mluví k ostatním a snaží se vyniknout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statní mravence zfanatizuje, ale tulák ho zašlápne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epilog</w:t>
      </w:r>
      <w:r>
        <w:rPr>
          <w:rFonts w:cs="Bookman Old Style" w:ascii="Bookman Old Style" w:hAnsi="Bookman Old Style"/>
        </w:rPr>
        <w:t xml:space="preserve"> – rej jepic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míjivost život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život je příliš krátký</w:t>
      </w:r>
    </w:p>
    <w:p>
      <w:pPr>
        <w:pStyle w:val="Normal"/>
        <w:numPr>
          <w:ilvl w:val="0"/>
          <w:numId w:val="16"/>
        </w:numPr>
        <w:rPr/>
      </w:pPr>
      <w:r>
        <w:rPr>
          <w:rFonts w:cs="Bookman Old Style" w:ascii="Bookman Old Style" w:hAnsi="Bookman Old Style"/>
          <w:b/>
        </w:rPr>
        <w:t>sociální literatur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an Olbracht</w:t>
      </w:r>
      <w:r>
        <w:rPr>
          <w:rFonts w:cs="Bookman Old Style" w:ascii="Bookman Old Style" w:hAnsi="Bookman Old Style"/>
        </w:rPr>
        <w:t xml:space="preserve"> (1882 – 1952) s vlastním jménem </w:t>
      </w:r>
      <w:r>
        <w:rPr>
          <w:rFonts w:cs="Bookman Old Style" w:ascii="Bookman Old Style" w:hAnsi="Bookman Old Style"/>
          <w:i/>
        </w:rPr>
        <w:t>Kamil Zeman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naha navázat na tradice realismu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ocialistický realismus</w:t>
      </w:r>
      <w:r>
        <w:rPr>
          <w:rFonts w:cs="Bookman Old Style" w:ascii="Bookman Old Style" w:hAnsi="Bookman Old Style"/>
        </w:rPr>
        <w:t>, tj. nový směr, který silně ovlivnil českou literaturu do 50. let – zájem především o sociální problémy, tzn. v 60. letech se tento směr nazývá sociálním realism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autor také </w:t>
      </w:r>
      <w:r>
        <w:rPr>
          <w:rFonts w:cs="Bookman Old Style" w:ascii="Bookman Old Style" w:hAnsi="Bookman Old Style"/>
          <w:i/>
        </w:rPr>
        <w:t xml:space="preserve">psychologických </w:t>
      </w:r>
      <w:r>
        <w:rPr>
          <w:rFonts w:cs="Bookman Old Style" w:ascii="Bookman Old Style" w:hAnsi="Bookman Old Style"/>
        </w:rPr>
        <w:t>a</w:t>
      </w:r>
      <w:r>
        <w:rPr>
          <w:rFonts w:cs="Bookman Old Style" w:ascii="Bookman Old Style" w:hAnsi="Bookman Old Style"/>
          <w:i/>
        </w:rPr>
        <w:t xml:space="preserve"> baladických </w:t>
      </w:r>
      <w:r>
        <w:rPr>
          <w:rFonts w:cs="Bookman Old Style" w:ascii="Bookman Old Style" w:hAnsi="Bookman Old Style"/>
        </w:rPr>
        <w:t xml:space="preserve">(silně lyrizovaných) </w:t>
      </w:r>
      <w:r>
        <w:rPr>
          <w:rFonts w:cs="Bookman Old Style" w:ascii="Bookman Old Style" w:hAnsi="Bookman Old Style"/>
          <w:i/>
        </w:rPr>
        <w:t>próz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ublicistika – tvorba levicově zaměřená, tzn. redaktor </w:t>
      </w:r>
      <w:r>
        <w:rPr>
          <w:rFonts w:cs="Bookman Old Style" w:ascii="Bookman Old Style" w:hAnsi="Bookman Old Style"/>
          <w:i/>
        </w:rPr>
        <w:t>Práva lidu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i/>
        </w:rPr>
        <w:t>Rudého práv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na proletářka</w:t>
      </w:r>
      <w:r>
        <w:rPr>
          <w:rFonts w:cs="Bookman Old Style" w:ascii="Bookman Old Style" w:hAnsi="Bookman Old Style"/>
        </w:rPr>
        <w:t>, tj. sociální román, který původně vycházel v časopisech, ale v roce 1928 vydán knižně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ílo poplatné socialistickému realismu, tzn. dílo s výchovnou funkcí      (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důraz není kladen na funkci estetickou) + výrazné levicové chápání svě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chudé venkovské dívky, která přichází pracovat (do služby) do Prahy, zpočátku je okouzlena, postupem času začne vnímat společenské rozdíl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eznámí se s chlapcem Toníkem a pod jeho vlivem se z naivní dívky stává uvědomělá soudruž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</w:t>
      </w:r>
      <w:r>
        <w:rPr>
          <w:rFonts w:cs="Bookman Old Style" w:ascii="Bookman Old Style" w:hAnsi="Bookman Old Style"/>
          <w:i/>
        </w:rPr>
        <w:t>Anna sekretářka</w:t>
      </w:r>
      <w:r>
        <w:rPr>
          <w:rFonts w:cs="Bookman Old Style" w:ascii="Bookman Old Style" w:hAnsi="Bookman Old Style"/>
        </w:rPr>
        <w:t xml:space="preserve"> (M. Nezval), tj. Anna proletářka dnešní dob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ie Majerová</w:t>
      </w:r>
      <w:r>
        <w:rPr>
          <w:rFonts w:cs="Bookman Old Style" w:ascii="Bookman Old Style" w:hAnsi="Bookman Old Style"/>
        </w:rPr>
        <w:t xml:space="preserve"> (1882 – 1967), tj. spolu s Ivanem Olbrachtem tvůrce české sociální próz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ětšinu života prožila na Kladně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oznala prostředí dělnického hnutí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o cestovala, např. do Vídně, do Paříže, tj. také pozdější zdroj inspirac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gažovaná v politice, členka KSČ (v roce 1929 ze strany vystoupila, ale později se opět vrátila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e své publicistické tvorbě také levicově orientovaná – </w:t>
      </w:r>
      <w:r>
        <w:rPr>
          <w:rFonts w:cs="Bookman Old Style" w:ascii="Bookman Old Style" w:hAnsi="Bookman Old Style"/>
          <w:i/>
        </w:rPr>
        <w:t>Rudé práv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Ženské list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gažované prózy</w:t>
      </w:r>
      <w:r>
        <w:rPr>
          <w:rFonts w:cs="Bookman Old Style" w:ascii="Bookman Old Style" w:hAnsi="Bookman Old Style"/>
        </w:rPr>
        <w:t xml:space="preserve"> s výchovnou a přesvědčovací funkcí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jkrásnější svět</w:t>
      </w:r>
      <w:r>
        <w:rPr>
          <w:rFonts w:cs="Bookman Old Style" w:ascii="Bookman Old Style" w:hAnsi="Bookman Old Style"/>
        </w:rPr>
        <w:t>, tj. romá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hrada</w:t>
      </w:r>
      <w:r>
        <w:rPr>
          <w:rFonts w:cs="Bookman Old Style" w:ascii="Bookman Old Style" w:hAnsi="Bookman Old Style"/>
        </w:rPr>
        <w:t>, tj. romá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réna</w:t>
      </w:r>
      <w:r>
        <w:rPr>
          <w:rFonts w:cs="Bookman Old Style" w:ascii="Bookman Old Style" w:hAnsi="Bookman Old Style"/>
        </w:rPr>
        <w:t>, tj. román inspirovaný dělnickým prostředím na Kladensku, tj. prostředí hutníků a horník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án</w:t>
      </w:r>
      <w:r>
        <w:rPr>
          <w:rFonts w:cs="Bookman Old Style" w:ascii="Bookman Old Style" w:hAnsi="Bookman Old Style"/>
          <w:b/>
        </w:rPr>
        <w:t xml:space="preserve"> generační</w:t>
      </w:r>
      <w:r>
        <w:rPr>
          <w:rFonts w:cs="Bookman Old Style" w:ascii="Bookman Old Style" w:hAnsi="Bookman Old Style"/>
        </w:rPr>
        <w:t>, tzn. věnuje se osudům rodiny Hudců – charakteristika vývoje DH na Kladensku vyplývá ze životních příběhů členů rodin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středí zachyceno realistic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vířská balada</w:t>
      </w:r>
      <w:r>
        <w:rPr>
          <w:rFonts w:cs="Bookman Old Style" w:ascii="Bookman Old Style" w:hAnsi="Bookman Old Style"/>
        </w:rPr>
        <w:t xml:space="preserve">, tj. volné pokračování románu </w:t>
      </w:r>
      <w:r>
        <w:rPr>
          <w:rFonts w:cs="Bookman Old Style" w:ascii="Bookman Old Style" w:hAnsi="Bookman Old Style"/>
          <w:i/>
        </w:rPr>
        <w:t>Siréna</w:t>
      </w:r>
      <w:r>
        <w:rPr>
          <w:rFonts w:cs="Bookman Old Style" w:ascii="Bookman Old Style" w:hAnsi="Bookman Old Style"/>
        </w:rPr>
        <w:t xml:space="preserve"> – povídka o životním příběhu nejmladšího syna rodiny Hudců, který odešel do Německa za prací, ale zraněn při důlním neštěstí – zmrzačen a odsouzen k žebrá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psáno formou tří monologů různých postav – každá postava životní příběh zachycuje po svém (tzn. různý úhel pohledu, použit jiný jazyk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vládá jazyk hovorový – jazyk je součástí charakteristiky každé postav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ílo kvalitnější a zajímavější než první dí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 pro děti</w:t>
      </w:r>
      <w:r>
        <w:rPr>
          <w:rFonts w:cs="Bookman Old Style" w:ascii="Bookman Old Style" w:hAnsi="Bookman Old Style"/>
        </w:rPr>
        <w:t xml:space="preserve"> – próza se sociálními prvky, tzn. na prvním místě je výchovná funkce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hrdina slouží jako vzor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binsonka</w:t>
      </w:r>
      <w:r>
        <w:rPr>
          <w:rFonts w:cs="Bookman Old Style" w:ascii="Bookman Old Style" w:hAnsi="Bookman Old Style"/>
        </w:rPr>
        <w:t>, tj. příběh dospívající dívky, která se po smrti matky učí pečovat o domácnos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run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Nový</w:t>
      </w:r>
      <w:r>
        <w:rPr>
          <w:rFonts w:cs="Bookman Old Style" w:ascii="Bookman Old Style" w:hAnsi="Bookman Old Style"/>
        </w:rPr>
        <w:t xml:space="preserve"> (1890 – 1980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 inspirovaná dělnickým hnutím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elezný kruh</w:t>
      </w:r>
      <w:r>
        <w:rPr>
          <w:rFonts w:cs="Bookman Old Style" w:ascii="Bookman Old Style" w:hAnsi="Bookman Old Style"/>
        </w:rPr>
        <w:t>, tj. románová trilogie o proletářském prostředí na venkově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ceme žít</w:t>
      </w:r>
      <w:r>
        <w:rPr>
          <w:rFonts w:cs="Bookman Old Style" w:ascii="Bookman Old Style" w:hAnsi="Bookman Old Style"/>
        </w:rPr>
        <w:t>, tj. novela o lásce dvou mladých lidí a nesplněných životních sne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lamen a vítr</w:t>
      </w:r>
      <w:r>
        <w:rPr>
          <w:rFonts w:cs="Bookman Old Style" w:ascii="Bookman Old Style" w:hAnsi="Bookman Old Style"/>
        </w:rPr>
        <w:t>, tj. románová kronika o 90. letech 19.století na Benešovsk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 pro mládež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ybaříci na modré záto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tulný lovec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ublicisti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ie Pujmanová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clav Řezáč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7:00Z</dcterms:created>
  <dc:creator>Uzivatel</dc:creator>
  <dc:description/>
  <dc:language>en-US</dc:language>
  <cp:lastModifiedBy>Vlasta</cp:lastModifiedBy>
  <dcterms:modified xsi:type="dcterms:W3CDTF">2001-09-15T18:07:00Z</dcterms:modified>
  <cp:revision>2</cp:revision>
  <dc:subject/>
  <dc:title>Maturitní otázka číslo 16</dc:title>
</cp:coreProperties>
</file>