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8</w:t>
      </w:r>
    </w:p>
    <w:p>
      <w:pPr>
        <w:pStyle w:val="Subtitle"/>
        <w:rPr/>
      </w:pPr>
      <w:r>
        <w:rPr/>
        <w:t>Romantismus ve světě a u ná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romantismu, srovnání s realismem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znamní představitelé světového romantismu</w:t>
      </w:r>
    </w:p>
    <w:p>
      <w:pPr>
        <w:pStyle w:val="Normal"/>
        <w:numPr>
          <w:ilvl w:val="0"/>
          <w:numId w:val="2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ý romantismu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romantismu, srovnání s realisme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rFonts w:cs="Bookman Old Style" w:ascii="Bookman Old Style" w:hAnsi="Bookman Old Style"/>
          <w:b/>
        </w:rPr>
        <w:t>romantismus</w:t>
      </w:r>
      <w:r>
        <w:rPr>
          <w:rFonts w:cs="Bookman Old Style" w:ascii="Bookman Old Style" w:hAnsi="Bookman Old Style"/>
        </w:rPr>
        <w:t>, tj. poslední velký evropský umělecký směr, který vzniká na přelomu století (konec 18.století – první polovina 19.století, pozn. hlavně 20. léta) jako reakce na osvícenství, první průmyslovou revoluci, krizi po velké francouzské revoluci a napoleonských válká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b/>
          <w:b/>
        </w:rPr>
      </w:pPr>
      <w:r>
        <w:rPr>
          <w:rFonts w:cs="Bookman Old Style" w:ascii="Bookman Old Style" w:hAnsi="Bookman Old Style"/>
        </w:rPr>
        <w:t>název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od slova </w:t>
      </w:r>
      <w:r>
        <w:rPr>
          <w:rFonts w:cs="Bookman Old Style" w:ascii="Bookman Old Style" w:hAnsi="Bookman Old Style"/>
          <w:i/>
        </w:rPr>
        <w:t>romantic</w:t>
      </w:r>
      <w:r>
        <w:rPr>
          <w:rFonts w:cs="Bookman Old Style" w:ascii="Bookman Old Style" w:hAnsi="Bookman Old Style"/>
        </w:rPr>
        <w:t>, tzn. nevšední, neobvyklý, citový, záhadn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b/>
          <w:b/>
        </w:rPr>
      </w:pPr>
      <w:r>
        <w:rPr>
          <w:rFonts w:cs="Bookman Old Style" w:ascii="Bookman Old Style" w:hAnsi="Bookman Old Style"/>
          <w:b/>
        </w:rPr>
        <w:t xml:space="preserve">historická situace – </w:t>
      </w:r>
      <w:r>
        <w:rPr>
          <w:rFonts w:cs="Bookman Old Style" w:ascii="Bookman Old Style" w:hAnsi="Bookman Old Style"/>
        </w:rPr>
        <w:t>nástup kapitalismu, tzn. nastolení tržních vztahů mezi lidmi, rozvrstvení obyvatelstva na bohaté a chudé + společenské a politické reform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b/>
          <w:b/>
        </w:rPr>
      </w:pPr>
      <w:r>
        <w:rPr>
          <w:rFonts w:cs="Bookman Old Style" w:ascii="Bookman Old Style" w:hAnsi="Bookman Old Style"/>
        </w:rPr>
        <w:t>pozn. předchůdcem je Jean Jacque Rousseau (návrat k přírodě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b/>
          <w:b/>
        </w:rPr>
      </w:pPr>
      <w:r>
        <w:rPr>
          <w:rFonts w:cs="Bookman Old Style" w:ascii="Bookman Old Style" w:hAnsi="Bookman Old Style"/>
          <w:b/>
        </w:rPr>
        <w:t>základní rys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b/>
          <w:b/>
        </w:rPr>
      </w:pPr>
      <w:r>
        <w:rPr>
          <w:rFonts w:cs="Bookman Old Style" w:ascii="Bookman Old Style" w:hAnsi="Bookman Old Style"/>
        </w:rPr>
        <w:t>důraz na lidských citech, především lásce (tzn. vítězí obraznost a citovost nad rozumovostí) + důraz na fantazie a iracionalitu – tajemnost, osudovost, hrůznos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b/>
          <w:b/>
        </w:rPr>
      </w:pPr>
      <w:r>
        <w:rPr>
          <w:rFonts w:cs="Bookman Old Style" w:ascii="Bookman Old Style" w:hAnsi="Bookman Old Style"/>
        </w:rPr>
        <w:t>obliba dávnověku a mimořádných okolností, návrat k přírodě (tzn. divoké přírodní scenérie, exotické krajiny) a do minulos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b/>
          <w:b/>
        </w:rPr>
      </w:pPr>
      <w:r>
        <w:rPr>
          <w:rFonts w:cs="Bookman Old Style" w:ascii="Bookman Old Style" w:hAnsi="Bookman Old Style"/>
        </w:rPr>
        <w:t xml:space="preserve">individualismus, subjektivismus, tzn. typická touha po svobod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omantismus není jen umělecký směr, ale i životní pocit a postoj člověka ke společnosti a svět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b/>
          <w:b/>
        </w:rPr>
      </w:pPr>
      <w:r>
        <w:rPr>
          <w:rFonts w:cs="Bookman Old Style" w:ascii="Bookman Old Style" w:hAnsi="Bookman Old Style"/>
        </w:rPr>
        <w:t>literární forma – metaforičnost (prostředky lidové i archaické), kontrastnost, hudebnost, vnímavost pro barvu + největší rozvoj poezie – lyrickoepická povídka (veršovaná – tj. poema), dramatická báseň (pozn. v próze se rozvíjí hlavně historická povídka a román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b/>
          <w:b/>
        </w:rPr>
      </w:pPr>
      <w:r>
        <w:rPr>
          <w:rFonts w:cs="Bookman Old Style" w:ascii="Bookman Old Style" w:hAnsi="Bookman Old Style"/>
          <w:b/>
        </w:rPr>
        <w:t>romantický hrdina</w:t>
      </w:r>
      <w:r>
        <w:rPr>
          <w:rFonts w:cs="Bookman Old Style" w:ascii="Bookman Old Style" w:hAnsi="Bookman Old Style"/>
        </w:rPr>
        <w:t xml:space="preserve"> prožívá rozpor (konflikt) mezi snem a skutečností, který může řešit revoltou (tzn. tragický konec) – tj. revoluční romantismus nebo útěkem od reality do fantazie, pohádek (tj. lidová tvorba), historie (víra a nadpřirozeno) – tj. konzervativní romantismu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jimečný, schopný, žijící na okraji společnosti – prožívá většinou nešťastnou lásku, okolím je nepochopen a končí tragick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jimečné prožitky doplňuje dění v přírodě (např. bouře…), které dotváří atmosféru příběhu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</w:rPr>
        <w:t>srovnání s realismem</w:t>
      </w:r>
      <w:r>
        <w:rPr>
          <w:rFonts w:cs="Bookman Old Style" w:ascii="Bookman Old Style" w:hAnsi="Bookman Old Style"/>
        </w:rPr>
        <w:t xml:space="preserve"> – v realismu se jedná o typického hrdinu, který svůj příběh prožívá v typickém prostředí, rozvíjí se především próza – romá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znamní představitelé světového romantismu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gl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ord George Gordon Byron</w:t>
      </w:r>
      <w:r>
        <w:rPr>
          <w:rFonts w:cs="Bookman Old Style" w:ascii="Bookman Old Style" w:hAnsi="Bookman Old Style"/>
        </w:rPr>
        <w:t xml:space="preserve"> (1788 – 1824), tj. „ zakladatel“ romantis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pustil rodinu a odešel do ciziny (Itálie, Řecka, kde zemřel na mor při bojích Řeků proti Turků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vůrce </w:t>
      </w:r>
      <w:r>
        <w:rPr>
          <w:rFonts w:cs="Bookman Old Style" w:ascii="Bookman Old Style" w:hAnsi="Bookman Old Style"/>
          <w:b/>
        </w:rPr>
        <w:t>básnické byronské povídky</w:t>
      </w:r>
      <w:r>
        <w:rPr>
          <w:rFonts w:cs="Bookman Old Style" w:ascii="Bookman Old Style" w:hAnsi="Bookman Old Style"/>
        </w:rPr>
        <w:t xml:space="preserve"> (tj. lyrickoepický žánr) a </w:t>
      </w:r>
      <w:r>
        <w:rPr>
          <w:rFonts w:cs="Bookman Old Style" w:ascii="Bookman Old Style" w:hAnsi="Bookman Old Style"/>
          <w:b/>
        </w:rPr>
        <w:t>básnického drama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ilde Haroldova pouť</w:t>
      </w:r>
      <w:r>
        <w:rPr>
          <w:rFonts w:cs="Bookman Old Style" w:ascii="Bookman Old Style" w:hAnsi="Bookman Old Style"/>
        </w:rPr>
        <w:t xml:space="preserve"> (1812), tj. epos s autobiografickými prvky – mladý muž nespokojený se svým životem, tzn. opouští aristokratickou vrstvu, vlast a cestuje po Evrop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íčení exotické přírody a památek, tzn. zamyšlení nad historií (hlavně antikou) – porovnávání historie a autorovy současnost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nfré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ain</w:t>
      </w:r>
      <w:r>
        <w:rPr>
          <w:rFonts w:cs="Bookman Old Style" w:ascii="Bookman Old Style" w:hAnsi="Bookman Old Style"/>
        </w:rPr>
        <w:t xml:space="preserve">, tj. veršovaná dramata s filosofickými názory – </w:t>
      </w:r>
      <w:r>
        <w:rPr>
          <w:rFonts w:cs="Bookman Old Style" w:ascii="Bookman Old Style" w:hAnsi="Bookman Old Style"/>
          <w:i/>
        </w:rPr>
        <w:t>titanismus</w:t>
      </w:r>
      <w:r>
        <w:rPr>
          <w:rFonts w:cs="Bookman Old Style" w:ascii="Bookman Old Style" w:hAnsi="Bookman Old Style"/>
        </w:rPr>
        <w:t>, tj. odmítání všeh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rcy Bysshe Shelley</w:t>
      </w:r>
      <w:r>
        <w:rPr>
          <w:rFonts w:cs="Bookman Old Style" w:ascii="Bookman Old Style" w:hAnsi="Bookman Old Style"/>
        </w:rPr>
        <w:t xml:space="preserve"> (1792 – 1822), tj. zastánce </w:t>
      </w:r>
      <w:r>
        <w:rPr>
          <w:rFonts w:cs="Bookman Old Style" w:ascii="Bookman Old Style" w:hAnsi="Bookman Old Style"/>
          <w:i/>
        </w:rPr>
        <w:t>titanismu</w:t>
      </w:r>
      <w:r>
        <w:rPr>
          <w:rFonts w:cs="Bookman Old Style" w:ascii="Bookman Old Style" w:hAnsi="Bookman Old Style"/>
        </w:rPr>
        <w:t>, tzn. odpor k předsudkům, pokrytectví, tyranii a sociální nespravedlnosti, nejvyšší hodnotou je svoboda člově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yrické drama </w:t>
      </w:r>
      <w:r>
        <w:rPr>
          <w:rFonts w:cs="Bookman Old Style" w:ascii="Bookman Old Style" w:hAnsi="Bookman Old Style"/>
          <w:b/>
        </w:rPr>
        <w:t>Odpoutaný Prométheus</w:t>
      </w:r>
      <w:r>
        <w:rPr>
          <w:rFonts w:cs="Bookman Old Style" w:ascii="Bookman Old Style" w:hAnsi="Bookman Old Style"/>
        </w:rPr>
        <w:t xml:space="preserve"> (1820) inspirované mytologií – přepracován starý mýtus o Prométheovi (vzpoura, boj za svobodu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yrická poezie – </w:t>
      </w:r>
      <w:r>
        <w:rPr>
          <w:rFonts w:cs="Bookman Old Style" w:ascii="Bookman Old Style" w:hAnsi="Bookman Old Style"/>
          <w:b/>
        </w:rPr>
        <w:t>Óda západnímu větru</w:t>
      </w:r>
      <w:r>
        <w:rPr>
          <w:rFonts w:cs="Bookman Old Style" w:ascii="Bookman Old Style" w:hAnsi="Bookman Old Style"/>
        </w:rPr>
        <w:t xml:space="preserve">, tj. oslava větru (vítr je symbolem svobody a volnosti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lter Scott</w:t>
      </w:r>
      <w:r>
        <w:rPr>
          <w:rFonts w:cs="Bookman Old Style" w:ascii="Bookman Old Style" w:hAnsi="Bookman Old Style"/>
        </w:rPr>
        <w:t xml:space="preserve"> (1771 – 1832), tj. tvůrce </w:t>
      </w:r>
      <w:r>
        <w:rPr>
          <w:rFonts w:cs="Bookman Old Style" w:ascii="Bookman Old Style" w:hAnsi="Bookman Old Style"/>
          <w:b/>
        </w:rPr>
        <w:t>historické povídky a románu</w:t>
      </w:r>
      <w:r>
        <w:rPr>
          <w:rFonts w:cs="Bookman Old Style" w:ascii="Bookman Old Style" w:hAnsi="Bookman Old Style"/>
        </w:rPr>
        <w:t xml:space="preserve"> – návrat k historii (zájem o skotské lidové balady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čátek tvorby – veršované </w:t>
      </w:r>
      <w:r>
        <w:rPr>
          <w:rFonts w:cs="Bookman Old Style" w:ascii="Bookman Old Style" w:hAnsi="Bookman Old Style"/>
          <w:b/>
        </w:rPr>
        <w:t>rytířsk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b/>
        </w:rPr>
        <w:t>Jezerní panna</w:t>
      </w:r>
      <w:r>
        <w:rPr>
          <w:rFonts w:cs="Bookman Old Style" w:ascii="Bookman Old Style" w:hAnsi="Bookman Old Style"/>
        </w:rPr>
        <w:t xml:space="preserve"> (zfilmovaná, inspirativní pro ostatní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ději se obrací k historické próze, tzn. </w:t>
      </w:r>
      <w:r>
        <w:rPr>
          <w:rFonts w:cs="Bookman Old Style" w:ascii="Bookman Old Style" w:hAnsi="Bookman Old Style"/>
          <w:b/>
        </w:rPr>
        <w:t>historické romány</w:t>
      </w:r>
      <w:r>
        <w:rPr>
          <w:rFonts w:cs="Bookman Old Style" w:ascii="Bookman Old Style" w:hAnsi="Bookman Old Style"/>
        </w:rPr>
        <w:t xml:space="preserve">, ve kterých se navrací do historie a řeší určité historické otázky (někdy alegorické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verly</w:t>
      </w:r>
      <w:r>
        <w:rPr>
          <w:rFonts w:cs="Bookman Old Style" w:ascii="Bookman Old Style" w:hAnsi="Bookman Old Style"/>
        </w:rPr>
        <w:t xml:space="preserve"> (skotské dějiny), tj. autorův první historický román – vydán anonymně, vyvolal velký ohlas, tzn. zkouší psát dá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anhoe</w:t>
      </w:r>
      <w:r>
        <w:rPr>
          <w:rFonts w:cs="Bookman Old Style" w:ascii="Bookman Old Style" w:hAnsi="Bookman Old Style"/>
        </w:rPr>
        <w:t>, tj. o době konce 12.století, tj. anglický středověk – návrat Richarda Lvího srdce, tzn. zachycení atmosféry doby (problémy dvojí kultury) + děj doplněn milostnými zápletkam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anc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různorodá tématika, žán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omantismus regresivní </w:t>
      </w:r>
      <w:r>
        <w:rPr>
          <w:rFonts w:cs="Bookman Old Style" w:ascii="Bookman Old Style" w:hAnsi="Bookman Old Style"/>
        </w:rPr>
        <w:t>„zpátečnický“, tzn. pohádkové příběhy, únik z reali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antismus revoluční</w:t>
      </w:r>
      <w:r>
        <w:rPr>
          <w:rFonts w:cs="Bookman Old Style" w:ascii="Bookman Old Style" w:hAnsi="Bookman Old Style"/>
        </w:rPr>
        <w:t>, tzn. aktivní životní postoj, kritika společnosti, charakteristika romantického hrdin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ctor Hugo</w:t>
      </w:r>
      <w:r>
        <w:rPr>
          <w:rFonts w:cs="Bookman Old Style" w:ascii="Bookman Old Style" w:hAnsi="Bookman Old Style"/>
        </w:rPr>
        <w:t xml:space="preserve"> (1802 – 1885) – původ v generálské rodině (významnou roli v jeho výchově sehrála konzervativní matka – nenávist k Napoleonovi a revoluci), ale při studiu získává pokrokové názory (boj za svobodu, aktivní postoj), které se snaží uplatnit i v politice, tzn. končí ve vyhnanstv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 historií, nedávnou minulostí i současnost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ezie – </w:t>
      </w:r>
      <w:r>
        <w:rPr>
          <w:rFonts w:cs="Bookman Old Style" w:ascii="Bookman Old Style" w:hAnsi="Bookman Old Style"/>
          <w:b/>
        </w:rPr>
        <w:t xml:space="preserve">Legenda věků </w:t>
      </w:r>
      <w:r>
        <w:rPr>
          <w:rFonts w:cs="Bookman Old Style" w:ascii="Bookman Old Style" w:hAnsi="Bookman Old Style"/>
        </w:rPr>
        <w:t xml:space="preserve">(1859 – 1877), tj. trilogie o vývoji lidstva z hlediska historie, mytologie (tj. náboženství a filosofie), vědy – optimistický závěr: víra v lepší budoucnost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ka, lyriko-epika + nadčasové myšlenk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óza – převládá </w:t>
      </w:r>
      <w:r>
        <w:rPr>
          <w:rFonts w:cs="Bookman Old Style" w:ascii="Bookman Old Style" w:hAnsi="Bookman Old Style"/>
          <w:b/>
        </w:rPr>
        <w:t xml:space="preserve">román </w:t>
      </w:r>
      <w:r>
        <w:rPr>
          <w:rFonts w:cs="Bookman Old Style" w:ascii="Bookman Old Style" w:hAnsi="Bookman Old Style"/>
        </w:rPr>
        <w:t>– romantismus (nepochopení okolím) s prvky realismu (popisy prostředí, charakteristiky postav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hrám matky boží v Paříži </w:t>
      </w:r>
      <w:r>
        <w:rPr>
          <w:rFonts w:cs="Bookman Old Style" w:ascii="Bookman Old Style" w:hAnsi="Bookman Old Style"/>
        </w:rPr>
        <w:t>(1831) – období francouzského středověku – vláda Ludvíka XI. , tzn. 15. století v Paříž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postavou je Quasimodo, tj. hrbatý zvoník z chrámu Matky boží, který byl vychován knězem Frolem, tzn. je mu velmi vděčný a poslechne ho na slov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olo je zamilován do tanečnice Esmeraldy, tzn. pošle Quasimoda, aby ji unesl, ale je při tom zatčen – trest: strávit několik hodina na pranýři – jediný, kdo projeví lítost, je Esmeralda, tzn. zamiluje se do ní, přestože ví, že je to zbytečné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Frolovým intrikám je Esmeralda popravena, tzn. Quasimodo ji pomstí – svrhne Frolu z věže kostel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ec nejasný – po letech je vedla Esmeraldina těla nalezena zřejmě Quasimodova kost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mantismus (život na okraji společnosti, nešťastná láska) + realismus (dobré popis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Ubožáci </w:t>
      </w:r>
      <w:r>
        <w:rPr>
          <w:rFonts w:cs="Bookman Old Style" w:ascii="Bookman Old Style" w:hAnsi="Bookman Old Style"/>
        </w:rPr>
        <w:t>(1862), tj. inspirováno nedávnou historií – charakteristika společnosti (předsudky, pokrytectví, povrchnost + respekt získán pouze majetkem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Jean Valjean odsouzen ke galejím za krádež chleba, po galejích se stává vzorným měšťanem, dobrodincem (stará se o sirotka Cosettu, tzn. dá jí rodinné zázemí, pomoc chudým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noho okolních příběhů, velmi spletitý dě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ělníci moře</w:t>
      </w:r>
      <w:r>
        <w:rPr>
          <w:rFonts w:cs="Bookman Old Style" w:ascii="Bookman Old Style" w:hAnsi="Bookman Old Style"/>
        </w:rPr>
        <w:t xml:space="preserve"> (1866), tj. oslava života rybářů – báseň v próze o statečnosti prostých lid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evadesáttři</w:t>
      </w:r>
      <w:r>
        <w:rPr>
          <w:rFonts w:cs="Bookman Old Style" w:ascii="Bookman Old Style" w:hAnsi="Bookman Old Style"/>
        </w:rPr>
        <w:t xml:space="preserve"> (1874), tj. Francie v době francouzské revoluc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drama s historickou tématikou – </w:t>
      </w:r>
      <w:r>
        <w:rPr>
          <w:rFonts w:cs="Bookman Old Style" w:ascii="Bookman Old Style" w:hAnsi="Bookman Old Style"/>
          <w:b/>
        </w:rPr>
        <w:t>Cromwell</w:t>
      </w:r>
      <w:r>
        <w:rPr>
          <w:rFonts w:cs="Bookman Old Style" w:ascii="Bookman Old Style" w:hAnsi="Bookman Old Style"/>
        </w:rPr>
        <w:t xml:space="preserve"> (1827) – v předmluvě manifest francouzského romantism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Henry Beyle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Stendhall</w:t>
      </w:r>
      <w:r>
        <w:rPr>
          <w:rFonts w:cs="Bookman Old Style" w:ascii="Bookman Old Style" w:hAnsi="Bookman Old Style"/>
        </w:rPr>
        <w:t xml:space="preserve"> (1783 – 1842), tj. autor s romantickým životním stylem, tzn. prožil bohatý a dobrodružný živo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sychologický román</w:t>
      </w:r>
      <w:r>
        <w:rPr>
          <w:rFonts w:cs="Bookman Old Style" w:ascii="Bookman Old Style" w:hAnsi="Bookman Old Style"/>
        </w:rPr>
        <w:t xml:space="preserve"> s romantickými a realistickými prvky – mladý romantický hrdina vylíčen jako výjimečný, společností nepochopený a odvržený člověk (pokrytecky se přizpůsobuje společnosti, ale přesto prožívá určitý vnitřní konflikt a končí tragick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ervený a černý</w:t>
      </w:r>
      <w:r>
        <w:rPr>
          <w:rFonts w:cs="Bookman Old Style" w:ascii="Bookman Old Style" w:hAnsi="Bookman Old Style"/>
        </w:rPr>
        <w:t>, tj. román se symbolickým názvem – červený, tzn. revolta, vzpoura, revoluce a černý, tzn. nesvoboda pokrytectví a přetvářk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m hrdinou je Julien Surel, který umí latinsky, tzn. starosta si z něj udělá vychovatele pro své děti, ale Julien se zamiluje do starostovy manželky, tzn. zapsán do kněžského semináře (pozn. velmi nadaný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ho kariéra roste – povýšen do šlechtického stavu…, ale starostova manželka o něm napíše své mínění a vše zkazí, tzn. pokusí se ji zabí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bviněn z pokusu o vraždu, tzn. odsouzen ke gilotině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 svou smrtí vede monolog, ve kterém se zamýšlí nad sebou a společností – byl pokrytcem, který využíval ženy ke svému postupu, tzn. jeho chování bylo promyšlené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Rusko</w:t>
      </w:r>
      <w:r>
        <w:rPr>
          <w:rFonts w:cs="Bookman Old Style" w:ascii="Bookman Old Style" w:hAnsi="Bookman Old Style"/>
        </w:rPr>
        <w:t xml:space="preserve"> – romantismus s prvky realismu (rozvoj v první třetině 19.století) – všechny žánry, tzn. poezie, próza i drama, lyrika i epi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nejlepší díla světového romantism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lexandr Sergejevič Puškin </w:t>
      </w:r>
      <w:r>
        <w:rPr>
          <w:rFonts w:cs="Bookman Old Style" w:ascii="Bookman Old Style" w:hAnsi="Bookman Old Style"/>
        </w:rPr>
        <w:t>(1799 – 1837), tj. autor, jehož život byl stejně „romantický“ jako jeho tvorb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ůvod v dobré rodině – otec miloval literaturu a kulturu, tzn. scházeli se u nich významní ruští básníci + chůva na něj měla velký vliv – láska k pohádkám a literatuř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ískal nejlepší vzdělání, již na škole psal první verše – nespoutaná osobnos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v literatuře hájil pozice romantismu, tj. myšlenka svobody, kritika cara (několikrát ve vyhnanství), zemřel při souboji kvůli manželce (politický podtext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: díla s vynikající formální a obsahovou stránko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 – lyrika i lyriko-epika inspirovaná současností (1825 – povstání děkabristů) + témata: touha po svobodě, kritika carského dvo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yrika přírodní</w:t>
      </w:r>
      <w:r>
        <w:rPr>
          <w:rFonts w:cs="Bookman Old Style" w:ascii="Bookman Old Style" w:hAnsi="Bookman Old Style"/>
        </w:rPr>
        <w:t xml:space="preserve"> (exotická, nespoutaná příroda, tj. bouře, moře – obdiv živelnosti), </w:t>
      </w:r>
      <w:r>
        <w:rPr>
          <w:rFonts w:cs="Bookman Old Style" w:ascii="Bookman Old Style" w:hAnsi="Bookman Old Style"/>
          <w:b/>
        </w:rPr>
        <w:t xml:space="preserve">osobní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ilostná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Můj portrét </w:t>
      </w:r>
      <w:r>
        <w:rPr>
          <w:rFonts w:cs="Bookman Old Style" w:ascii="Bookman Old Style" w:hAnsi="Bookman Old Style"/>
        </w:rPr>
        <w:t>(1814), který napsal v patnácti letech – jedná se o výstižnou charakteristiku jeho kladů a zápor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vžen Oněgin</w:t>
      </w:r>
      <w:r>
        <w:rPr>
          <w:rFonts w:cs="Bookman Old Style" w:ascii="Bookman Old Style" w:hAnsi="Bookman Old Style"/>
        </w:rPr>
        <w:t xml:space="preserve"> (1833), tj. román ve verších – počátek tématiky zbytečného člově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typ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romantického hrdiny, výjimečného svými schopnostmi, krásného, nadaného, inteligentního, schopného, ale nikde nenachází uplatnění, tzn. stává s zbytečný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hlavního hrdiny: rozmazlený, přizpůsobivý (tzn. přetvářka, dobrý „herec“), velmi chytrý – dokáže odhadnout lidi a omotat si je okolo prstu, tzn. využíval j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nuděn stereotypem zábav a vůbec svým životem, tzn. odjíždí na venkov, kde se straní lidí, působí jako podivín, ale seznámí se s panem Lenským, tj. básník, který četl Schillera a Goetheho, tzn. stanou se z nich přátelé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enský chodí do rodiny Larenových, kde se dvoří jedné z dcer – Olze, tj. krásná a společenská dívka, která se na první pohled zalíbila i Oněginovi (druhá dcera Taťána je uzavřená, nepříliš hezká, žije ve zvláštním světě, tzn. má vše vysněné – i budoucího manžela a okamžitě se do Oněgina zamiluje, tzn. napíše mu milostný dopis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ěgina dopis sice potěší, ale Taťána se mu nelíbí, tzn. odmítne ji a začne se dvořit její sestře jen tak z legrace, ale dojde k souboji s Lenským, ve kterém ho Oněgin zabije a odjíždí na cesty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ťánu potkává po letech – zkrásněla a on se do ní zamiluje, ale Taťána ho odmítá – je vdaná a nechce vést pokrytecký živo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Lermontov </w:t>
      </w:r>
      <w:r>
        <w:rPr>
          <w:rFonts w:cs="Bookman Old Style" w:ascii="Bookman Old Style" w:hAnsi="Bookman Old Style"/>
        </w:rPr>
        <w:t xml:space="preserve"> (podobný život jako Puškin) – reaguje na Puškinovu smrt – </w:t>
      </w:r>
      <w:r>
        <w:rPr>
          <w:rFonts w:cs="Bookman Old Style" w:ascii="Bookman Old Style" w:hAnsi="Bookman Old Style"/>
          <w:b/>
        </w:rPr>
        <w:t xml:space="preserve">Na smrt básníka </w:t>
      </w:r>
      <w:r>
        <w:rPr>
          <w:rFonts w:cs="Bookman Old Style" w:ascii="Bookman Old Style" w:hAnsi="Bookman Old Style"/>
        </w:rPr>
        <w:t xml:space="preserve">(1837) – vrahem je francouzský přivandrovalec + zamyšlení nad tím, proč do toho byl Puškin zatažen + ti, kteří ho zabili, sice mají ochranu před zákonem,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 </w:t>
      </w:r>
      <w:r>
        <w:rPr>
          <w:rFonts w:cs="Bookman Old Style" w:ascii="Bookman Old Style" w:hAnsi="Bookman Old Style"/>
        </w:rPr>
        <w:t>ale existuje Boží soud…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USA</w:t>
      </w:r>
      <w:r>
        <w:rPr>
          <w:rFonts w:cs="Bookman Old Style" w:ascii="Bookman Old Style" w:hAnsi="Bookman Old Style"/>
        </w:rPr>
        <w:t xml:space="preserve"> (první polovina 19.století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dgar Alan Poe </w:t>
      </w:r>
      <w:r>
        <w:rPr>
          <w:rFonts w:cs="Bookman Old Style" w:ascii="Bookman Old Style" w:hAnsi="Bookman Old Style"/>
        </w:rPr>
        <w:t>(1809 – 1849), tj. zakladatel americké detektivky a hororu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, ve které vyjadřoval touhu vyjadřoval touhu po kráse lásce, často spjatou s úzkostí ze života a smrti a z vesmírného prázdna (předchůdce – snažil se navodit určitou atmosféru) – báseň </w:t>
      </w:r>
      <w:r>
        <w:rPr>
          <w:rFonts w:cs="Bookman Old Style" w:ascii="Bookman Old Style" w:hAnsi="Bookman Old Style"/>
          <w:b/>
        </w:rPr>
        <w:t>Havran</w:t>
      </w:r>
      <w:r>
        <w:rPr>
          <w:rFonts w:cs="Bookman Old Style" w:ascii="Bookman Old Style" w:hAnsi="Bookman Old Style"/>
        </w:rPr>
        <w:t xml:space="preserve"> (1842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 xml:space="preserve"> je charakteristická fantastickým až hrůzostrašným dějem – </w:t>
      </w:r>
      <w:r>
        <w:rPr>
          <w:rFonts w:cs="Bookman Old Style" w:ascii="Bookman Old Style" w:hAnsi="Bookman Old Style"/>
          <w:b/>
        </w:rPr>
        <w:t xml:space="preserve">Vraždy v ulici Morgue </w:t>
      </w:r>
      <w:r>
        <w:rPr>
          <w:rFonts w:cs="Bookman Old Style" w:ascii="Bookman Old Style" w:hAnsi="Bookman Old Style"/>
        </w:rPr>
        <w:t xml:space="preserve">(1841), </w:t>
      </w:r>
      <w:r>
        <w:rPr>
          <w:rFonts w:cs="Bookman Old Style" w:ascii="Bookman Old Style" w:hAnsi="Bookman Old Style"/>
          <w:b/>
        </w:rPr>
        <w:t>Maska Červené smrti</w:t>
      </w:r>
      <w:r>
        <w:rPr>
          <w:rFonts w:cs="Bookman Old Style" w:ascii="Bookman Old Style" w:hAnsi="Bookman Old Style"/>
        </w:rPr>
        <w:t xml:space="preserve"> (1842) a </w:t>
      </w:r>
      <w:r>
        <w:rPr>
          <w:rFonts w:cs="Bookman Old Style" w:ascii="Bookman Old Style" w:hAnsi="Bookman Old Style"/>
          <w:b/>
        </w:rPr>
        <w:t xml:space="preserve">Jáma a kyvadlo </w:t>
      </w:r>
      <w:r>
        <w:rPr>
          <w:rFonts w:cs="Bookman Old Style" w:ascii="Bookman Old Style" w:hAnsi="Bookman Old Style"/>
        </w:rPr>
        <w:t>(1845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Polsko </w:t>
      </w:r>
      <w:r>
        <w:rPr>
          <w:rFonts w:cs="Bookman Old Style" w:ascii="Bookman Old Style" w:hAnsi="Bookman Old Style"/>
        </w:rPr>
        <w:t>– romantismus ve službách revoluce a bojů za národní svobodu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dam Mickiewicz </w:t>
      </w:r>
      <w:r>
        <w:rPr>
          <w:rFonts w:cs="Bookman Old Style" w:ascii="Bookman Old Style" w:hAnsi="Bookman Old Style"/>
        </w:rPr>
        <w:t xml:space="preserve">(1798 – 1855), tj. nejvýraznější osobnost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lasicista vývojem přešel k romantism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ziada</w:t>
      </w:r>
      <w:r>
        <w:rPr>
          <w:rFonts w:cs="Bookman Old Style" w:ascii="Bookman Old Style" w:hAnsi="Bookman Old Style"/>
        </w:rPr>
        <w:t xml:space="preserve"> – motiv mesianism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nrád Wallenrod</w:t>
      </w:r>
      <w:r>
        <w:rPr>
          <w:rFonts w:cs="Bookman Old Style" w:ascii="Bookman Old Style" w:hAnsi="Bookman Old Style"/>
        </w:rPr>
        <w:t>, tj.dílo se schématem byronské básnické povídky s národně osvobozeneckým duche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an Tadeáš</w:t>
      </w:r>
      <w:r>
        <w:rPr>
          <w:rFonts w:cs="Bookman Old Style" w:ascii="Bookman Old Style" w:hAnsi="Bookman Old Style"/>
        </w:rPr>
        <w:t>, tj. nejproslulejší dílo o dvou znesvářených zemanských rodech, které usmíří pouze láska jejich dětí – Tadeáše a Zošky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113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>Český romantismu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pecifické podmínky české literatury v první polovině 19.století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 situa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země součástí habsburské monarch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Svatá aliance</w:t>
      </w:r>
      <w:r>
        <w:rPr>
          <w:rFonts w:cs="Bookman Old Style" w:ascii="Bookman Old Style" w:hAnsi="Bookman Old Style"/>
        </w:rPr>
        <w:t>, tj. protokol podepsaný v září 1815 – právo zasahovat proti národnímu a občanskému hnut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ýznamnou roli ve vládě hraje kníže Metternich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života v rakouských zemích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rnulost systému + obava vlády z revolu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d občana požadována věrnost císaři a katolické víř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ůst moci a počtu příslušníků tajné polic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naha o mocenské sjednocení jednotlivých zemí monarchie, tzn. úřednictva a armá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3 habsburští panovní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rantišek I. (od 1804 habsburská monarchie dědičným rakouským císařstvím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erdinand I. (především vláda Metternicha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rantišek Josef 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revoluční rok 1848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hromáždění ve svatováclavských lázních – návrh petice císař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993"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otná správa zemí Koruny české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993"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vnocennost češtiny  a němčin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993" w:firstLine="56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oboda tisku, shromažďování, náboženství</w:t>
      </w:r>
    </w:p>
    <w:p>
      <w:pPr>
        <w:pStyle w:val="Normal"/>
        <w:ind w:left="1560" w:hanging="0"/>
        <w:rPr>
          <w:rFonts w:ascii="Bookman Old Style" w:hAnsi="Bookman Old Style" w:cs="Bookman Old Style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láda slibuje určité zlepšení, odvolání Metternich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 nástupu Františka Josefa I. se situace zhoršuje – napjatá atmosféra, revoluce pokračují, roste dělnické hnutí (společnost rozdělena na buržoazii a proletariát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vní stáv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 40. let vznikají různé společenské podniky – spolky (např. kvůli češtině) s cíle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rganizace společenského život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alší rozvoj češtin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melování národ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Hynek Mácha</w:t>
      </w:r>
      <w:r>
        <w:rPr>
          <w:rFonts w:cs="Bookman Old Style" w:ascii="Bookman Old Style" w:hAnsi="Bookman Old Style"/>
        </w:rPr>
        <w:t xml:space="preserve"> (1810 – 1836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cházel z rodiny mydláře (později krupkaře) v Praz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udoval filosofickou a právnickou fakultu v Praze, tzn. byl vystudovaným právníke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aktivní člověk – cestoval po Čechách i v cizině a kreslil zříceniny a siluety     (v roce 1834 podnikl se svým přítelem pěší cestu do Itálie a Německ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roce 1830 protiruské povstání v Polsku – potlačen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útěk organizátorů přes Prahu – Mácha jim také pomáhal se ukrýt, tzn. dozvěděl se nové politické informace o Evropě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účastnil se společenského života v Praze, tzn. kulturní besedy, ochotnické divadl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eznámil se s Eleonorou Schomkovou (Lori), se kterou později čekal dítě, ale než se narodilo, odešel do Litoměřic zařídit právnickou praxi, příprava na svatbu, bydlení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listopadu 1836 onemocněl zřejmě morem a 6.11. 1836 v době původního data jeho svatby se konal jeho tichý pohřeb (v roce 1939 se konal obrovský slavný pohřeb jako protiněmecká manifestace – pohřben ve svatovítské kapl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</w:t>
      </w:r>
      <w:r>
        <w:rPr>
          <w:rFonts w:cs="Bookman Old Style" w:ascii="Bookman Old Style" w:hAnsi="Bookman Old Style"/>
          <w:i/>
        </w:rPr>
        <w:t>přes svou romantickou tvorbu byl praktickým člověkem – na Lori mu příliš nezáleželo (pouze na dítěti) – neinspirovala ho, nedokázala ho pochopit + psal si šifrované zápisky o svém soukromém životě, které rozluštil Jakub Arbes – píše o svých erotických zkušenostech s tvrdým až cynickým pohledem na svět (úplné vydání vyšlo až po roce 1990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lyrická – o přírodě, prostředí a osudových náhodách, tzn. zachycení </w:t>
      </w:r>
      <w:r>
        <w:rPr>
          <w:rFonts w:cs="Bookman Old Style" w:ascii="Bookman Old Style" w:hAnsi="Bookman Old Style"/>
          <w:b/>
        </w:rPr>
        <w:t>subjektivního citu</w:t>
      </w:r>
      <w:r>
        <w:rPr>
          <w:rFonts w:cs="Bookman Old Style" w:ascii="Bookman Old Style" w:hAnsi="Bookman Old Style"/>
        </w:rPr>
        <w:t>, pohledu na život a jeho pocit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istorická próza – nedokončená tetralogie </w:t>
      </w:r>
      <w:r>
        <w:rPr>
          <w:rFonts w:cs="Bookman Old Style" w:ascii="Bookman Old Style" w:hAnsi="Bookman Old Style"/>
          <w:b/>
        </w:rPr>
        <w:t xml:space="preserve">Kat </w:t>
      </w:r>
      <w:r>
        <w:rPr>
          <w:rFonts w:cs="Bookman Old Style" w:ascii="Bookman Old Style" w:hAnsi="Bookman Old Style"/>
        </w:rPr>
        <w:t xml:space="preserve">– části: Křivoklad, Valdek, Vyšehrad a Karlštejn – napsán pouze </w:t>
      </w:r>
      <w:r>
        <w:rPr>
          <w:rFonts w:cs="Bookman Old Style" w:ascii="Bookman Old Style" w:hAnsi="Bookman Old Style"/>
          <w:b/>
        </w:rPr>
        <w:t>Křivoklad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 době Jana Husa a Václava IV. (Václav IV. poprvé zachycen s romantickými sympatiemi, přestože dopustil husitstv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áclav IV., tj. vyděděnec, tzn. bez šlechty, s porozuměním pro prostý lid – idealiz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t, tj. velmi romantická postava – vyděděnec (nemanželský potomek posledního Přemyslovce, ale svá práva neuplatňuje – ví, že jeho původ nebude uzná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citlivý, přestože je katem, lidí je mu líto – zabývá se ukončeností života a nicotou smrt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iláda, tj. dcera správce Křivokladu, která kata chápe, je jeho jedinou spřízněnou duší, tzn. pomůže mu utéct stejně jako královi (pozn. po jejich návratu je již mrtvá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á se vyjádření subjektivní osamělosti, tzn. historicky nevěrohodné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zy ze života mého</w:t>
      </w:r>
      <w:r>
        <w:rPr>
          <w:rFonts w:cs="Bookman Old Style" w:ascii="Bookman Old Style" w:hAnsi="Bookman Old Style"/>
        </w:rPr>
        <w:t>, tj. kratší próz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árinka</w:t>
      </w:r>
      <w:r>
        <w:rPr>
          <w:rFonts w:cs="Bookman Old Style" w:ascii="Bookman Old Style" w:hAnsi="Bookman Old Style"/>
        </w:rPr>
        <w:t>, tj. dílo komponované jako hudební skladb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sám za sebe je pozván ke krásné ženě, dojde ke splynutí jejich duší, tzn. silná platonická lás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vka je vážně nemocná, on musí odjet do Krkonoš, po návratu stihne už jen Márinčin pohřeb (tragický kone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pokud můžeme někoho milovat, tak je cit neuskutečnitelný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ntrast mezi ušlechtilostí dívky a okolím (vulgární macecha, chudoba čtvrt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antický příběh s realistickými popisy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ní verše píše německy, po zlepšení češtiny (díky Jungmannovi) píše čes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</w:t>
      </w:r>
      <w:r>
        <w:rPr>
          <w:rFonts w:cs="Bookman Old Style" w:ascii="Bookman Old Style" w:hAnsi="Bookman Old Style"/>
          <w:b/>
        </w:rPr>
        <w:t xml:space="preserve">lyrika </w:t>
      </w:r>
      <w:r>
        <w:rPr>
          <w:rFonts w:cs="Bookman Old Style" w:ascii="Bookman Old Style" w:hAnsi="Bookman Old Style"/>
        </w:rPr>
        <w:t xml:space="preserve">(filosofická a reflexivní lyrika), vypracovaná forma, dokonalý jazyk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básnické obraz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která tématika: národ v současnosti a minulosti (obrací se na blanické rytíře, kteří v době nejhorší krize národu pomohou), zachycení životního pocitu na základě kontrastu – romantický rozpor mezi snem a skutečností, symbolicky zpracovaná milostná temati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áj </w:t>
      </w:r>
      <w:r>
        <w:rPr>
          <w:rFonts w:cs="Bookman Old Style" w:ascii="Bookman Old Style" w:hAnsi="Bookman Old Style"/>
        </w:rPr>
        <w:t>(1836), tj. lyricko-epická báseň komponovaná jako hudební skladba se čtyřmi zpěvy a dvěma intermezz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íběh dvou mladých lidí – Viléma a Jarmily – Jarmila byla svedena dříve než poznala Viléma, tzn. chce se pomstít a svého soka (jejího svůdce) zabije (pozn. jejím svůdcem byl Vilémův otec, se kterým nevyrůstal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ilém ve vězení vede monolog a čeká na smrt – zamýšlí se nad hodnotami života, bilancu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končí tragicky – Jarmila se utopí a Vilém je poprave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závěr zachycena postava autora, který se dozvídá příběh Viléma a Jarmile a hluboce se nad ním zamýšl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nikající formální strán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sledovníci: Karel Sabina, Václav Bolemír Nebeský a Josef Václav Frič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4:00Z</dcterms:created>
  <dc:creator>Uzivatel</dc:creator>
  <dc:description/>
  <dc:language>en-US</dc:language>
  <cp:lastModifiedBy>Vlasta</cp:lastModifiedBy>
  <dcterms:modified xsi:type="dcterms:W3CDTF">2001-09-15T17:54:00Z</dcterms:modified>
  <cp:revision>2</cp:revision>
  <dc:subject/>
  <dc:title>Maturitní otázka číslo 8</dc:title>
</cp:coreProperties>
</file>